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ГЕЙ  СУХИНОВ</w:t>
      </w:r>
    </w:p>
    <w:p>
      <w:pPr>
        <w:pStyle w:val="Normal"/>
        <w:jc w:val="center"/>
        <w:rPr/>
      </w:pPr>
      <w:r>
        <w:rPr/>
      </w:r>
    </w:p>
    <w:p>
      <w:pPr>
        <w:pStyle w:val="Normal"/>
        <w:jc w:val="center"/>
        <w:rPr/>
      </w:pPr>
      <w:r>
        <w:rPr/>
        <w:t xml:space="preserve">“ </w:t>
      </w:r>
      <w:r>
        <w:rPr>
          <w:rFonts w:eastAsia="Times New Roman Cyr" w:cs="Times New Roman Cyr" w:ascii="Times New Roman Cyr" w:hAnsi="Times New Roman Cyr"/>
          <w:i/>
          <w:iCs/>
        </w:rPr>
        <w:t>СКАЗКИ</w:t>
      </w:r>
      <w:r>
        <w:rPr/>
        <w:t xml:space="preserve">  </w:t>
      </w:r>
      <w:r>
        <w:rPr>
          <w:rFonts w:eastAsia="Times New Roman Cyr" w:cs="Times New Roman Cyr" w:ascii="Times New Roman Cyr" w:hAnsi="Times New Roman Cyr"/>
          <w:i/>
          <w:iCs/>
        </w:rPr>
        <w:t>ИЗУМРУДНОГО</w:t>
      </w:r>
      <w:r>
        <w:rPr/>
        <w:t xml:space="preserve">  </w:t>
      </w:r>
      <w:r>
        <w:rPr>
          <w:rFonts w:eastAsia="Times New Roman Cyr" w:cs="Times New Roman Cyr" w:ascii="Times New Roman Cyr" w:hAnsi="Times New Roman Cyr"/>
          <w:i/>
          <w:iCs/>
        </w:rPr>
        <w:t>ГОРОДА</w:t>
      </w:r>
      <w:r>
        <w:rPr/>
        <w:t>”</w:t>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ИНА    --   ЛЕНИВАЯ   ЧАРОДЕЙКА</w:t>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азочная   повесть</w:t>
      </w:r>
    </w:p>
    <w:p>
      <w:pPr>
        <w:pStyle w:val="Normal"/>
        <w:jc w:val="center"/>
        <w:rPr/>
      </w:pPr>
      <w:r>
        <w:rPr/>
      </w:r>
    </w:p>
    <w:p>
      <w:pPr>
        <w:pStyle w:val="Normal"/>
        <w:rPr/>
      </w:pPr>
      <w:r>
        <w:rPr/>
        <w:tab/>
        <w:tab/>
      </w:r>
    </w:p>
    <w:p>
      <w:pPr>
        <w:pStyle w:val="Normal"/>
        <w:rPr/>
      </w:pPr>
      <w:r>
        <w:rPr/>
        <w:tab/>
      </w:r>
    </w:p>
    <w:p>
      <w:pPr>
        <w:pStyle w:val="Normal"/>
        <w:rPr/>
      </w:pPr>
      <w:r>
        <w:rPr/>
      </w:r>
    </w:p>
    <w:p>
      <w:pPr>
        <w:pStyle w:val="Normal"/>
        <w:rPr/>
      </w:pPr>
      <w:r>
        <w:rPr/>
        <w:tab/>
        <w:tab/>
        <w:tab/>
        <w:tab/>
      </w:r>
    </w:p>
    <w:p>
      <w:pPr>
        <w:pStyle w:val="Normal"/>
        <w:jc w:val="both"/>
        <w:rPr>
          <w:sz w:val="20"/>
          <w:szCs w:val="20"/>
        </w:rPr>
      </w:pPr>
      <w:r>
        <w:rPr/>
        <w:tab/>
      </w:r>
      <w:r>
        <w:rPr>
          <w:rFonts w:eastAsia="Times New Roman Cyr" w:cs="Times New Roman Cyr" w:ascii="Times New Roman Cyr" w:hAnsi="Times New Roman Cyr"/>
          <w:sz w:val="20"/>
          <w:szCs w:val="20"/>
        </w:rPr>
        <w:t>Далеко-далеко, за огромным Атлантическим океаном, лежит американский материк. В самом центре его, посреди необъятной канза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великий чародей из Атлантиды, и заколдовал ее так, чтобы никто из обычных людей не смог туда попа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ародей Торн хотел, чтобы  в его страну пришли все сказочные существа, жившие на Земле: гномы, великаны, тролли, джинны, лешии, русалки, драконы и многие-многие другие,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осле смерти Торна прошло много-много лет, и однажды в Волшебной стране появились сразу четыре волшебницы. Добрых чародеек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дти в  библиотеку Розового дворца и прочитать одну из многих тысяч увлекательных книжек, названных Стеллой “Сказки Изумрудного го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Ребята, а вы хотите побывать в краю чародея Торна? Тогда возьмемся за руки и отправимся в  путешествие в самую чудесную страну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1. Девочка из Дару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западе края Торна лежит Голубая страна. Ее покрывают густые леса, а от Зеленой страны и Изумрудного города ее отгораживает Большая ре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Голубой стране живут  маленькие человечки - Жевуны. Их прозвали так, потому что со стороны кажется, будто они все время что-то жуют. На самом деле, это очень добрый и трудолюбивый народ. В краю Торна никто не умеет так искусно разводить сады и выращивать пшеницу, как Жеву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вы, Жевуны очень робкий народ. Когда в их край однажды прибыла колдунья Гингема и объявила себя правительницей Голубой страны, Жевуны и не подумали возражать. Они только сняли свои голубые остроконечные шляпы с серебряными колокольчиками  и заплакали. Уж очень злой оказалась эта Гингема! Она заставляла Жевунов собирать лягушек, змей и пауков, и приносить их в корзинах к своей пещере. Гингема варила из этой живности  колдовское зелье и злобно хохотала. Ей нравилось, что ее подданые такие робкие и послушны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далеко от пещеры Гингемы, на небольшой поляне посреди дремучего леса, находилась деревня Дарум. В ней жили собиратели самых вкусных и редких грибов, а также целебных трав, которые могли излечить людей от всех болезне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днажды в семье Дило Новина и его жены Гоны родилась дочка. Родители были уже довольно пожилыми, а девочка была их первым ребенком. Вся деревня сбежалась, чтобы полюбоваться на чудесные зеленые глаза девочка. Родители назвали ее Кориной. Отец решил сделать из нее лучшую сборщицу грибов в деревне, ну а мать мечтала передать ей все тайны своего ремесла травниц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вы, Корина оказалась на редкость ленивой и упрямой. Она терпеть не могла грибов, и морщила носик при виде кипрея или ландыша. Из цветов ей нравились только алые розы, но только потому, что они были очень красивые. Девочка любила закалывать красную розу в свои пышные темные волосы и разгуливать по деревне, ловя на себе восхищенные взгляды мальчиш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Больше ничего Корина делать не желала. Когда мама просила дочку помочь убраться в доме или постирать белье, то Корина только фыркала в отве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вот, еще что придумала! Неохота нагибаться, от этого у меня спина очень болит! А от мыльной воды на руках появляются цыпки. Ужас, да и тольк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огда, может быть,  приготовишь ужин, дочка? - со вздохом спрашивала мама, сама взяв веник с совком. - Отец скоро придет из леса, усталый и голод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Фу, терпеть не могу готовить! О горячую печку можно запросто обжечься. Еще не хватало, чтобы мальчишки увидели волдыри на моих красивых пальчика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на с упреком качала головой, глядя на упрямую дочку. А ведь она-то так хотела, чтобы Корина стала ей помошницей в нелегкой домашней работе! Но увы, девочка оказалась ужасно ленивой. Но как на нее сердится? Ведь Корина была настоящей красавицей, а когда в доме звучал ее серебристый смех, то на сердце становилось легко и хорош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Гона, вздохнув еще раз, сама выполняла всю работу по до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ло Новину не нравилось, что дочка у него растет такой бездельницей. Однажды он в сердцах промолви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мотри, Корина, не пожалей потом! Ведь лень всегда ходит рука об руку со злом. А если Гингема узнает, что в нашей деревне растет такая упрямая и самолюбивая девочка? Колдунья тогда сядет в ступу, прилетит сюда и утащит тебя в свою пещер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в отвел только расхохот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У-у-у, напугал! Очень я боюсь эту дурацкую Гингему. Пусть только попробует прилететь к нам в Дарум, я живо с ней разделаюсь! Может, я тоже волшебница, да еще почище самой Гингем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ло и Гона переглянули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что же ты тогда не наколдуешь, чтобы чайник на плите закипел без всякого огня? - улыбнулась мать. - Нам с отцом не пришлось бы приносить дрова из сарая да разжигать печ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чему, почему... - поморщилась Корина. - Вот пристали! Да потому, что мне лень колдовать! Уж лучше я пойду с ребятами на речку, искупаюсь! День-то сегодня какой расчудесный. Пока, мамуля, пока, папу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послав родителям возушный поцелуй, Корина упорхнула из до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ло и Гона дружно вздохну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что ты с ней поделаешь... - сказал огорченно отец. - Ладно, пойду за дровами сам. Не беда, пускай дочка отдыхает. Лишь бы Гингема на самом деле про нее не прознала. Вот тогда на самом деле случится большая б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гда Корине исполнилось пять лет, то она стала такой красавицей, что все деревенские девочки стали ей завидовать. Они часто собирались стайками на берегу речки и, плетя венки из цветов, болтали о том и о сем, как это принято у девчонок. И больше всех они говорили о Кори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а Корина - такая толстушка! - возмущенно говорила Нава, худая, высокая девочка с бледным лицом и длинным нос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ки у Корины красные, словно натерты свеклой, а нос  похож на кнопку. Фу, какая она уродина, даже смотреть противно! А уж задавака каких мало. Совсем с нами дружить не хочет. Только и делает, что возле мальчишек вертится! И что они в ней находя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воя правда, Нава! - кивнула Олма, толстая, некрасивая девочка с румяными щеками, длинными рыжыми волосами и маленькими карими глазами. - Корина и на самом деле худущая, словно щепка. И как ветер ее не унесет к облакам, просто удивляюсь! А уж лицо у нее такое бледное, словно Корина каждый день щеки мелом натирает. А иметь такие большие зеленые глаза, по-моему, просто неприлично. То ли дело мои, карие! О волосах я уже и не говорю. Ну разве нормальная девочка станет закалывать в черные, словно уголь волосы,  алую розу? Это же так некраси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угие девочки дружно кивали. Каждая находила в Корине какие-нибудь недостатки. Высокие считали ее коротышкой, маленькие - длинной дылдой, молчаливые - болтуньей, говорливые - немой, словно рыба. И все дружно называли Корину злой и противной задава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самом-то деле, каждая из девочек в глубине души мечтала стать подругой Корины. Да если бы хоть разочек пройтись по улице под руку с Кориной, дружно щелкая семечки и хохоча над какой-нибудь веселой историей! Мальчишки тотчас бы заметили это. “Корина с кем попало водить дружбу не будет!” - решили бы они, и стали бы с восхищением смотреть на новую подружку первой деревенской красавиц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вы, тайным мечтам дарумских девочек так и не суждено было сбыться. Корина дружила только с мальчиками, да так, что им доставалось по первое число. Бывало, только созреют в садах яблоки или  груши ( а в Голубой стране, где царит вечное лето, такое случалось трижды в год), Корина собирала своих поклонников на поляне за околицей и говори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отите, чтобы я подарила кому-нибудь из вас венок из ромаше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нечно, хотим! - дружно кричали ребята, с обожанием глядя на красивую девоч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огда принесите мне самые большие яблоки и груши. Тот, чьи плоды будут самыми вкусными, и получит венок. Но чур, фрукты приносить не из своего сада, а из чужог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почему не из своего? - спросил маленький Тим, который слыл самым робким из деревенских мальчише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потому, что чужие яблоки всегда вкуснее, - усмехалась Корина. - И потом, я хочу подарить свой венок самому смелому парню. А что за доблесть - взять да сорвать яблоко, которое  висит рядом с крыльцом твоего дома? А вот забраться ночью к соседям, да так, чтобы они не услышали - вот это здор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Мальчишки уныло переглядывались. В Даруме, как и во всех деревнях Жевунов, не принято было лазить по чужим садам. Да и зачем, когда у каждого сад был не хуже, чем у соседей! А если у кого-нибудь и случался неурожай, то Жевуны всегда были готовы помочь соседу. Это был очень добрый и отзывчивый народ. А уж о воровстве здесь лет сто никто и не слыхивал. Но разве можно отказать Корин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вот, едва в садах поспевали фрукты, чуть ли не каждую ночь в Даруме то там, то здесь раздавался треск и шум. Наутро Жевуны с огорчением видели  на своих деревьях множество поломанных веток, а на земле - ковер из сбитых плодов. А иногда они даже находили мальчишек, которые висели  вниз головой, словно груши, зацепившись штанами за острые суч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что за чертик сидит в этой Корине? - вздыхали жители Дарума. - Откуда в ней столько недоброго баловства? Наверное, в этом виноваты ее родители. Надо приучать девочку к труду, а не потакать ее лени. Тогда Корине некогда будет шалить и морочить головы нашим оболтус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2. Как Корина заблудилась в лес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ители Дарума так часто жаловались на Корину ее  родителям, что Дило и Гона всерьез рассердили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Гона разбудила дочку еще перед восходом солн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рина, пора вставать! - сказала она. - Сегодня мы пойдем с тобой на Васильковый луг, за лечебными травами. Пора тебе учиться ремеслу травницы. Тебе уже пять лет, а ты из цветов знаешь только розы да ромашки, просто стыдно перед сосед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открыла глаза и сладко зевнула. Но увидев, что за окном еще царят сумерки, заны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да что же ты поднимаешь меня в этакую рань! На улице еще темно и холод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пока выйдем за околицу, расцветет и сразу потеплеет, - улыбнулась Гона, протягивая дочке плать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рава... да сейчас же трава вся мокрая от росы! Я ноги могу промочить, а потом простудиться и умере-е-е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этой беде легко помочь, - усмехнулась Гона и принесла из прихожей сапож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надула губы, пытаясь придумать еще что-нибудь этакое, чтобы не вставать из теплой посте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противные комары? - капризно молвила она. - Они же по утрам злющие-презлющие, и жалят так, что потом на щеках появляются красные волдыри. Фу, это так некрасиво! А еще по утрам в траве водится много лягушек. Ты же знаешь, мамочка, до чего я не люблю этих противных и склизких твар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на с улыбкой потрепала девочку по пышным волос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страшного, не съедят тебя ни комары, ни лягушки. Зато мы наберем большую корзину  васильков, кипрея, медуниц и других растений. Сколько раз надо тебе повторять, что  делать это следует именно по утрам, в полнолуние, когда целебная сила трав и цветов становится самой сильной?  Потом я высушу растения на чердаке, и в воскресенье мы с отцом повезем их на ярмарку в Когиду. А там обменяем на новые башмачки. Ты хочешь новые башмачки, моя девонь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ашмачки-то я хочу, - буркнула Корина, неохотно одеваясь. - А собирать всякие там гадкие травы не желаю! Неужто нельзя получить башмачки просто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на осуждающе покачала головой.</w:t>
      </w:r>
    </w:p>
    <w:p>
      <w:pPr>
        <w:pStyle w:val="Normal"/>
        <w:jc w:val="both"/>
        <w:rPr>
          <w:sz w:val="20"/>
          <w:szCs w:val="20"/>
        </w:rPr>
      </w:pPr>
      <w:r>
        <w:rPr>
          <w:rFonts w:eastAsia="Times New Roman Cyr" w:cs="Times New Roman Cyr" w:ascii="Times New Roman Cyr" w:hAnsi="Times New Roman Cyr"/>
          <w:sz w:val="20"/>
          <w:szCs w:val="20"/>
        </w:rPr>
        <w:tab/>
        <w:t xml:space="preserve">- До чего ты ленива, дочка! Знай: без труда ничего не добьешься даже в нашем Волшебном краю.  Это мы с отцом виноваты, разбаловали тебя. А ведь мы уже не молоды, нам нужна помощниц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а насупилась. Она надела сапожки, взяла в руки корзинку для трав, и пошла вслед за мамой по деревенской улице в сторону леса, поеживаясь от утренней прохлады. “Ну вот, дожила - работать заставляют! - ворчала она тихонько себе под нос. - Как будто я самая обыкновенная девочка. А я необычная, это я точно знаю! Интересно, а Гингема тоже работает? Ведь она чародейка, а чародейкам работать ни к чему. Небось, живет в роскошном дворце, а вокруг нее вертится тысяча разных слуг. Что Гингема не пожелает, то слуги тотчас исполнят. А не смогут, так колдунья произнесет какое-нибудь волшебное заклинание, и готово! Только успевай руки подставлять, как прямо из воздуха начинают сыпаться пирожки, груши да сливы - все, чего захочешь! Вот хоть бы денек так пожить, по-чародейски! И чего все Жевуны эту Гингему так боя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лнце уже поднялось над далекими горами, когда мама и дочка пришли на Васильковый луг. Он был покрыт сплошным разноцветным ковром цветов. Корина даже руками всплеснула от восторг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до чего же здесь красиво! - воскликнула она. - А запах какой чудесный - даже голова кружи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она улыбнулась и, нагнувшись, сорвала небольшой стебелек с розочкой мелких красно-фиолетовых цветков.</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медуница, - сказала она. - Хороша для лечения простуды и кашля. Хочешь, собирай эти цветы, а я займусь василь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состроила гримас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Фу, терпеть не могу болеть простудой! И зачем нужно рвать эти цветы? Они такие красивые...Ой, 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даже подпрыгнула от страха, заметив, что среди травы сидит зеленая лягушка. Девочка побежала с воплями на другой край луга, а когда остановилась, то увидела, что на высоком пне сидит серая ящерица и таращит на нее изумрудные глаз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змея! - завизжала Корина и помчалась в другую стор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Гона только руками развела, увидев, как Корина носится с воплями по лугу, пугаясь любой живности, даже обыкновенных кузнечик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видно не получится из дочки травницы, - вздохнула Гона, и принялась сама собирать лечебные раст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знав об этом, Дило Новин очень рассердился. На следующее утро он поднял дочку еще рань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егодня мы пойдем в лес собирать грибы, - сказал он, сурово глядя на заспанную Корину. - Я покажу тебе, где растут самые лучшие в округе крапчатые грибы. Мы соберем их полную корзину, а потом на ярмарке в Когиде за них нам дадут не только башмачки, но и красивое платье. Разве ты не хочешь новое платье, доч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очу! - капризно сказала Корина, нехотя одеваясь. - А вот твои противные грибы собирать вовсе не хочу. И чего они не растут у нас в саду, прямо под окном? Иди теперь за ними на край света, ноги белые лома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отец так сурово посмотрел на дочку, что та прикусила язычок.</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тарый Дило повел дочку через глухой лес в сторону Гнилого болота. Там, посреди обширной топи, находился Еловый остр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м острове росли самые большие крапчатые грибы. Но добраться туда было нелегко, брод через болото был узким и очень опасным. Стоило только ступить на шаг в сторону - и пиши пропа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Крапчатые грибы надо собирать в полнолуние, лучше - после сильного дождя, - говорил Дило, идя по лесной тропе вместе с дочкой. - Шляпки следует складывать в корзину со свежей крапивой, а затем пересыпать листьями ландыша. Мама покажет тебе потом, как из этих шляпок  готовят целебный отвар....Ты слышишь меня, доч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Слышу, слышу, -  буркнула Кори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на самом деле все, что говорил отец, пролетало у нее мимо ушей. Нет, не о грибах думала Корина! Она мечтала о том, как  попадет во дворец к Гингеме и тоже станет волшебницей. И уж тогда она до конца жизни не прикоснется ни к противным целебным травам, ни к еще более противным гриб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се, пришли, - сказал Ди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осмотрелась и увидела, что они стоят на краю обширного болота, заросшего редкими кривыми сосенками и низким кустарником. Над серо-бурой жижей стелился слоистый туман. Было холодно, и Корина поеж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ужели мы полезем в эту, бр-р-р, грязную воду? - тревожно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не поделаешь, - пожал плечами Дило. - Да ты не бойся, в это время года здесь неглубоко. Ты в своих сапожках запросто дойдешь до Елового острова, и даже ног не замочишь. Только чур, иди за мной след в след и запоминай дорогу. Я вех здесь не ставил, не то завтра полдеревни сюда сбежится собирать мои гриб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ило решительно ступил в мутную воду. Корина от страха даже глаза зажмурила. Но ноги отца погрузились в густую жижу только по щиколот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глянувшись, Дило подмигнул дочк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трусь! Здесь до острова рукой под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нехотя последовала за отцом. Не прошла она и трех шагов, как поскользнулась и едва не упала в трясину - хорошо, отец успел подхватить ее на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пойду я на твой гадкий остро-о-в! - разревелась Корина. - Иди са-а-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ец усадил ее на валун под елью и помог стащить с ног сапожки, хлебнувшие немного во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что с тобой поделать! - огорченно сказал Дило. - Э-эх, была бы ты парнем... Ну ладно, посиди здесь, подожди. Только уговор - никуда не уходи. Я скоро вернусь. Лад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кивнула, продолжая всхлипыв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стоило отцу уйти, как ей стало страшно. Туман над болотом еще больше сгустился, и полностью закрыл Еловый остров. Корина стала испуганно звать отца, но в ответ услышала где-то над головой только глухое карканье воро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й, а вдруг здесь водятся волки? - испуганно пробормотала девочка, тревожно оглядываясь по сторон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тут из-под соседнего куста сверкнули огоньки чьих-то гл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был любопытный барсук, живший неподалеку в глубокой нор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лк... - прошептала Корина, вытаращив от испуга гла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оо-о-олк! Папа, пап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поспешно надела сырые сапожки и вскочила на валун. Барсук струсил и понесся прочь. Кусты так затрещали, что Корина совсем потеряла голову от стр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о-о-олк! - вопила Корина. - Папа, помо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о отец не услышал ее. Он уже добрался до Елового острова и собирал там под густыми деревьями крапчатые грибы. Их было так много, что старый Дило чуть не пел от радости. “Э-эх, жаль дочка не видит этакую красоту! - думал он. - Надо было принести ее на остров хотя бы на руках. Корине пора привыкать к моему ремеслу. Конечно, для мальчика такая работа была бы куда сподручнее. Но ведь у меня родилась дочь, а не сын, что уж тут подела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А Корина тем временем неслась через лес, не разбирая дороги и вопя от сраха. Ветки деревьев хлестали ее по лицу. Несколько раз девочка спотыкалась о стелющиеся по земле корни и падала, больно ударяя коленки. Но каждый раз она поднималась и продолжала бежать сама не зная ку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остановилась, только когда окончательно выбилась  из сил. Оглядевшись, она поняла, что заблуд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    Глава 3.  Встреча с  колдунь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апа! - закричала перепуганная Корина. - Папа-а-а!</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отзывалось ей только гулкое эх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хлипывая, Корина пошла наугад по лесу. Впервые она пожалела, что прежде не слушала отца как следует. Старый Дило не раз говорил: “Заблудиться в лесу может только глупец. Запомни, девочка, наш дом находится на юге Голубой страны, по правую сторону от заходящего солнца...” Или по левую? Корина не могла толком вспомнить. Что-то отец ей рассказывал и о том, как определять стороны света по мху на стволах деревьев и по муравейникам... Но чт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е было страшно, как никогда в жизни. Где-то наверху, среди густых крон, светило солнце, но до земли доходили только редкие, тонкие лучи. Почва была упругой, ее устилала желтая прошлогодняя хвоя. То и дело Корине попадались заросли высокого папортника, громадные высокие мухоморы и множество других гриб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е очень хотелось пить и есть. Она помнила, что можно есть в сыром виде молодые побеги зонтичного папортника и несколько видов грибов, но не смогла их распознать. “И почему я, глупая, ничему не научилась ни у мамы, ни у папы? - запоздало пожалела она. - Ведь они столько рассказывали мне о секретах леса! А у меня, словно у дурочки, все влетало в одно ухо, а через другое тут же вылетало. Неужели, я так и погибну в этом темном лесу-у-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Заплакав навзрыд, Корина пошла куда глаза глядят. Силы то и дело оставляли ее, и она отдыхала, сидя на пнях и на поваленных стволах. Но вездесущие комары не давали ей ни минуты поко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лько к вечеру обессилевшая и насмерть перепуганная девочка наконец-то вышла из леса. Она увидела большую гору, чья вершина уходила в серые облака. У ее подножия темнел вход в пещеру. Рядом с ним на высоком шесте скалил зубы лошадиный чере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з пещеры вышел большой волк и тихо зарыч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смотри, хозяйка, кто пожаловал к тебе в гости, - прорычал 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охнула и закрыла гла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а... - прошептала она. - Ма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уть позже из пещеры показалась старуха в  темном мешковатом платье до пят. У нее было сморщенное смуглое лицо, седые всколокоченные волосы, крючковатый нос и хищные глаза. В руках старуха держала половник, которым она только что мешала суп из жирных уток в большом чугунном котл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ожно я съем эту девчонку, хозяйка? - оскалил железные клыки вол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го, какой зайчишка к нам прибежал, - усмехнулась старуха, вытирая руки о грязый передник. - Давненько Жевуны ко мне по своей воле  не захаживали... А ведь она симпатяшка, Нарк! Какие белые ручки, какие пышные волосы! Вылитая я в молодости, честное сло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покосился на седую старуху и проворч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уж не думал, что колдуньи были когда-то девчон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трах у Корины немедленно проп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ы  - колдунья Гингема? - недоверчиво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что, непохожа? - оскалила желтые кривые клыки стару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Еще как непохожа! - воскликнула Корина и озадаченно огляделась по сторонам. - Вы же правительница Голубой страны, вер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правительница, - кивнула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где же ваш дворец? -  спросила Корина. - Где ваши тысячи слуг? Разве правительницы могут жить в такой земляной дыре, словно лесной звер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нахмур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ного ты понимаешь, где должны жить правительницы, - проворчала она. - Все-таки я тебя, пожалуй, съем! Пещера ей моя не нравится... А может, мне здесь хорошо? Пожила я в молодости во дворцах, пожила, даже вспоминать о том не хоч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у-у, в нашем Даруме и то лучше, - разочарованно промолвила Корина. - Но раз уж я сюда попала... Бабушка, научите меня колдовать! Эти Жевуны до смерти надоели мне  своими противными грибами, травами да ягодами. Да и папа с мамой покоя  не давали,  заставляли работать днем и ночью. А я хочу стать чародейкой, самой лучшей!.. Ну, конечно, чуть похуже, чем вы, бабушка Гингемочка, но зато лучше всех остальных волшебниц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абушка... - буркнула Гингема, смерив Корину недобрым взглядом. - Ну, какая я тебе бабушка? Вот съем тебя за это, дерзкая девчонка, или отдам Нарку на растерз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Корина в ответ только улыбнулась, да так, что на ее розовых щеках появились очень симпатичные ямочки.  Злость Гингемы сразу же прошла. Да и Нарк тоже перестал пожирать нежданную гостью злобным взглядом. Он уселся на землю и, высунув язык, стал насмешливо наблюдать за девоч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 поразмыслив, согласилась Гингема. - Пожалуй,  не стану тебя есть. Хочешь, отвезу  на помеле обратно в Дарум? Родители, небось, уже с ног сбились, разыскивая тебя по всему лес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думалась, а потом упрямо замот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т уж, не стану я возвращаться! - заявила она. - Я чародейкой стать хочу. А мама с папой погорюют немного, да забудут обо мне. Им травы да грибы дороже, чем родная доч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довольно расхохот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Молодец, девчонка! - молвила она. - Вижу, есть в тебе зло. Значит, из тебя может выйти толк. Не было у меня детей, а на старости лет вдруг появилась красивая дочка. Хочешь стать моей приемной дочкой, Корина? В пещере жить куда приятнее, чем в Даруме, это я точно говорю! И мне будет кому оставить в наследство Голубую страну, когда стану совсем старой. Ну ладно, пошли в пещеру, я накормлю тебя супом из уток. А потом поспи немного, отдохни с дороги.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 xml:space="preserve">Глава  4.  Дочь Гингем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решила остаться  жить в пещере Гингемы. “Наверное,  Дило вместе с Гоной с ног сбились, пытаясь найти меня в лесу, - думала Корина, укладываясь после сытного обеда спать на мягкой медвежьей шкуре. - Так им и надо! Сами виноваты, что я заблудилась. Нечего было надо мной измываться и заставлять такую красавицу да умницу бродить по лугам и лесам на радость противным комар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на следующее утро Гингема ее разбудила ни свет ни зар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вочка сладко зевнула и повернувшись на другой бок, натянула на голову теплую овчину, которая служила ей одеял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й, мамочка, можно я еще немного посплю? - пробормота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ая я тебе мамочка? - зло ощерилась Гингема. - Ты же звала меня бабушкой! А бабушки бывают очень даже вредными, особенно если их внучки начинают лениться. Ну-ка, Нарк, помоги девочке просну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завыл и заклацал клыками, да так громко и страшно, что Корина мигом вскочила на но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так то лучше, - хохотнула довольно Гингема. - Ишь ты, чародейкой стать она хочет... А спит целыми днями, словно сурок. Во сне разве колдовским заклинаниям научишься? Ну-ка, лентяйка, иди умыв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растерянно огляде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А где же здесь умывальни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выйди из пещеры и увидишь, что со склона горы течет ручеек. Вот он и будет твоим умывальником, - ухмыльнулась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вздохнула и умылась из ручейка. До чего же вода была в нем холодная!  Но Нарк следил на ней такими свирепыми  глазами, что девочка не посмела даже пикну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Бр-р-р... а где полотенце? - стуча зубами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Видишь, среди валунов растут лопухи? Вот они и будут твоим полотенцем - выбирай любое! - молвила Гингема. - А захочешь почистить зубы, то можешь взять на палец немного пепла из остывшего костр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чем расчесывать мои чудесные волосы, пятерней что ли? - съязвила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почему же, я дам тебя свой костяной гребень, - усмехнулась Гингема. - Для такой красавицы ничего не жалко! А вот зеркала у меня нет, уж не обессудь. Ничего, в луже вода чистая, в нее и смотрись, когда будешь расчесыв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е ничего не оставалось делать, как последовать советам колдуньи. Приведя себя в порядок, она с упреком посмотрела на Гинге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Вот уж не думала, что колдуньи так живут, - фыркнула 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что вам тогда чародейская сила, мамочка, если вы даже зубной порошок сотворить не мож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е очень понравилось, что Корина назвала ее не бабушкой, а мамочкой, и потому она не стала серди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чень надо тратить чародейскую силу на такие пустяки! - молвила она. - У меня есть дела поваж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ие такие дела? - заинтересовалась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том узнаешь, - махнула рукой Гингема. - Ну, девочка, пошли завтракать. Вчера я собрала в лесу такие сладкие коренья, пальчики оближешь!.. А потом так и быть, я с тобой  позанимаюсь. Но немного, потому что у меня дел невпроворот. Думаешь, легко править целой страной? За этими Жевунами нужен глаз да гл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вслед за Гингемой и Нарком вернулась в пещеру. И только сейчас, при утреннем свете, смогла ее как следует рассмотреть. То, что увидела девочка, заставило ее позеленеть от стр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среди пещеры на очаге, сложенном из камней, стоял большой чугунный котел с желто-зеленым варевом. От него пахло так дурно, что у девочки даже заружилась голова. Со стен пещеры свисали гроздья сушеных мышей, лягушек и змей. На полках стояли глиняные горшки,  доверху наполненные сухими пауками. А над головой девочки висело чучело здоровенного зеленого крокодила с длинной зубастой пастью.</w:t>
      </w:r>
    </w:p>
    <w:p>
      <w:pPr>
        <w:pStyle w:val="Normal"/>
        <w:jc w:val="both"/>
        <w:rPr/>
      </w:pPr>
      <w:r>
        <w:rPr>
          <w:rFonts w:eastAsia="Times New Roman Cyr" w:cs="Times New Roman Cyr" w:ascii="Times New Roman Cyr" w:hAnsi="Times New Roman Cyr"/>
          <w:sz w:val="20"/>
          <w:szCs w:val="20"/>
        </w:rPr>
        <w:tab/>
        <w:t>- Ой! - выдохнула Корина и от испуга села на земляной пол</w:t>
      </w:r>
      <w:r>
        <w:rP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рык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ведь она трусиха, эта девчонка! Из такой колдуньи не получи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лучится, получится! - торопливо закричала Корина и вскочила вновь на ноги. - Подумаешь, сухие мыши, какая невидаль! Я у себя в Даруме и живых-то ни чуточки не боялась. А змей и вовсе за хвост таскала, словно котят... Ой-ой-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визжала, увидев неподалеку большую пятнистую змею, обвивавшую деревянный столб.</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подошла к змее и ласково погладила ее по большой плоской голове. Та от удовольствия даже высунула из пасти длинный раздвоенный язы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Это Лашка, удав, а вернее, удавиха, - тепло молвила старуха. - Лашку подарила мне одноглазая уродина Бастинда, правительница Фиолетовой страны. Мы с Бастиндой сестры, и обе - колдуньи, но  не больно-то любим друг друга. Небось, Бастинда надеялась, что Лашка меня удавит, и тогда Голубая страна достанется ей! Но мы с Лашкой подружились. Я скармливаю ей самых лучших лягушек да мышей, которых приносят к пещере раз в неделю Жевун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ыходит, Лашка добрая? - робко спросила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Добрая? - расхохоталась колдунья. - А ты дай Лашке обнять себя за плечи, тогда увидишь, какая она добрая! Только косточки твои затрещат! Но вообще-то она смирная, на своих не бросается. А вот Жевуны при виде ее трясутся, словно листья на ветру. Иди, доченька, погладь мою удавих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жмурила глаза и вытянула дрожащую руку. Лашка сама потерлась о нее головой и зашипела от удовольст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хоже, вы скоро подружитесь, - довольно улыбнулась Гингема. - Ну, девонька, а теперь хватит отдыхать. Ты ведь хочешь учиться волшебству, вер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Еще как хочу! - закричала Корина, забыв о своих страх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тогда принимайся за работу. Мне надо сейчас улетать по делу в другой конец Голубой страны. К вечеру я вернусь. А ты бери метлу да подмети пол в пещере как следует. А потом перебери связки с сухими мышами, выброси тех, что испортились. Когда закончишь, набери у ручья в ведерко песка, возьми тряпки и почисти снаружи котел - уж больно он закоптился вчера, когда я варила колдовское зель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даже глаза выпучила от возмущ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о-о? Разве так учатся волшеб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Именно так, - кивнула Гингема. - Придется тебе потрудиться как следует, доченька. И не только сегодня, но и завтра, и послезавтра. Запомни: колдовское ремесло - самое трудное на свете! Лентяям здесь делать нечего. Подумай еще раз, Корина - может, я  все-таки отвезу тебя в Дару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думалась, а затем мотну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а, не хочу! Ладно, уберу твою противную пещеру и переберу твоих гадких мышей. Чего только не сделаешь, чтобы стать настоящей чародейк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олодец, дочка! - одобрительно молвила Гингема. Она села в ступу, взяла в руку колдовскую метлу и взмыла в небо. Вскоре она скрылась за вершинами деревье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вистливо проводила ее взглядом. Вот бы ей так пролететь над Дарумом на ступе! Все девчонки просто умерли бы на месте от зависти. А мальчишки, наоборот, стали бы восхищаться ею еще больше. И особенно рыжий, веснушчатый Тим. Он итак прежде не сводил с нее, Корины, восхищенных глаз. А когда она станет колдуньей, то наверное, влюбится в нее на всю жизн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даже улыбнулась, представив вытаращенные, восхищенные глаза Тима. Но когда Нарк поднес ей в зубах метлу, то улыбка сбежала с лица девоч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что, колдовская метла? - подозрительно спрос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положил метлу на пол и мотнул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самая что ни на есть обыкновенная. За дело,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5.  Как Корина училась работать</w:t>
      </w:r>
    </w:p>
    <w:p>
      <w:pPr>
        <w:pStyle w:val="Normal"/>
        <w:jc w:val="both"/>
        <w:rPr>
          <w:sz w:val="20"/>
          <w:szCs w:val="20"/>
        </w:rPr>
      </w:pPr>
      <w:r>
        <w:rPr>
          <w:sz w:val="20"/>
          <w:szCs w:val="20"/>
        </w:rPr>
        <w:tab/>
        <w:tab/>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 вечеру  Гингема вернулась, усталая но довольная. В руках она держала большой сверток. Выбравшись из ступы, колдунья пошла к пещере, что-то весело напевая себе под крючковатый но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дойдя к горе, она даже охнула от изумления и выронила сверток из ру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пещере стояла пыль столбом. Это Нарк, держа в зубах древко метлы, неумело мел пол. А удавиха Лашка, высоко подняв голову, внимательно осматривала свисающие со стен снизки сушеных мышей. Если она видела мышь, покрытую плесенью, то откусывала ее и выплевывала, да так ловко, что та попадала прямо в большой глиняный горшок. А вокруг чугунного котла с обреченным видом прохаживались три больших барсука и чистили копоть тряпкам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 виде колдуньи они испуганно пискнули и опрометью помчались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еще что? - возмутилась колдунья, потрясая костлявыми кулаками. - Где эта мерзкая лентяйка? Неужели, убежала? Вот я ее сейчас догоню, и задам по первое чис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Тотчас из-за валуна выглянула Корина. Она держала в руках венок из одуванчик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куда я не убегала, мамочка! - рассмеялась девочка. - Мне здесь очень нравится, зачем же убегать? Видишь, какой венок я сплела? Хочешь, подар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онемела от возмущения. А Корина спокойно подошла к ней, забралась на ступу и надела венок на седую голову колдунь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так будет лучше, - молвила она. - Мамочка, ты  сразу стала куда красивее! Хочешь, я каждый день буду сплетать для тебя веноч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зло ощер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мне зубы-то не заговаривай, - уже более мирным тоном промолвила она. - Признавайся, почему не выполнила мой прик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чему же не выполнила? - округлила от удивления Корина. - Да ты только посмотри, мамочка, как в пещере стало чисто! И мыши перебраны, и змеи, и даже сушеные лягушки. Те, что испортились, лежат во-он в том глиняном горшке. Только вынести я его из пещеры не смогла, больно уж он тяжелый. Вот если бы ты научила меня такому волшебному заклинанию, чтобы я стала сильной-пресильной, тогда бы я и с этой работой справ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погрозила ей пальц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и хитра ты, девонька! Надо же, до чего додумалась - Нарка заставила пол мести! И даже Лашку к делу приспособила. И как она тебя не проглот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улыбнулась так, что на ее розовых щечках вновь появились чудесные ямоч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Да что ты, мамочка? Лашка такая ласковая! Обожает, когда ее глядят по голове. А Нарк просто млеет, когда ему чешут за правым ух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м-м-м... а я и не знала, - призналась колдунья. - А как же ты заставила барсуков чистить коте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ак они же любопытные, просто сил нет! - рассмеялась Корина. - Как только я уселась на полянке и стала плести венок, так они сразу из-за деревьев выбрались, чтобы на меня поглазеть. Ну, а я подмигнула Нарку, и он живо пригнал барсуков в пещеру. А когда они увидели там Лашку с разинутой пастью, то с перепугу не только котел, а что хочешь стали бы чист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озадаченно почесала затыл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хитра, дочка, и это хорошо. Нам, колдуньям, без хитрости никак нельзя! Только вот лень твою я никак не одобряю. Иди-ка, приготовь мне поесть. Уж больно я устала да проголод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ейчас, мамочка! - с готовностью воскликнула Корина. - Только я сначала сбегаю в лес за малиной да за черникой. Знаешь, как полезно есть эти ягоды перед ужином? Нарк, пош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взглянул на колдунью виноватым взглядом, а затем подошел к девочке и присел перед ней на задние лапы. Корина мигом вскочила ему на спи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ка, мамочка, приятного тебе аппетита! - крикну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торопливо побежал к лес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й, да ты лукошко забыла взять! - крикнула им вслед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я  в листике тебе чего-нибудь принесу! - расхохоталась Корина, держась за густой мех волка так, чтобы не упа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только руками развела, глядя ей всл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осто глазам своим не верю... - пробормотала она. - И когда это девчонка сумела так быстро приручить Нарка? Эй, Лашка, а ты чего ей в рот глядела? Ты же удавиха, а не ящерица болотная, тебя все бояться должны!</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Лашка тихо уползла в самый темный угол пещеры. Ей было стыдно за то, что маленькая Корина заставила ее работать вместо себ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ришлось Гингеме самой готовить уж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эта Корина не так проста, какой кажется, - думала колдунья, помешивая половником остатки вчерашнего супа из уток. - Девчонка, конечно, лентяйка, каких свет не выдывал. Но до чего же обаятельная! Такая далеко пойдет. Глядишь, и до самого Изумрудного города доберется, и станет там королевой. А что -  когда Корина подрастет, она  и самого великого Гудвина вокруг пальца обвести смож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6. Ловушка для колдунь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ак проходили день за днем, месяц за месяцем. Каждое утро Гингема отправлялась на своей ступе в путешествие по Голубой стране, и оставляла хозяйничать в пещере юную Корину. Та клялась, что будет работать до самого вечера не разгибая спины, но лишь только колдунья исчезала среди облаков, как сразу же принималась за разные игры и шалости. Она перезнакомилась со всей окрестной живностью, и сумела подружиться даже с осторожными лисами, живущими в овраге возле лесного озера. Все животные очень боялись Нарка, а еще больше удавиху Лашку - таких огромных змей в Голубой стране никогда не водилось. Но увидев, что Корина запросто командует ими, осмелели и стали приходить к пещере по первому зову девоч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уж она находила для всех работу, только успевай поворачиваться! Барсуки чистили посуду в ручье, хомяки собирали с пшеничных полей зерно и сами мололи его в каменной ступке, птицы стирали белье и высушивали его на ветру, летая с простынями в клювах над вершинами деревьев. Маленький олененок приносил целые кусты голубики и малины со спелыми ягодами. И даже злющие лесные пчелы наполняли янтарным медом глиняный кувшинчик, который ставила для них Корина на валуне возле входа в пещер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е ладилось у маленькой Жевуньи, причем ей самой для этого и пальцем о палец не нужно было ударять. Гингема даже не знала, сердиться ей на свою приемную дочку или наоборот хвалить ее. А Корина каждый вечер после ужина, когда колдунья становилась чуть добрее, садилась к ней на колени, обнимала за шею и прос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когда же ты станешь учить меня волшебству? Я уж-ж-жасно этого хоч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только ворчала в отв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чего у тебя не получи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то еще почему? Ведь ты колдуешь с помощью своей колдовской книги, а читать мама Гона меня научила. Я бы и сама давно прочла твою книгу, да не могу найти ее. И куда ты ее прячешь, 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Ишь, чего захотела!  - фыркала Гингема. - Дай тебе только на минутку мою чародейскую книгу, ты таких дел натворишь - за год  не расхлебать!.. Сначала тебе надо многому-многому научиться. Но учиться придется самой, понятно? Тут уж на лесных зверей свои заботы не перевалишь, не выйде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обиженно надувала губ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Фу, какая ты все-таки гадкая! Я вовсе и не желаю, чтобы за меня учились кроты да сороки. Сама справлюсь! Знаешь, какая я умная? Вот ты - великая колдунья, а все равно не умеешь сделать так, чтобы тебе прямо в постель зайцы приносили чернику да землянику. А я умею!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задумчиво молчала. И на самом деле, ее приемная дочка умела каким-то чудесным образом властвовать над всеми животными, птицами и даже насекомыми. А уж из Нарка и вовсе научилась просто веревки вить. А ведь девчонка вовсе не мед! Она бывала и капризной, и взбаламашной, и упрямой, и раздражительной и даже жестокой. Случалось, она выкидывала с Нарком всякие злые штучки: то привязывала к его хвосту пук пылающей соломы, то вдруг окатывала ведром холодной воды. Но иногда она обнимала могучего волка за шею, и начинала что-то горячо шептать ему в ухо. Нарк, который  не слыхивал ни от кого и ласкового слова, буквально таял в такие минуты. За эту редкую ласку волк был готов терпеть от своей юной хозяйки буквально вс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Еще больше полюбила девочку Лашка. Огромная змея буквально млела, когда Корина начинала чесать ее чешуйчатую шею.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Целые дни напролет Корина проводила в веселых играх и забавах. Бобры построили для нее маленькую лодку, и девочка нередко каталась на ней по лесному озеру. Она лежала на дне лодки, застланном соломой и, заложив руки за голову, любовалась облаками. Бобры тем временем дружно толкали лодку, а птицы бросали в нее цветы, сорванные на лесных поляна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гда-нибудь, я все-таки заставлю эту противную Гингему научить меня волшебным заклинаниям, - размышляла Корина, лениво покусывая соломинку. - Уж тогда я и дня лишнего не останусь в этой дурацкой пещере - нет уж, дудки! Я вернусь в Дарум, и покажу всем девчонкам и мальчишкам, какой великой чародейкой я стала! Тим просто остолбенеет, когда я оспылю его бриллиантами да изумрудами. Ну, а родителям я построю новый дом, самый красивый на све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споминая о старых Дило и Гоне, девочка грустно вздыхала. Как там они живут, без нее? Может, стоит послушаться Гингему и навестить родителей хотя бы раз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потом Корина вспоминала, как ругали ее отец с матерью за лень, как пытались приучить ее к сбору трав да грибов, и в глазах девочки появлялся злой огонь. Нет уж, обойдутся! Сами виноваты, что так издевались над своей единственной дочкой. Теперь у нее новая мама - Гингема, и больше никого ей не над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е очень понравилось властвовать над лесными зверями. Когда-то она точно так же командовала и над дарумскими мальчишками. Вот бы когда-нибудь ей стать настоящей королевой! Но не здесь, конечно, не в Голубой стране. Ее столица Когида была лишь большой деревней, и только. В ней и королевского дворца-то никогда не был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о ли дело Изумрудный город! Гингема не раз рассказывала ей про эту чудесную столицу Зеленой страны, расположенную в самом центре огромного края Торна. К Изумрудному городу вела дорога из желтого кирпича, но путь туда был очень долгим и опасным. А самое главное, там жил Великий и Ужасный Гудвин, самый могущественный чародей на свете. Его опасалась и уважала даже Гингем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пасалась - и все же мечтала его победить! Наверное, ради этого Гингема часто улетала в путешествие по Голубой стране. Кажется, она что-то давно и упорно искала, но что - Корина не знала, а колдунья объяснять не хот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Зато Гингема немало рассказала  своей приемной дочке о крае Торна. Оказалось, что Голубая страна занимает всю ее западную часть, и от Зеленой страны ее отделяет Большая река. На юге находится Розовая страна, которой правила добрая волшебница Стелла. Ее подданых звали Болтунами. Рядом с Розовой страной находились высокие горы, в которых жили суровые воинственные Марраны, прозванные Прыгунами. На востоке, среди густых лесов, лежала Фиолетовая страна, в который жили мастеровитые Мигуны. Этой страной правила колдунья Бастинда, сестра Гингемы. И наконец, на севере расстилалась обширная Желтая страна, которой правила добрая старая волшебница Виллина. Ее Гингема почему-то ненавидела больше всех других чародее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е нравилось слушать эти рассказы. И она решила, что как только вырастет и станет колдуньей, то обязательно постарается стать королевой какой-нибудь из этих стран. Но только не Голубой, здесь ей давно надоело. А вот почему бы не прогнать волшебницу Стеллу из Розового дворца? Конечно, Стелла - могущественная чародейка, но ведь она ДОБРАЯ. А что может Добро сделать со Злом? Ничего! Так было и в Даруме - самые злые мальчишгки всегда верховодили над другими парнями, потому что те не решали дать им отпо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т подобных мечтаний у Корины даже кружилась голова. Но потом она вспоминала, что проходит день за днем, а она еще не научилась даже самому малюсенькому колдовству, и у нее сразу портилось настроение. “Ну ладно, мамочка, я тебе устрою”, - однажды решила 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жды вечером ничего не подозревавшая Гингема как всегда вернулась из долгого странствия по Голубой стране. На этот раз в руках у нее ничего не было, и потому колдунья была явно не в дух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два она опустилась на поляну рядом с пещерой, как вдруг земля расступилась, и ступа рухнула в какую-то яму. Гингема полетела вниз и пребольно ударилась спиной о землю.</w:t>
        <w:tab/>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Едва она с проклятиями поднялась на ноги, как сверху на нее полился поток холодной во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й-ой-ой! - закричала Гингема. - Это еще что за глупые шутки? Корина, прекрати немедлен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да перестала хлестать, и Гингема увидела, как над краем ямы появилась голова Корины. Девочка ехидно улыб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екращу, мамуля, если обещаешь завтра же начать учить меня колдов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Еще чего захоте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развела ру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мочка, подумай как следует. Мои зверушки целый день наполняли котел  водой из ручья. Если я прикажу, то они наклонят котел чуть посильнее, и вода зальет тебя по самую голову. А ведь ты не можешь колдовать, когда стоишь в воде, вер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Гингема даже рот приоткрыла от изумл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 чего ты так реш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Однажды ты проговорилась, мамуля, что  Бастинда больше всего на свете боится воды, и потому и шагу не делает без зонтика. Вот я и подумала: раз вы - сестры, то и ты тоже должна недолюбливать воду!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х ты мерзавка, - пробормотала Гингема, у которой от сырости стали стучать зубы. - Немедленно прекрати свои дурацкие шал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Корина только покач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уж нет! Ты сама учила меня, мамочка, что Зло сильнее Добра. Я три года была добрая-добрая, и все делала, чтобы тебе угодить. И что толку? А вот теперь я поймала тебя в хитрую ловушку. Может, ты перестанешь упрямиться, и пообещаешь учить меня колдовству? А если не захочешь, тебе же хуже буд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сурово нахмур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ты готова погубить свою дорогую мамочку, чтобы добиться своей цели и стать колдунь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заколебалась. Ей было жалко Гингему.  Но отступать девочка не собир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а! - в отчаянии выкрикнула она. - Да, да, 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ожиданно, Гингема разразилась довольным смех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от этого-то я и ждала от тебя целых три года, доченька! Мало быть ленивой да упрямой, чтобы обучаться колдовским заклинаниям. Я давно ждала, пока Зло поселится в твоей душе. Наконец, ты разозлилась на меня по-настоящему, и это очень хорошо! Ведь и я когда-то силой заставила свою мамочку учить меня тайнам Темной магии. А теперь настал твой ча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щелкнула пальцами, что-то прошептала - и тотчас какая-то невидимая сила подняла ее из ямы. Корина с криком отшатнулась, споткнулась о камень и сильно ударилась спиной о землю. Но она даже не почувствовала этого, настолько была удивлена. До сих Гингема при ней не проявляла по-настоящему свою чародейскую силу, так что девочка порой забывала, что живет вместе с великой колдуньей. Но сейчас Гингема показала себя во всем своем могуществ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Барсуки, суслики, зайцы и другие зверушки, которые помогали Нарку и Лашке опрокидывать котел с водой, сразу же разбежались кто куда. Гангема вновь щелкнула пальцами - и из днища котла появились длинные толстые ножки. Котел поклонился своей хозяйке, вылил из себя остатки воды, а затем вернулся в пещеру  на прежнее мест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и Лашка страшно испугались. Волк упал на брюхо, пополз к колдунье  и взмоли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Прости нас, великая Гингема! Эта девчонка просто закружила нам голов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взяла половник, и тот немедленно превратился в золотой посох. Подняв его, колдунья крик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веркайте, молнии! Греми, гром! Сегодня у меня счастливый день! Сегодня моя приемная дочка не просто шалила, а совершила Зло, напав на свою мать! Значит, настала пора ей становиться колдуньей, ха-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И тотчас над горой посреди чистого неба стали сгущаться темные облака, а чуть позже в воздухе зазмеились белые молни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роза разразилась такая страшная, что Жевуны во всех окрестных деревнях попрятались в подвалах да погребах. “Наверное, это  правительница Гингема сердится на нас! - перешептывались они. - Надо  в следующий раз принести к пещере побольше ее любимых лягушек, пауков да мышек. О-ох, до чего же мы боимся всю эту пакость - но что поделае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евуны даже не подозревали, что их правительница сегодня вовсе не сердилась, а  наоборот, радов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этого дня Гингема стала обучать свою приемную дочку Корину чародей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 xml:space="preserve">    Глава  7.  Уроки волшеб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а не град делай, а дождь! Ой, как больно! Что же ты делаешь, бестолков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рупная, величиной со сливу градина упала прямо на крючковатый нос Гингеме, и ведьма завертелась на месте от б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а хихикнула. Она сидела на плоском камне, возле шеста с лошадиным черепом, и колдовала. Вернее, пыталась колдовать, но все шло у нее наперекосяк. Она путала заклинания, и вместо “буфало-муфало-хруфало” произносила “бухвало-трухвало-мухвало”, поднимала не левую руку, а правую, сгибала на руках не мизинцы, а большие пальц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результате вместо легкого облачка появлялась грозовая туча, а то и просто стая галок. Южный ветер оборачивался холодным туманом, землетрясение - нашествием лягушек, гроза - снегопад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о чаще всего у Корины вообще ничего не получалось. В голове у нее замешалась каша из ежедневных уроков Гингемы, и расхлебать ее было сложно. К великому разочарованию девочки, колдовать оказалось совсем нелегко. Да и что это за магия - вызывать дожди да ураганы? Выяснилось, что всесильная Гингема вовсе не всесильна. Она не знала даже, как волшебством сотворить тарелку горячих, вкусных пирожков. Тоже мне колдунь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как всегда, сидел неподалеку, и высунув язык, с усмешкой наблюдал за неудачными опытами Кор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моему, надо было сказать не “бумбало-дурбало”, а “думбало-бурбало”, - подсказал он девочке, которая пыталась с помощью заклинания  вырастить из одуванчика маленькую сос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Да знаю я, знаю, - буркнула Корина. - Не учи ученую! У меня память получше твоей будет, понятн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произнесла заклинание еще раз, и опять все перепутала. В результате одуванчик превратился в странного полупрозрачного зверька,  словно бы  сваренного из студня. У него одно ухо было длинное, как у зайца, а другое - похожее на крыло бабочки. Вместо носа на голове зверька красовалась морковка, а лапами ему служили кривые колесики. Зверек выдвинул три глаза на длинных стебельках, взглянул на рассерженную донельзя Гингему, сидевшую неподалеку на валуне, ойкнул от страха и с визгом укатил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расхохоталась, глядя ему всл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это еще что за чудо-юдо у меня получило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вздохнула, осуждающе покачав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когда не видела такого зверька. Вроде, на зайца похож, а пахнет, словно мухомор. И сколько таких уродцев ты уже сотворила, бестолковая? Даже мне в лес теперь войти страш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беспечно махнула ру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думаешь! Ну, ошибся человек чуть-чуть, что за беда? Это я просто устала сегодня до невозможности. Надоело колдовать, хочу гулять! Нарк, побежали за малиной, 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вопросительно посмотрел на колдунью. Та только раздраженно поморщи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уж, идите! Все равно толку от тебя сегодня никакого нет, лентяйка этакая! Подметать пещеру, небось, сегодня опять Лашку застави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а! - улыбнулась Корина, залезая на спину волка. - Сегодня очередь Финтифлюш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ого, кого? - не поняла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Финтифлюшка, разве ты ее не помнишь? Эта такая зверюшка, похожая на кувшин с хвостом - я на прошлой неделе ее нечаянно сотворила вместо железной кружки, - пояснила Корина. - А мыть посуду будут Лакомка с Листиком. Ну, а стирать, пожалуй, станет Красный Шарик. Хотя нет, он в прошлый раз свалился в корыто и выпил всю мыльную воду. Насилу мы с Лашкой его оттуда вытащили! Пусть сегодня стираешь Бурчалка. Как-никак, у него семь рук, и мыло он есть не любит - у него от мыла в животе бурчит! Эй, ребята, выходите, хватит вам прят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отчас из-за деревьев вышли странные, ни на что не похожие существа. Гингема даже с досады сплюнула, глядя на этих уродце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гда Корина успела их наплодить? Вот и учи такую глупышку колдов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елтая в синюю полоску Финтифлюшка, на самом деле очень похожая на высокий кувшин с мохнатым хвостом, семеня короткими лапками, подбежала к метле и, обхватив ее гибкими лапками, сразу принялась за уборку пещеры. Два паукообразных создания с лягушачьими головами, шипя и толкаясь, принялись наливать в медный таз воду, готовясь к мытью посуды. А  похожий на желтую репу Бурчалка, что-то ворча себе под длинный хобот, направился деревянному корыту. Он терпеть не мог заниматься стиркой, потому что от мыльной пены у него немедленно начинался насморк. Но разве можно было отказать Корин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Гингема только рукой махнула от досад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лопай свою малину, - безнадежно сказала она. - Но учти - если ты и завтра будешь дурака валять, а не учиться заклинаниям, то нашим занятиям конец! Найдутся у меня дела поважнее, чам учить тебя носить воду в решете.  К тому же, я почти нашла, то что искала столько л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вовремя прикусила язык, поняв, что едва не проболталась о своей главной тайне. Но Корина только беспечно махнула ей рукой и ускакала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 следующее утро Корина проснулась как никогда рано. “Наверное, вчера я здорово переела малины, - подумала девочка, потягиваясь на своем мягком меховой ложе. - Еще солнышко над лесом не поднялось, а мне спать уже не хочется! Ну, просто возмутительн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сладко зевнула и произнесла одевальное заклинание. И тотчас из-под стула к ней неспешно затопали башмачки. За ними словно гусеницы поползли носки, а розовое платье поплыло в воздухе, размахивая рукавами и ухая, словно приви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Это было единственное колдовство, которое выучила Корина. Уж больно она не любила сама одев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которая разжигала дрова под котлом, осуждающе покачала голов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как тебе не стыдно быть такой лентяйкой, доченька?  Дай тебе волю, из кровати до вечера вставать не захочешь. А ведь ты должна научиться всему, что умею я! Когда я все-таки найду волшебные книги Торна, мы с тобой сотворим великие де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кие-такие книги Торна? - удивилась Корина, поднимая руки так, чтобы платье само наделось на нее сверху. -  Мамочка, про них ты мне ничего не рассказыв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нахмурилась, поняв, что проговорилась. А потом махнула ру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э, да что уж теперь скрывать! Дочка, я тебе поведаю удивительную историю. Только давай выйдем на свежий воздух, уж больно в пещере дым глаза ес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евшись, Корина вышла вместе с Гингемой из пещеры, уселась на валуне, взяла яблоко и, болтая ногами, стала слуш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казалось, что Гингема с давних пор была очень зла на людей. Там, в Большом мире, колдунье причинили много обид, и потому она мечтала извести весь род людской. Но ее колдовской силы не доставало для этого. И тогда Гингема прознала про три волшебные книги, которые когда-то в древности написал великий чародей Торн, создатель Волшебного края. И колдунья решила - эти книги обязательно надо раздобы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ного дней я блуждала по канзаской степи в поисках Кругосветных гор, - рассказывала Гингема, опираясь на длинный  половник. - Ведь горы заколдованы самим Торном - поди их, разгляди! Но наконец, мне повезло. Я собрала последние силы и перемахнула через высокий перевал и опустилась на поляну посреди леса. Ну, думаю, сейчас быстренько завоюю эту страну, а потом прилягу, отдохну с дороги. А уж назавтра займусь поисками книг Тор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 тут-то было! Я и глазом моргнуть не успела, как на поляне словно из воздуха появились еще три волшебницы. Одна из них была моя  одноглазая сестричка Бастинда, чтобы ей лопнуть! Двух других я тоже знала - это были добрые волшебницы Стелла и Вилл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Хотела я всех их прогнать, да не получилось. Пришлось нам поделить край Торна. Мне досталась  Голубая страна, Бастинде - Фиолетовая, Стелле - Розовая, ну а Виллине - Желтая. Зеленую страну мы решили оставить в покое, и правильно сделали - ведь много лет спустя ее завоевал Великий и Ужасный Гудв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нятное дело, что мои соперницы прилетели в этот край за Кругосветными горами не просто так. Они тоже прознали про книги Торна, и тоже хотели ими завладе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что же хорошего в тех трех книгах? - удивилась Корина, грызя яблоко. - Ты и без того великая колдунья, мам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Так-то оно так, - самодовольно кивнула Гингема. - Но в одной из книг Торна рассказывается, как вызывать страшный ураган, который мог прокатиться  аж по всей земле! Вот такой ураган мне и нужен был, чтобы уничтожить всех ничтожных людишек на свет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зачем их уничтожать? - округлила глаза Корина. - Чем они провинились-т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о, они очень сильно меня обидели! - крикнула Гингема и потрясла в воздухе кулаком. - Когда подрастешь, я расскажу тебе эту историю... Ну, вот с тех пор я и рышу по Голубой стране, ищу книги Торна. И вчера, наконец, нашла одного старого ворона, который некогда жил в замке Торна. Он-то мне и подсказал, где можно найти по крайней мере одну книгу великого чародея! Оказывается, ее давным-давно украл филин по имени Тилбур, и спрятал где-то в лесу у подножия  Кругосветных гор. И когда я  завладею ей, то мы... О, мы сначала прогоним Бастинду, а затем и этих заносчивых Стеллу с Виллиной. А потом я сварю  колдовское зелье из мышей, змей и паучков, произнесу заклинание Торна, и вызову страшный ураган! Он уничтожит весь род человеческий, и мы с тобой станем повелевать всем миром, ха-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 - зевнула Корина. - Слышала, слышала я это уже раз сто. Повелительница мира, хи-хи! Живем в пещере, словно медведи, среди пауков, сушеных мышей и прочей дряни. Фу, надоело! Хочу жить во дворце, носить роскошные платья, танцевать с красивыми кавале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ала ты еще, чтобы думать о кавалерах! - сердито воскликнула Гингема и ударила половником о землю так, что он сразу же превратился в волшебный посо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чему же мала? - возмутилась Корина. - Как таскать тяжелые котлы с зельем, стирать да готовить с утра до вечера - так не мала, а как танцевать - так мала! Мне, к твоему сведению, уже восемь лет, мамоч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озадаченно почесала затылок. Она как-то упустила из виду, что Корина постепенно растет и скоро станет  девушкой. Девушкой! А ума да знаний у нее, словно у молокососа-несмышленыша. Если так и дальше дело пойдет, то Корина успеет состариться, так и не научившись вызывать даже небольшой ураган. Разве такая неумеха сумеет справиться с другими колдуньями? Она, Гингема, не вечна, может и умереть. Что тогда будет с ее глупой дочкой? Бастинда съест ее с костями и только оближется! Что же дел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хмурившись, Гингема грохнула посохом о камень с такой силой, что из него прямо в предрассветное небо взвилась извилистая молния. Раздался оглушительный удар гро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будешь учиться или нет, глупая девчонка? - рявкнула колдунья так, что даже Нарк присел от страха. - Говори, будеш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Корина ничуть не испуг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Э-э... - протянула она. - Страшно как, у-у!.. Пугай этих дурачков-Жевунов, а не мен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о ты же сама хотела стать колдуньей, разве не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Хотела, а теперь расхотела, - зевнула Корина. - Разве я думала, что это так трудно? С меня довольно будет, что я всяких зверушек вроде Финтифлюшки да Бурчалки сотворять научилась. Они такие забавные, с ними так весело играть! А твое противное колдовство мне надоело. Погоди, скоро я вырасту и сама уйду от тебя. Очень нужно мне жить в этой сырой пещере всю жизнь! Я во дворец хочу, и чтобы мне все кланялись и делали все по-моему! Вот исполнится мне двадцать лет, я стану взрослой, и тогд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зрослой? - топнула ногой Гингема. - Так вот ты чего ждешь, лентяйка? Хорошо же, ты станешь взрослой, но не через двадцать, а через двести л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подняла посох, направила его ручку в форме головы дракона на Корину, и произнесла заклин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буру, мабуру, нанти, данти, длани, мла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евочка слушала длинное заклинание, весело болтая ногами. Даже когда из посоха ударила молния и окутала ее голубым сиянием, Корина и бровью не повела. За три года, которые она прожила в пещере Гингемы, она на всякое насмотрелась. Колдунья не раз грозила ей всевозможными карами за лень, но до сих пор даже пальцем не тро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на этот раз ничего не произош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и-хи, напугала! - расхохоталась Корина и показала колдунье язык. - Все равно я скоро вырасту и перестану тебя слушаться. А сейчас я хочу мал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ерзкая девчонка, нам надо заниматься волшебст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Завтра позанимаемся, - зевнула Корина, сощурив  свои чудесные зеленые глаза. - Я устала и хочу поразвлечься. Нарк, пош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осуждающе покачал  головой, но все же подошел к валуну и присел, чтобы Корина могла забраться ему на спи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ка, мамуля! - весело крикнула девочка и, послав воздушный поцелуй Гингеме, умчалась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дунья задумчиво смотрела ей всле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Э-эх, напрасно я это сделала, - пробормотала она. - Теперь обратно не расколдуешь... Ладно, девчонка сама виновата! Теперь она научится магии, хочет того или нет. Времени у нее будет предостаточ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8. А почему бы немного не пошал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Прошел год, другой. Корина по-прежнему проводила все время напролет в лесу, бегая наперегонки с Нарком и объедаясь ягодами. Она сотворила еще немало новых уродцев, на которых даже суровый волк не мог смотреть без смеха. А вот Лашка их боялась до смерти, и чуть что, сразу обвивалась вокруг своего любимого столба и притворялась большой сухой вет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началу лесные зверушки тоже очень боялись новых обитатеплей леса. Но потом выяснилось, что все уродцы Корины оказались добрыми и веселыми созданиями. Правда, они были как наподбор ленивы и упрямы, зато всегда были готовы на любые хитроумные проказы. Словом, уродцы пошли в свою создательницу Кори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Гингема только вздыхала, глядя на то, какие веселые хороводы Корина устраивала на поляне возле пещеры для своих старых и новых друзе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т, ничего не получится у этой девчонки, - ворчала колдунья, усаживаясь на свое кресло. - Слишком мало в Корине зла, и... Ой-ой-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аж подскочила, почувствовав, что села на что-то остр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 кресла тут же спрыгнула странная желтая лягушка с длинными, словно у ежика, иглами на спине,  и с довольным поросячьим хрюканьем понеслась в ле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погрозила вслед уродцу кулак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ьфу, как больно!.. Нет, все-таки есть в Корине зло, и это хорошо. Но и добро в ней тоже есть! В Большом мире все люди такие, только одни чуть позлее, а другие - чуть подобрее. Но мы-то, сказочные существа, совсем другие, мы либо добрые, либо злые! Что же это получается? До сих пор на свете были только злые колдуньи вроде меня и проклятущей Бастинды, и добрые волшебницы, вроде этих заносчивых Стеллы и Виллины. А какой же чародейкой станет Корина, когда вырастет? Просто ума не приложу! Хорошо еще, что вырастет она теперь не скор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конец, и Корина стала замечать, что перестала расти. Год проходил за годом, а старое платье ей по-прежнему было впору, и башмаки совсем не жа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беспокоенная, она сделала зарубку на дереве в день своего одиннадцатилетия, и через год с опаской встала рядом со стволом ели. Оказалось, что она ни на дюйм не выросла. А ведь ей уже было двенадц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седлав Нарка, девочка вихрем примчалась к пещере и застала Гингему за сборами. Колдунья вновь направлялась в леса к Кругосветным горам, где безуспешно искала в лесах дупло филина - то, в котором якобы была спрятана одна из книг Тор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что со мной сделала, уродина? - закричала Корина, соскакивая с волка и подбегая к Гингеме, которая укладывала в котомку бутылочки и коробочки с волшебными  настоями и мазями. - Я же совсем не расту! Совс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Растешь, растешь, - усмехнулась Гингема, завязывая котомку. - Это только Стелле известен секрет вечной молодости, я такого не знаю. Но расти ты будешь в десять раз медленней, чем остальные Жевуны, а взрослой станешь только через двести лет. Может, за это время ты возьмешься за ум и выучишься хотя бы на плохенькую колдунь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ты... - прошептала Корина, не находя слов от негодования, и расплакалась. - Расколдуй меня обратно, противная! Обещаю, что буду прилежно учиться твоему дурацкому колдовств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Гингема огорченно вздох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вот расколдовать тебя не могу. Не знаю такого заклин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реви,  сама виновата. Если мне повезет на этот раз, то я наконец разыщу магические книги Торна! А в них может быть найдется заклинание, которое вновь сделает из тебя обычную девоч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а-а... Ты уже сто раз говорила, что найдешь эти противные книги, и ничего не приносишь... У-у, чтобы тебе утонуть в каком-нибудь боло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это ты говоришь мне, своей мамочке? - рассердилась Гинге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икакая ты мне не мать, а-а-а! Ты - противная, уродливая колдунья, и пещера твоя противная, и змеи сушеные твои противные, и лягушки... А-а-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плачь, поплачь, - усмехнулась Гингема. - А когда надоест, прибери в  пещере, перебери мышей и почисти котел. Да сама, а не руками твоих Финтифлюшек да Бурчалок! Чую, что вернусь на этот раз не с пустыми руками, ха-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лунья села на помело и взмыла в неб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проводила ее заплаканными глаз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ладно, вздорная старуха, - прошептала она. - Когда-нибудь мы еще посчитаемся... А сейчас я уйду. Ни дня не останусь больше в этом противном мест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на засунула два пальца в рот, как ее некогда научили дарумские мальчишки, и как засвистела! Вскоре из-за деревьев выскочили ее друзья лесные зверушки - барсуки, лисы, белки, еноты и все прочие. Чуть позже на поляну прибежали и уродцы, сотворенные девочкой. Впереди, как всегда, неслись верные Финтифлюшка и Красный Шарик, а чуть позади них торопливо семенил ножками Бурчалка и громко дудел в свой хобот словно в труб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обвела свое войско блестящими от возбуждения глаз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Ребята, хотите пошал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Хотим! Хотим! Еще как хотим, у-у-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ну-ка, давайте уберемся в пещере Гингемы - да так, чтобы там камня на камне не осталось! Бей, круши, вали все подряд! Я разрешаю! Покажем этой гадкой колдунье напоследок, как надо убираться в доме, ха-х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Друзья Корины опасливо взглянули на Нарка. Тот рассерженно рык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 Ты что задумала, глупая? Да Гингема же голову тебе свернет, когда увидит такой разгр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беспечно махнула ру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думаешь, испугал! Сегодня я навсегда ухожу из этой грязной пещеры. Лучше странствовать по белу свету, чем терпеть измывательства этой ведьмы. Пойдешь со мн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задумался. Он обожал свою маленькую хозяйку, но побаивался гнева колдунь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уда же мы направимся? - с сомнением спросил он. - От Гингемы разве спрячеш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Мы пойдем в Фиолетовую страну, - заявила Корина, складывая в котомку еду. - Там нас Гингема искать не будет. Она знает, что Бастинда каждый день оглядывает границы своих владений и никогда не допустит туда ни одну волшебниц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задумался. Ему самому давно надоело жить в пещере. Он тосковал о глухомани, в которой вырос, о своих друзьях по стае. Быть может, он снова станет вожаком стаи железнозубых, как когда-то в молод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Ладно, - кивнул он большой лохматой головой. - Я пойду с тобой, хозяй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а расцвела чудесной улыбкой и, обняв волка, поцеловала его прямо в черный нос. А затем повернулась к своим друзьям, терпеливо ожидавшим у входа в пещеру, и крикну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у, чего же вы стоите? Давайте, шалите, сколько влезет! Нарк с Лашкой вам ничего не сделают, потому что они меня любят больше, чем Гинге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сные зверюшки и уродцы запрыгали, заверещали и запищали от радости. Все они недолюбливали злую колдунью, и были рады устроить для нее маленькую пак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х, и повеселились же они! Сначала опрокинули котел с колдовским зельем на землю, потом сбросили со стен связки сушеных мышей, выбросили из ящиков колдовские травы и коренья. Финтифлюшка напялил на себя старый колпак Гингемы и стал важно расхаживать с половником в руке, делая вид, что бормочет заклинания. А Бурчалка уселся верхом на метлу и стал скакать по пещере, визгливо вереща. Дятел взлетел прямо на  чучело крокодила и стал долбить  его по голове своим длинным клювом, словно по гнилой ветке. Белки носились по полкам, где Гингема хранила съестные припасы, и сталкивали глиняные горшки вниз, да так, что черепки летели во все стороны. Словом, все веселились от душ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ашка так перепугалась при виде этого разора, что обвилась вокруг своего столба, закрыла глаза кончиком хвоста и притворилась, что спит и потому ничего-ничегошеньки не вид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у, а Корина тем временем занималась поисками магической книги Гингемы. Она перерыла все вещи, выпотрошила все сундуки, перетряхнула все ковры, но так ничего не наш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И где же эта старуха спрятала свою дурацкую книгу? - спросила она, недоуменно глядя на Нар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е знаю, - мотнул головой волк. - Наверное, зарыла где-нибудь и заколдовала так, что даже я ее не чую. Гингема никому не доверяла, и всегда берегла свою волшебную книгу, словно зеницу о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стряхнула пыль с платья и напоследок оглядела пещеру, в которой вовсю веселились ее друзь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Ладно, когда-нибудь я сюда еще вернусь, - прошептала девочка. - Но прежде я стану королево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тут в пещеру влетела сорока и стала носиться под потолком, громко верещ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Слышали, слышали, слышали? На деревню Лопухи напало страшное чудище! Бедные Жевуны бегут сюда! Они надеются, что правительница Гингема спасет и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Глава  9.  Корина и саблезубый тиг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Шум в пещере разом прекратился. Все зверушки и уродцы испуганно посмотрели на Корину. А та в свою очередь еще более испуганно поглядела на Нар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олк тревожно зарычал. А затем поднял голову и стал принюхив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Кажется, этот запах мне знаком, - молвил он. - Это саблезубый тиг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Лесные зверушки, услышав это, мигом исчезли среди деревьев и забились в свои норы. Птицы с громким щебетом разлетелись в разные стороны. А уродцы столпились вокруг Корины, не зная, что делать. У них не было ни земляных нор, ни гнезд на деревьях. Пещера была их родным домом, а Корина - мамой. У кого же им еще искать защиты, как не у 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Девочка сглотнула, чувствуя, как мурашки пробежали по ее спине. Она слышала не раз о саблезубых тиграх. Эти страшные твари жили довольно далеко от пещеры Гингемы, в другом конце Голубой страны. Когда-то много лет назад в Голубой стране произошло сильное землетрясение. Возле дороги из желтого кипича земля вдруг раскололась, и образовались две глубокие расщелины. </w:t>
        <w:tab/>
        <w:t>После этого в окрестном лесу и появились невесть откуда  страшные саблезубые тигры. В отличие от остальных зверей Волшебного края, они почему-то совсем не умели разговаривать. Чудища были настолько свирепыми, что все остальные лесные звери покинули те места. Даже Гингема побаивалась саблезубых тигров, и никогда не приближалась к двум трещин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аверное, это Бастинда послала сюда страшное чудовище, - вздохнул Нарк. - Обе колдуньи давно ненавидят друг друга, и каждая готова сделать для родной сестрички любую пакость. Хозяйка, нам надо бежать! Ты знаешь, что я ничего не боюсь. Но с саблезубым тигром мне одному не справи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Корина хотела было торопливо вскочить ему на спину, но затем оглянулась и с жалостью посмотрела на своих дрожащих уродце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что будет с ними? - спросила Кори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вздох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 знаю. Может, тигр уродцев и не тронет - уж больно чудно они выглядят, и пахнут, как не знаю что. А вот бедным Жевунам придется несладко. Э-эх, жаль, что Гингема улетела! Может, она смогла бы своим колдовством прогнать чудищ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тут из леса стали выбегать Жевуны. Они едва держались на ногах от усталости. Голубые одежды на них были порваны, на лицах виднелись царапины. Мужчины несли на руках маленьких детей, и молодые парни помогали бежать старик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видев Корину, Жевуны попадали на колени и протянули к ней с мольбой ру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 повелительница, спаси нас! Тигр бежит по нашим  следам. Он разорвет нас на части, если ты не остановишь его своим колдовст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Но я не Гингема! - покраснев, сказала Корина. - Я обычная девочка, и совсем не умею колдова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Жевуны недоуменно переглянулись. Они и слыхом не слыхивали о том, что в пещере колдуньи живет какая-то Кори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а пожилая женщина заплака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Я не верю! Ты - Гингема! Я однажды видела, как ты поменяла внешность, и стала из старухи совсем молодой девушкой. Просто ты не хочешь нам помоч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растерянно посмотрела на Нарка. Тот кивну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Верно, Гингема на самом деле умеет менять внешность, и порой становится такой красавицей, что заглядеться можно. По-моему, она совсем не такая старая, какой хочет казат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очему же ты раньше никогда про это не рассказыв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ты не спрашивала, - рыкнул вол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Жевуны продолжали умоля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Гингема, помоги! Помог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Нарк вопросительно взглянул на растерянную девоч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Неужели ты не помнишь ни одного волшебного заклинания? Ведь Гингема столько времени учила теб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виновато опустила голову и вздохну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же не знала, что колдовство может так понадобиться... А эти заклинания такие трудные и длинные - поди их, запомни! Они все у меня в голове перепутали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Что ж, тогда я буду драться, - сурово молвил Нарк. - Лашка, вылезай, чего прячешь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давиха тотчас выползла из пещеры. Жевуны задрожали при ее виде, но никто не убежал - саблезубого тигра маленькие человечки боялись еще больш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дали послышался треск деревьев и грозный рык. Жевуны сняли с голов шляпы, чтобы колокольчики весело не звенели, и закрыли  глаза, готовясь к ужасной смер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поляну вышел огромный полосатый зверь. Из пасти у него торчали два клыка, похожие на сабли - поэтому тигра и прозвали саблезубым. Яростно хлеща себя по бокам длинным хвостом, он направился было к Жевунам, но тут навстречу ему вышел Нарк. Шерсть на загривке волка поднялась, он зло рычал и тоже бешенно хлестал себя хвостом. Рядом ползла Лашка. Корина не верила своим глазам - удавиха оказалась вовсе не такой трусливой, какой казалась прежд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х-ходи! - прорычал Нарк. - Прочь отсюда, пока я не разорвал тебя на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аблезубый тигр с удивлением посмотрел на волка и удава, а затем издал громкие булькающие звуки, словно бы смеялся. И на самом деле, он выглядел настоящим гигантом по сравнению с обоими противник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понял, что настал его последний час, но отступать не собирался. Зарычав, он бросился на тигра, но тот только мотнул головой, и волк с окровавленным боком покатился по земле. Лашка словно зеленая стрела ринулась на чудище, пытаясь обвить его шею, но промахнулась. Тигр отшвырнул ее лапой в сторону, словно сухую ветку, и шагнул к Жевун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о на его пути стояла  Корина. Девочке было страшно как никогда в жизни, но она не собиралась отступ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Уходи! - звонко закричала она, подняв руку. - Я - великая колдунья Гингема, и если ты сейчас же не уйдешь, то я превращу тебя в лягуш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игр с удивлением смотрел на маленькую девочку. Он не мог понять, почему она в страхе не убегает от него, как всегда делали другие Жевун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Прочь отсюда! - вновь крикнула Корина. - Уходи в свой лес, чудище, и никогда больше не смей нападать на Жевунов! Они мои подданые, и я буду их защищ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гр пригнулся, изготовившись к прыжку, и грозно зарыча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ердце Корины бешенно застучало. Она хотела произнести хоть какое-нибудь колдовское заклинание, но как назло не могла ничего вспомнить. И все же она нашла силы пробормот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Бумбало, шарпало, жужжало, бормотало! Ухало, брюхало, мухал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ажется, это заклинание должно было превратить тигра в лягушку. Но почему же оно не действовал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Тигр уже взмыл в воздух, когда Корина вдруг вспомнила, что одного заклинания мало. Она торопливо приложила большой палец правой руки и носу, а левой стукнула себя два раза по ног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И произошло чудо! Вокруг тигра появилось темное облачко. Из него ударили крошечные молнии, а потом пошел бурный грибной дождик. А когда он прошел, то ни от облачка, ни от саблезубого тигра не осталась и сле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даже села на землю, хлопая глазами от удив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где же тигр? - спросила она. - Я же должна была превратить его в зеленую лягушк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рк выбрался из кустов и, облизав языком рану на плече, ухмыльнул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опять все перепутала, Корина. Твое заклинание превращает не в лягушку, а в тучку, и не любое животное, а только летающее! Я не раз видел, как Гингема с помощью него разделывалась с самыми надоедливыми воронами да сороками. Но даже ей не пришло бы в голову использовать это заклинание против тигра! Ведь тигры обычно не летают. И вздумалось же этому чудищу так не вовремя прыгну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Корина даже рот приоткрыла от изумления, а потом расхохоталас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А по-моему, очень даже вовремя! У меня ведь все случается не так, как у обычных Жевунов, ха-ха-ха!</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как радовались Жевауны! Они долго не могли поверить в свое чудесное спасение. А потом маленькие человечки окружили Корину и почтительно склонили перед нею голов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Ты великая чародейка, Гингема! Прости, что мы плохо думали о тебе. Оказывается, ты вовсе не такая злая, и можешь не только нас угнетать, но и помочь в трудный ча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орина даже покраснела от удовольствия. “А ведь совсем неплохо творить добрые дела. - подумала она. - Приятно, когда тебя хвалят! Может, мне стоит стать доброй волшебницей, навроде Виллины или Стеллы? Но когда меня боятся, то это еще приятнее... Ладно, об этом я подумаю как-нибудь пот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Я вовсе не Гингема, меня зовут Корина,  - сказала она. - И я не чародейка. Но обязательно ею стану! Может быть, тогда я даже соглашусь стать вашей правительницей. Но сейчас прощайте, мне пора в далекий пу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Жевуны недоуменно переглянулись, еще раз поклонились девочке и с радостным смехом поспешили назад, в свою деревн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А Корина перевязала раны Нарка, погладила на прощанье Лашку и, вскочив на спину волка, прощально помахала рукой своим друзьям - лесным зверушкам и смешным уродц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До свидания! Когда-нибудь мы обязательно  снова встретимся! Но тогда я уже обязательно стану королевой и великой волшебницей! Вперед, Нарк, навстречу новым приключен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И волк побежал через лес к дороге из желтого кирпич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type w:val="nextPage"/>
      <w:pgSz w:w="11906" w:h="16838"/>
      <w:pgMar w:left="1871" w:right="1418" w:gutter="0" w:header="0" w:top="2835"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39:00Z</dcterms:created>
  <dc:creator>anton</dc:creator>
  <dc:description/>
  <dc:language>en-US</dc:language>
  <cp:lastModifiedBy>иии</cp:lastModifiedBy>
  <dcterms:modified xsi:type="dcterms:W3CDTF">2004-04-25T20:39:00Z</dcterms:modified>
  <cp:revision>2</cp:revision>
  <dc:subject/>
  <dc:title>___ВОЙНА   ЗВЕЗДНЫХ   ВОЛКОВ</dc:title>
</cp:coreProperties>
</file>