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6"/>
        <w:rPr>
          <w:u w:val="single"/>
        </w:rPr>
      </w:pPr>
      <w:r>
        <w:rPr>
          <w:u w:val="single"/>
        </w:rPr>
        <w:t>СОДЕРЖАНИЕ</w:t>
      </w:r>
    </w:p>
    <w:p>
      <w:pPr>
        <w:pStyle w:val="List"/>
        <w:rPr/>
      </w:pPr>
      <w:r>
        <w:rPr/>
        <w:t>1.</w:t>
        <w:tab/>
        <w:t>Мечтатель из Канзаса</w:t>
      </w:r>
    </w:p>
    <w:p>
      <w:pPr>
        <w:pStyle w:val="List"/>
        <w:rPr/>
      </w:pPr>
      <w:r>
        <w:rPr/>
        <w:t>2.</w:t>
        <w:tab/>
        <w:t>Однажды, майским вечером…</w:t>
      </w:r>
    </w:p>
    <w:p>
      <w:pPr>
        <w:pStyle w:val="List"/>
        <w:rPr/>
      </w:pPr>
      <w:r>
        <w:rPr/>
        <w:t>3.</w:t>
        <w:tab/>
        <w:t>Ураган</w:t>
      </w:r>
    </w:p>
    <w:p>
      <w:pPr>
        <w:pStyle w:val="List"/>
        <w:rPr/>
      </w:pPr>
      <w:r>
        <w:rPr/>
        <w:t>4.</w:t>
        <w:tab/>
        <w:t>Гора и птица</w:t>
      </w:r>
    </w:p>
    <w:p>
      <w:pPr>
        <w:pStyle w:val="List"/>
        <w:rPr/>
      </w:pPr>
      <w:r>
        <w:rPr/>
        <w:t>5.</w:t>
        <w:tab/>
        <w:t>Правитель Зеленой страны</w:t>
      </w:r>
    </w:p>
    <w:p>
      <w:pPr>
        <w:pStyle w:val="List"/>
        <w:rPr/>
      </w:pPr>
      <w:r>
        <w:rPr/>
        <w:t>6.</w:t>
        <w:tab/>
        <w:t>Как Гудвин обманул четырех чародеек</w:t>
      </w:r>
    </w:p>
    <w:p>
      <w:pPr>
        <w:pStyle w:val="List"/>
        <w:rPr/>
      </w:pPr>
      <w:r>
        <w:rPr/>
        <w:t>7.</w:t>
        <w:tab/>
        <w:t>Замок золотого рыцаря</w:t>
      </w:r>
    </w:p>
    <w:p>
      <w:pPr>
        <w:pStyle w:val="List"/>
        <w:rPr/>
      </w:pPr>
      <w:r>
        <w:rPr/>
        <w:t>8.</w:t>
        <w:tab/>
        <w:t>Каменный лес</w:t>
      </w:r>
    </w:p>
    <w:p>
      <w:pPr>
        <w:pStyle w:val="List"/>
        <w:rPr/>
      </w:pPr>
      <w:r>
        <w:rPr/>
        <w:t>9.</w:t>
        <w:tab/>
        <w:t>Подземные рудокопы</w:t>
      </w:r>
    </w:p>
    <w:p>
      <w:pPr>
        <w:pStyle w:val="List"/>
        <w:rPr/>
      </w:pPr>
      <w:r>
        <w:rPr/>
        <w:t>10.</w:t>
        <w:tab/>
        <w:t>Страж ворот</w:t>
      </w:r>
    </w:p>
    <w:p>
      <w:pPr>
        <w:pStyle w:val="List"/>
        <w:rPr/>
      </w:pPr>
      <w:r>
        <w:rPr/>
        <w:t>11.</w:t>
        <w:tab/>
        <w:t>Война с Бастиндой</w:t>
      </w:r>
    </w:p>
    <w:p>
      <w:pPr>
        <w:pStyle w:val="List"/>
        <w:rPr/>
      </w:pPr>
      <w:r>
        <w:rPr/>
        <w:t>12.</w:t>
        <w:tab/>
        <w:t>Гудвин становится Ужасным</w:t>
      </w:r>
    </w:p>
    <w:p>
      <w:pPr>
        <w:pStyle w:val="List"/>
        <w:rPr/>
      </w:pPr>
      <w:r>
        <w:rPr/>
        <w:t>13.</w:t>
        <w:tab/>
        <w:t>Много лет спустя</w:t>
      </w:r>
    </w:p>
    <w:p>
      <w:pPr>
        <w:pStyle w:val="List"/>
        <w:rPr/>
      </w:pPr>
      <w:r>
        <w:rPr/>
        <w:t>14.</w:t>
        <w:tab/>
        <w:t>Прощай, Изумрудный город!</w:t>
      </w:r>
    </w:p>
    <w:p>
      <w:pPr>
        <w:pStyle w:val="Normal"/>
        <w:jc w:val="center"/>
        <w:rPr/>
      </w:pPr>
      <w:r>
        <w:rPr/>
      </w:r>
    </w:p>
    <w:p>
      <w:pPr>
        <w:pStyle w:val="Normal"/>
        <w:jc w:val="center"/>
        <w:rPr/>
      </w:pPr>
      <w:r>
        <w:rPr/>
      </w:r>
    </w:p>
    <w:p>
      <w:pPr>
        <w:pStyle w:val="Normal"/>
        <w:jc w:val="center"/>
        <w:rPr/>
      </w:pPr>
      <w:r>
        <w:rPr/>
      </w:r>
    </w:p>
    <w:p>
      <w:pPr>
        <w:pStyle w:val="Normal"/>
        <w:jc w:val="center"/>
        <w:rPr/>
      </w:pPr>
      <w:r>
        <w:rPr/>
        <w:t>СЕРГЕЙ    СУХИНОВ</w:t>
      </w:r>
    </w:p>
    <w:p>
      <w:pPr>
        <w:pStyle w:val="Normal"/>
        <w:jc w:val="center"/>
        <w:rPr/>
      </w:pPr>
      <w:r>
        <w:rPr/>
      </w:r>
    </w:p>
    <w:p>
      <w:pPr>
        <w:pStyle w:val="Normal"/>
        <w:jc w:val="center"/>
        <w:rPr/>
      </w:pPr>
      <w:r>
        <w:rPr/>
      </w:r>
    </w:p>
    <w:p>
      <w:pPr>
        <w:pStyle w:val="Heading7"/>
        <w:rPr>
          <w:b/>
          <w:b/>
        </w:rPr>
      </w:pPr>
      <w:r>
        <w:rPr>
          <w:b/>
        </w:rPr>
        <w:t>ГУДВИН,  ВЕЛИКИЙ  И  УЖАСНЫЙ</w:t>
      </w:r>
    </w:p>
    <w:p>
      <w:pPr>
        <w:pStyle w:val="Normal"/>
        <w:jc w:val="center"/>
        <w:rPr>
          <w:b/>
          <w:b/>
        </w:rPr>
      </w:pPr>
      <w:r>
        <w:rPr>
          <w:b/>
        </w:rPr>
      </w:r>
    </w:p>
    <w:p>
      <w:pPr>
        <w:pStyle w:val="TextBodyIndent"/>
        <w:jc w:val="center"/>
        <w:rPr/>
      </w:pPr>
      <w:r>
        <w:rPr/>
        <w:t>сказочная повесть</w:t>
      </w:r>
    </w:p>
    <w:p>
      <w:pPr>
        <w:pStyle w:val="Heading"/>
        <w:rPr>
          <w:i/>
          <w:i/>
          <w:sz w:val="24"/>
        </w:rPr>
      </w:pPr>
      <w:r>
        <w:rPr>
          <w:i/>
          <w:sz w:val="24"/>
        </w:rPr>
        <w:t>ВСТУПЛЕНИЕ</w:t>
      </w:r>
    </w:p>
    <w:p>
      <w:pPr>
        <w:pStyle w:val="Normal"/>
        <w:rPr>
          <w:i/>
          <w:i/>
          <w:sz w:val="24"/>
        </w:rPr>
      </w:pPr>
      <w:r>
        <w:rPr>
          <w:i/>
          <w:sz w:val="24"/>
        </w:rPr>
      </w:r>
    </w:p>
    <w:p>
      <w:pPr>
        <w:pStyle w:val="TextBody"/>
        <w:jc w:val="both"/>
        <w:rPr>
          <w:i/>
          <w:i/>
        </w:rPr>
      </w:pPr>
      <w:r>
        <w:rPr>
          <w:i/>
        </w:rPr>
        <w:t xml:space="preserve">Дорогие ребята! Многие из вас, конечно же, читали замечательную повесть писателя Александра Волкова  “Волшебник Изумрудного города”. Наверное, вы не раз замечали, что в этой сказке немало тайн и загадок. Почему Гингема решила уничтожить всех людей в Большом мире? Зачем Виллине понадобилось приносить из далекого Канзаса домик, чтобы убить злую колдунью? Почему Виллина не рассказала Элли про волшебную силу ее серебряных башмачков, а послала маленькую девочку в опасное и далекое путешествие в Изумрудный город? Почему саблезубые тигры не умели разговаривать в отличие от всех других животных Волшебной страны? </w:t>
      </w:r>
    </w:p>
    <w:p>
      <w:pPr>
        <w:pStyle w:val="TextBody"/>
        <w:jc w:val="both"/>
        <w:rPr>
          <w:i/>
          <w:i/>
        </w:rPr>
      </w:pPr>
      <w:r>
        <w:rPr>
          <w:i/>
        </w:rPr>
        <w:t xml:space="preserve">Среди этих многих “зачем” и “почему” одна тайна является самой важной: как же Джеймс Гудвин, которого ураган случайно перенес в Волшебную страну,  сумел  построить там чудесный Изумрудный город? А желтая дорога — она тоже дело его рук? Или ее сделал кто-то другой? Но почему же тогда желтая дорога вела именно к Изумрудному городу, и там заканчивалась?  </w:t>
      </w:r>
    </w:p>
    <w:p>
      <w:pPr>
        <w:pStyle w:val="TextBody"/>
        <w:jc w:val="both"/>
        <w:rPr>
          <w:i/>
          <w:i/>
        </w:rPr>
      </w:pPr>
      <w:r>
        <w:rPr>
          <w:i/>
        </w:rPr>
        <w:t xml:space="preserve">В книжке Александра Волкова буквально на двух страницах рассказано о том, как Гудвин оказался в Волшебной стране, и как он прожил там много-много лет. Мы так и не узнали, как же этот самый обычный человек сумел внушить жителям Зеленой страны, что он - Великий и Ужасный чародей. А как он сумел обмануть Виллину, Стеллу, Гингему и Бастинду? Ведь волшебницы должны были быстро раскусить этого хитреца и догадаться, что Гудвин — обманщик.  </w:t>
      </w:r>
    </w:p>
    <w:p>
      <w:pPr>
        <w:pStyle w:val="TextBody"/>
        <w:jc w:val="both"/>
        <w:rPr>
          <w:i/>
          <w:i/>
        </w:rPr>
      </w:pPr>
      <w:r>
        <w:rPr>
          <w:i/>
        </w:rPr>
        <w:t xml:space="preserve">Все эти секреты остаются нераскрытыми вот уже целый век! В далеком 1900 году американский писатель Лаймен Фрэнк Баум написал сказочную повесть “Удивительный волшебник страны Оз”, ставшую самой знаменитой сказкой 20 века. А спустя почти сорок лет она пришла в нашу страну. Писатель Александр Волков перевел сказку на русский язык, немало изменил в ней, дописал новые главы, а главное, сделал более доброй. Вот так и появилась на свет хорошо знакомая вам книжка «Волшебник Изумрудного города». </w:t>
      </w:r>
    </w:p>
    <w:p>
      <w:pPr>
        <w:pStyle w:val="TextBody"/>
        <w:jc w:val="both"/>
        <w:rPr>
          <w:i/>
          <w:i/>
        </w:rPr>
      </w:pPr>
      <w:r>
        <w:rPr>
          <w:i/>
        </w:rPr>
        <w:t>С тех пор эта сказка издавалась в России десятки раз. На этой книжке воспитывалось несколько поколений россиян, ее знают и любят не только ваши родители, но даже ваши бабушки и дедушки!</w:t>
      </w:r>
    </w:p>
    <w:p>
      <w:pPr>
        <w:pStyle w:val="TextBody"/>
        <w:jc w:val="both"/>
        <w:rPr>
          <w:i/>
          <w:i/>
        </w:rPr>
      </w:pPr>
      <w:r>
        <w:rPr>
          <w:i/>
        </w:rPr>
        <w:t xml:space="preserve">И вот  издательство “Эксмо” вместе с писателем Сергеем Сухиновым - новым летописцем Волшебной страны, - решило сделать подарок для всех детей. В новой книжке, которую вы держите в руках, наконец-то раскрывается удивительная тайна создания Изумрудного города! </w:t>
      </w:r>
    </w:p>
    <w:p>
      <w:pPr>
        <w:pStyle w:val="TextBody"/>
        <w:jc w:val="both"/>
        <w:rPr>
          <w:i/>
          <w:i/>
        </w:rPr>
      </w:pPr>
      <w:r>
        <w:rPr>
          <w:i/>
        </w:rPr>
        <w:t>А поведет вас в  новое путешествие по Волшебной стране заслуженный деятель искусств России Леонид Владимирский. Да, не удивляйтесь -  это тот самый всемирно знаменитый художник, который создал образы Элли, Страшилы, Железного Дровосека, Смелого Льва и многих других сказочных героев, полюбившихся вот уже нескольким поколениям детей и взрослых.</w:t>
      </w:r>
    </w:p>
    <w:p>
      <w:pPr>
        <w:pStyle w:val="TextBody"/>
        <w:jc w:val="both"/>
        <w:rPr>
          <w:i/>
          <w:i/>
        </w:rPr>
      </w:pPr>
      <w:r>
        <w:rPr>
          <w:i/>
        </w:rPr>
        <w:t>Итак, возьмемся за руки, друзья, и отправимся  в далекую и самую чудесную страну на свете!</w:t>
      </w:r>
    </w:p>
    <w:p>
      <w:pPr>
        <w:pStyle w:val="Normal"/>
        <w:jc w:val="both"/>
        <w:rPr>
          <w:i/>
          <w:i/>
        </w:rPr>
      </w:pPr>
      <w:r>
        <w:rPr>
          <w:i/>
        </w:rPr>
      </w:r>
    </w:p>
    <w:p>
      <w:pPr>
        <w:pStyle w:val="Normal"/>
        <w:jc w:val="both"/>
        <w:rPr/>
      </w:pPr>
      <w:r>
        <w:rPr/>
        <w:t xml:space="preserve">                </w:t>
      </w:r>
    </w:p>
    <w:p>
      <w:pPr>
        <w:pStyle w:val="Normal"/>
        <w:jc w:val="both"/>
        <w:rPr/>
      </w:pPr>
      <w:r>
        <w:rPr/>
      </w:r>
    </w:p>
    <w:p>
      <w:pPr>
        <w:pStyle w:val="Normal"/>
        <w:jc w:val="both"/>
        <w:rPr/>
      </w:pPr>
      <w:r>
        <w:rPr/>
      </w:r>
    </w:p>
    <w:p>
      <w:pPr>
        <w:pStyle w:val="Heading1"/>
        <w:jc w:val="center"/>
        <w:rPr/>
      </w:pPr>
      <w:r>
        <w:rPr/>
        <w:t>Глава 1. Мечтатель из Канзаса</w:t>
      </w:r>
    </w:p>
    <w:p>
      <w:pPr>
        <w:pStyle w:val="Normal"/>
        <w:jc w:val="both"/>
        <w:rPr/>
      </w:pPr>
      <w:r>
        <w:rPr/>
      </w:r>
    </w:p>
    <w:p>
      <w:pPr>
        <w:pStyle w:val="TextBody"/>
        <w:jc w:val="both"/>
        <w:rPr/>
      </w:pPr>
      <w:r>
        <w:rPr/>
        <w:t>Много лет назад, когда на свете не было не только тебя, мой юный читатель, но и твоих бабушек и дедушек, в далекой стране под названием Америка жил молодой человек по имени Джеймс Гудвин. Ему было двадцать пять лет (ужасно много, не так ли, ребята?), он был невысок, крепко сложен, и обладал пышной рыжей шевелюрой. А главное, он был энергичен и предприимчив. У него были золотые руки, привычные ко всякому ремеслу.</w:t>
      </w:r>
    </w:p>
    <w:p>
      <w:pPr>
        <w:pStyle w:val="TextBody"/>
        <w:jc w:val="both"/>
        <w:rPr/>
      </w:pPr>
      <w:r>
        <w:rPr/>
        <w:t>Больше всего на свете Джеймс хотел разбогатеть, и в одно прекрасное утро проснуться миллионером. Часто лежа в кровати по утрам, он мечтал:</w:t>
      </w:r>
    </w:p>
    <w:p>
      <w:pPr>
        <w:pStyle w:val="TextBody"/>
        <w:jc w:val="both"/>
        <w:rPr/>
      </w:pPr>
      <w:r>
        <w:rPr/>
        <w:t>“</w:t>
      </w:r>
      <w:r>
        <w:rPr/>
        <w:t>Однажды я выйду из своего роскошного особняка в сопровождении целой толпы слуг, сяду в двуколку, запряженную в пару красавцев-коней, и лихо помчусь по улицам родного Канзас-сити, со свистом размахивая над головой кнутом. А вслед со всех сторон будут нестись завистливые вздохи мужчин: “Ну, и счастливчик этот Гудвин! До чего же ему повезло в жизни!” А девушки будут в ответ качать своими прелестными головами и возражать: “При чем здесь везение? Просто вы все - лентяи и неудачники, а Джеймс умеет добывать деньги буквально из воздуха. Да он самый настоящий волшебник! Наверное, когда-нибудь Гудвин станет великим человеком, может быть,  генералом или даже президентом!”</w:t>
      </w:r>
    </w:p>
    <w:p>
      <w:pPr>
        <w:pStyle w:val="TextBody"/>
        <w:jc w:val="both"/>
        <w:rPr/>
      </w:pPr>
      <w:r>
        <w:rPr/>
        <w:t xml:space="preserve">Иногда Гудвин вставал возле зеркала в вальяжной позе, и представлял себя роскошно одетым миллионером с сигарой в руке. Сердце его радостно билось при мысли, что он когда-нибудь непременно станет богатым и знаменитым.   </w:t>
      </w:r>
    </w:p>
    <w:p>
      <w:pPr>
        <w:pStyle w:val="TextBody"/>
        <w:jc w:val="both"/>
        <w:rPr/>
      </w:pPr>
      <w:r>
        <w:rPr/>
        <w:t>Увы, все это были только сладкие мечты. На самом же деле Джеймс Гудвин снимал комнатку в подвале старого двухэтажного дома, где жили еще с десяток таких же бедных людей. У него не было ни слуг, ни коней, ни даже сигар. И денег у него никогда не водилось хотя бы столько, чтобы пообедать досыта. Зато у него было много веселых и таких же бедных, вечно голодных друзей, и самая замечательная профессия на свете. Догадываетесь, какая, ребята? Ну конечно же, Джеймс был актером!</w:t>
      </w:r>
    </w:p>
    <w:p>
      <w:pPr>
        <w:pStyle w:val="TextBody"/>
        <w:jc w:val="both"/>
        <w:rPr/>
      </w:pPr>
      <w:r>
        <w:rPr/>
        <w:t xml:space="preserve">Каждый вечер в маленьком канзаском театре собиралась пестрая и шумная публика: торговцы, лесорубы, пекари, плотники, чиновники и даже полицейские. В те далекие годы телевидения и кино еще не придумали, и потому развлечений в провинциальном Канзас-сити было немного. И самым главным развлечением, конечно же, был знаменитый на весь город актер Джеймс Гудвин! </w:t>
      </w:r>
    </w:p>
    <w:p>
      <w:pPr>
        <w:pStyle w:val="TextBody"/>
        <w:jc w:val="both"/>
        <w:rPr/>
      </w:pPr>
      <w:r>
        <w:rPr/>
        <w:t>Рассаживаясь на жесткие стулья, публика весело переговаривалась: “Миссис Харлейн, вы не знаете, какую сегодня будут показывать пьесу?” - “Право не знаю, дорогая миссис Уйат. Да и какая разница? Главное, наш милый Джеймс будет играть! Говорят, хозяйка дома вчера устроила ему скандал за то, что он привел в свою квартиру сразу с дюжину бродячих псов, а потом всю ночь выл с ними хором. Так что можно не сомневаться, Джеймс будет сегодня в ударе!”</w:t>
      </w:r>
    </w:p>
    <w:p>
      <w:pPr>
        <w:pStyle w:val="TextBody"/>
        <w:jc w:val="both"/>
        <w:rPr/>
      </w:pPr>
      <w:r>
        <w:rPr/>
        <w:t xml:space="preserve">И все весело смеялись и потирали руки в предвкушении замечательного зрелища. </w:t>
      </w:r>
    </w:p>
    <w:p>
      <w:pPr>
        <w:pStyle w:val="TextBody"/>
        <w:jc w:val="both"/>
        <w:rPr/>
      </w:pPr>
      <w:r>
        <w:rPr/>
        <w:t xml:space="preserve">В этот вечер в театре показывали пьесу Шекспира - когда ты немного еще подрастешь, дружок, то обязательно узнаешь, какой это был великий сочинитель пьес. Дело происходило в средневековом замке на берегу моря, где жил молодой датский принц по имени Гамлет. Его в канзаском театре играл бывший пожарник, толстый усатый дядя, обожавший перед каждым представлением пропустить по две-три кружки пива. После этого он немного пошатывался, путался в своем длинном плаще  и постоянно забывал слова. Публика давно уже знала эту его маленькую слабость, и потому дружно подсказывала ему - ну, как в школе иногда ребята подсказывают нерадивым ученикам. </w:t>
      </w:r>
    </w:p>
    <w:p>
      <w:pPr>
        <w:pStyle w:val="TextBody"/>
        <w:jc w:val="both"/>
        <w:rPr/>
      </w:pPr>
      <w:r>
        <w:rPr/>
        <w:t xml:space="preserve">Пьеса шла своим чередом. Гамлет, спотыкаясь, бродил по сцене и безуспешно искал свою невесту по имени Офелия. Той почему-то нигде не было видно. Позднее выяснилось, что у актрисы, игравшей эту роль, тем вечером как назло разболелся зуб, и девушке пришлось  срочно поехать не в театр, а к зубному врачу. </w:t>
      </w:r>
    </w:p>
    <w:p>
      <w:pPr>
        <w:pStyle w:val="TextBody"/>
        <w:jc w:val="both"/>
        <w:rPr/>
      </w:pPr>
      <w:r>
        <w:rPr/>
        <w:t>Гамлет даже побагровел от злости. Подняв над головой  волосатые ручищи, он зарычал:</w:t>
      </w:r>
    </w:p>
    <w:p>
      <w:pPr>
        <w:pStyle w:val="22"/>
        <w:jc w:val="both"/>
        <w:rPr/>
      </w:pPr>
      <w:r>
        <w:rPr/>
        <w:t xml:space="preserve">           </w:t>
      </w:r>
      <w:r>
        <w:rPr/>
        <w:t>- Молилась ли ты на ночь, Дездемонна? Обманщица, умри!</w:t>
      </w:r>
    </w:p>
    <w:p>
      <w:pPr>
        <w:pStyle w:val="TextBody"/>
        <w:jc w:val="both"/>
        <w:rPr/>
      </w:pPr>
      <w:r>
        <w:rPr/>
        <w:t>В зале послышался хохот и одобрительный свист. Какой-то мальчишка из заднего ряда завопил:</w:t>
      </w:r>
    </w:p>
    <w:p>
      <w:pPr>
        <w:pStyle w:val="22"/>
        <w:jc w:val="both"/>
        <w:rPr/>
      </w:pPr>
      <w:r>
        <w:rPr/>
        <w:t xml:space="preserve">          </w:t>
      </w:r>
      <w:r>
        <w:rPr/>
        <w:t>- Это же из другой пьесы, дядя!</w:t>
      </w:r>
    </w:p>
    <w:p>
      <w:pPr>
        <w:pStyle w:val="21"/>
        <w:jc w:val="both"/>
        <w:rPr/>
      </w:pPr>
      <w:r>
        <w:rPr/>
        <w:t>Пожарник свирепо завращал глазами.</w:t>
      </w:r>
    </w:p>
    <w:p>
      <w:pPr>
        <w:pStyle w:val="22"/>
        <w:jc w:val="both"/>
        <w:rPr/>
      </w:pPr>
      <w:r>
        <w:rPr/>
        <w:t xml:space="preserve">           </w:t>
      </w:r>
      <w:r>
        <w:rPr/>
        <w:t>- Ну, Офелия, какая разница? Все равно придушу!</w:t>
      </w:r>
    </w:p>
    <w:p>
      <w:pPr>
        <w:pStyle w:val="TextBody"/>
        <w:jc w:val="both"/>
        <w:rPr/>
      </w:pPr>
      <w:r>
        <w:rPr/>
        <w:t>Одна пожилая дама, сидевшая в первом ряду с букетом цветов в руках, закричала тоненьким голоском:</w:t>
      </w:r>
    </w:p>
    <w:p>
      <w:pPr>
        <w:pStyle w:val="22"/>
        <w:jc w:val="both"/>
        <w:rPr/>
      </w:pPr>
      <w:r>
        <w:rPr/>
        <w:t xml:space="preserve">           </w:t>
      </w:r>
      <w:r>
        <w:rPr/>
        <w:t xml:space="preserve">-  Обойдемся сегодня без Офелии! Будто мы не знаем, что она сошла с ума и утопилась в озере? Хотим Короля-призрака! </w:t>
      </w:r>
    </w:p>
    <w:p>
      <w:pPr>
        <w:pStyle w:val="21"/>
        <w:jc w:val="both"/>
        <w:rPr/>
      </w:pPr>
      <w:r>
        <w:rPr/>
        <w:t xml:space="preserve">А надо вам сказать, ребята, что у Гамлета был когда-то отец </w:t>
      </w:r>
    </w:p>
    <w:p>
      <w:pPr>
        <w:pStyle w:val="List"/>
        <w:jc w:val="both"/>
        <w:rPr/>
      </w:pPr>
      <w:r>
        <w:rPr/>
        <w:t>- самый настоящий король. Его отравили, и после этого король-отец и стал призраком. Вот эту-то роль в спектакле и играл Джеймс Гудвин, и надо сказать, с очень большим успехом.</w:t>
      </w:r>
    </w:p>
    <w:p>
      <w:pPr>
        <w:pStyle w:val="Style9"/>
        <w:jc w:val="both"/>
        <w:rPr/>
      </w:pPr>
      <w:r>
        <w:rPr/>
        <w:t>Пожарник-Гамлет озадаченно почесал всклокоченную голову.</w:t>
      </w:r>
    </w:p>
    <w:p>
      <w:pPr>
        <w:pStyle w:val="22"/>
        <w:jc w:val="both"/>
        <w:rPr/>
      </w:pPr>
      <w:r>
        <w:rPr/>
        <w:t xml:space="preserve">           </w:t>
      </w:r>
      <w:r>
        <w:rPr/>
        <w:t>- Ну ладно, - пробормотал он. - Так, что я должен сказать, никто случаем не помнит? Кажется, “Святители небесные, спасите!” Ну, и так далее. Эй, призрак, выходи!</w:t>
      </w:r>
    </w:p>
    <w:p>
      <w:pPr>
        <w:pStyle w:val="TextBody"/>
        <w:jc w:val="both"/>
        <w:rPr/>
      </w:pPr>
      <w:r>
        <w:rPr/>
        <w:t>Гудвин в это время стоял за фанерной башней и хмуро смотрел в зал. Как же ему хотелось выйти на сцену и сыграть Короля-призрака так, чтобы все поняли, какой он замечательный актер! Но увы, публика ждала от него совсем другого...</w:t>
      </w:r>
    </w:p>
    <w:p>
      <w:pPr>
        <w:pStyle w:val="TextBody"/>
        <w:jc w:val="both"/>
        <w:rPr/>
      </w:pPr>
      <w:r>
        <w:rPr/>
        <w:t xml:space="preserve">Набрав в грудь побольше воздуха, он опустил на голову капюшон своего темного плаща и на негнущихся ногах вышел из-за башни (так смотрелось страшнее). А затем, медленно подняв правую руку, загробным голосом произнес:  </w:t>
      </w:r>
    </w:p>
    <w:p>
      <w:pPr>
        <w:pStyle w:val="TextBodyIndent"/>
        <w:jc w:val="both"/>
        <w:rPr/>
      </w:pPr>
      <w:r>
        <w:rPr/>
        <w:t>- Я дух родного твоего отца, На некий срок скитаться осужденный Ночной порой...</w:t>
      </w:r>
    </w:p>
    <w:p>
      <w:pPr>
        <w:pStyle w:val="Style10"/>
        <w:jc w:val="both"/>
        <w:rPr/>
      </w:pPr>
      <w:r>
        <w:rPr/>
        <w:t xml:space="preserve">Затем, вздохнув, он сделал еще шаг к Гамлету (тот вовсю </w:t>
      </w:r>
    </w:p>
    <w:p>
      <w:pPr>
        <w:pStyle w:val="Normal"/>
        <w:jc w:val="both"/>
        <w:rPr/>
      </w:pPr>
      <w:r>
        <w:rPr/>
        <w:t>корчил рожи, показывая публике, до чего же ему страшно), и...</w:t>
      </w:r>
    </w:p>
    <w:p>
      <w:pPr>
        <w:pStyle w:val="Normal"/>
        <w:jc w:val="both"/>
        <w:rPr/>
      </w:pPr>
      <w:r>
        <w:rPr/>
        <w:t>И Гудвин с треском провалился под сцену!  Публика разразилась восторженными криками: “Браво, браво!” На сцену полетели цветы, мальчишки заулюлюкали, и даже пожилые джентльмены не удержались от звонкого одобрительного свиста. А потом все вскочили со стульев и начали бешено рукоплескать.</w:t>
      </w:r>
    </w:p>
    <w:p>
      <w:pPr>
        <w:pStyle w:val="TextBody"/>
        <w:jc w:val="both"/>
        <w:rPr/>
      </w:pPr>
      <w:r>
        <w:rPr/>
        <w:t xml:space="preserve">Спустя некоторое время из оркестровой ямы выбрался Гудвин. Его плащ был покрыт пылью, с капюшона клочьями свисала паутина. Прихрамывая, он вышел в центр сцены и стал раскланиваться под бурные аплодисменты. А пожарный-Гамлет тем временем посылал в зал воздушные поцелуи, а потом принялся собирать букеты цветов. </w:t>
      </w:r>
    </w:p>
    <w:p>
      <w:pPr>
        <w:pStyle w:val="TextBody"/>
        <w:jc w:val="both"/>
        <w:rPr/>
      </w:pPr>
      <w:r>
        <w:rPr/>
        <w:t xml:space="preserve">Затем занавес закрылся. На этом первое действие спектакля завершилось. Публика стала шумно обсуждать забавное зрелище. “А сегодня Джеймс на самом деле в ударе! Как он провалился под пол - одним махом! Не то, что на прошлой неделе, когда плотники плохо подпилили доски. Помните, как ему пришлось долго бить каблуками по полу?” </w:t>
      </w:r>
    </w:p>
    <w:p>
      <w:pPr>
        <w:pStyle w:val="TextBody"/>
        <w:jc w:val="both"/>
        <w:rPr/>
      </w:pPr>
      <w:r>
        <w:rPr/>
        <w:t>А Гудвин тем временем сорвал с плеч грязный плащ и, сурово сдвинув брови, направился за сцену. Там стоял директор театра, мистер Тёрнер, толстый розовощекий человек с мохнатыми бровями, лысый и очень противный.</w:t>
      </w:r>
    </w:p>
    <w:p>
      <w:pPr>
        <w:pStyle w:val="22"/>
        <w:jc w:val="both"/>
        <w:rPr/>
      </w:pPr>
      <w:r>
        <w:rPr/>
        <w:t xml:space="preserve">          </w:t>
      </w:r>
      <w:r>
        <w:rPr/>
        <w:t>- Все, больше я никогда не буду играть в этой дурацкой пьесе! - звенящим от негодования голосом воскликнул Гудвин. - Это балаган, а не театр! И потом, от ежедневных падений у меня здорово разболелась правая нога. Скоро мне придется выходить на сцену на костылях! Я актер, понимаете, актер, а не шут гороховый!</w:t>
      </w:r>
    </w:p>
    <w:p>
      <w:pPr>
        <w:pStyle w:val="21"/>
        <w:jc w:val="both"/>
        <w:rPr/>
      </w:pPr>
      <w:r>
        <w:rPr/>
        <w:t>Мистер Тёрнер скорчил злую мину.</w:t>
      </w:r>
    </w:p>
    <w:p>
      <w:pPr>
        <w:pStyle w:val="22"/>
        <w:jc w:val="both"/>
        <w:rPr/>
      </w:pPr>
      <w:r>
        <w:rPr/>
        <w:t xml:space="preserve">          </w:t>
      </w:r>
      <w:r>
        <w:rPr/>
        <w:t>- Ну что ж, если надо, будешь играть даже в инвалидной коляске. Подумаешь, какая неженка, фу ты, ну ты! Актер он, видите ли, ха-ха-ха! Да если бы доски на полу сцены не подгнили от старости и месяц назад не рассыпались под тобою, то я бы уже давно тебя уволил!  Таких актеров в Канзасе - пруд пруди. Стоит мне только поманить пальцем, и любой разорившийся фермер сыграет Короля-призрака в сто раз лучше тебя. Но тебе повезло, Джеймс - ты очень здорово умеешь проваливаться под сцену, и публике это нравится. Только поэтому я еще держу тебя в своей труппе.</w:t>
      </w:r>
    </w:p>
    <w:p>
      <w:pPr>
        <w:pStyle w:val="22"/>
        <w:jc w:val="both"/>
        <w:rPr/>
      </w:pPr>
      <w:r>
        <w:rPr/>
        <w:t xml:space="preserve">          </w:t>
      </w:r>
      <w:r>
        <w:rPr/>
        <w:t>- Ах, так? - возмутился Гудвин. - Все, ухожу навсегда! Сами проваливайтесь, сколько угодно, и под сцену, а на сцене! А я когда-нибудь еще сыграю короля, и не какого-то призрака, а самого настоящего. И так, что все назовут меня Великим!</w:t>
      </w:r>
    </w:p>
    <w:p>
      <w:pPr>
        <w:pStyle w:val="22"/>
        <w:jc w:val="both"/>
        <w:rPr/>
      </w:pPr>
      <w:r>
        <w:rPr/>
        <w:t xml:space="preserve">           </w:t>
      </w:r>
      <w:r>
        <w:rPr/>
        <w:t>- Скорее, Ужасным, - скривился директор театра. - Потому что актер ты совсем никудышный, Джеймс. Не выйдет из тебя толка, уж попомни мое слово.</w:t>
      </w:r>
    </w:p>
    <w:p>
      <w:pPr>
        <w:pStyle w:val="22"/>
        <w:jc w:val="both"/>
        <w:rPr/>
      </w:pPr>
      <w:r>
        <w:rPr/>
        <w:t xml:space="preserve">          </w:t>
      </w:r>
      <w:r>
        <w:rPr/>
        <w:t xml:space="preserve">- Посмотрим! - негодующе нахмурился Гудвин и, выбежав из театра, громко хлопнул дверью. </w:t>
      </w:r>
    </w:p>
    <w:p>
      <w:pPr>
        <w:pStyle w:val="TextBody"/>
        <w:jc w:val="both"/>
        <w:rPr/>
      </w:pPr>
      <w:r>
        <w:rPr/>
        <w:t>Тем же вечером он продал свой единственный сюртук, купил билет в дилижанс (это был такой автобус на лошадиной тяге) и покинул свой родной город. Джеймс решил отправиться на северо-запад, в штат с таинственным названием Дакота. По слухам, там жилось лучше, чем в Канзасе, тем более что рядом якобы находилось побережье теплого Тихого океана.</w:t>
      </w:r>
    </w:p>
    <w:p>
      <w:pPr>
        <w:pStyle w:val="TextBody"/>
        <w:jc w:val="both"/>
        <w:rPr/>
      </w:pPr>
      <w:r>
        <w:rPr/>
        <w:t>Оказалось - врали. Никакого океана в Дакоте и в помине не было. Куда не кинь взором, везде расстилалась плоская, выжженная солнцем прерия - ну, почти такая же, как возле Канзаса.</w:t>
      </w:r>
    </w:p>
    <w:p>
      <w:pPr>
        <w:pStyle w:val="TextBody"/>
        <w:jc w:val="both"/>
        <w:rPr/>
      </w:pPr>
      <w:r>
        <w:rPr/>
        <w:t xml:space="preserve">Гудвин поначалу приуныл. Ему так хотелось увидеть синие просторы Тихого океана! Но увы, новый билет на дилижанс было купить не на что. И он остался жить в маленьком городке Абердине. Таком маленьком, что там даже и театра-то не было!  </w:t>
      </w:r>
    </w:p>
    <w:p>
      <w:pPr>
        <w:pStyle w:val="TextBody"/>
        <w:jc w:val="both"/>
        <w:rPr/>
      </w:pPr>
      <w:r>
        <w:rPr/>
        <w:t xml:space="preserve">Целых два года Гудвин работал, не покладая рук - и плотником, и грузчиком, и продавцом. А потом поднакопил денег и открыл самый настоящий универсальный магазин. </w:t>
      </w:r>
    </w:p>
    <w:p>
      <w:pPr>
        <w:pStyle w:val="TextBody"/>
        <w:jc w:val="both"/>
        <w:rPr/>
      </w:pPr>
      <w:r>
        <w:rPr/>
        <w:t xml:space="preserve">Какой только всячины там не было! На полках лежали китайские фонарики, кастрюли, швейные машинки, сапоги, конские седла, кнуты, шляпы, дамские платья и многое-многое другое. А еще Гудвин надумал продавать чудесное мороженное: земляничное, лимонное, ванильное, и конечно же, шоколадное. </w:t>
      </w:r>
    </w:p>
    <w:p>
      <w:pPr>
        <w:pStyle w:val="TextBody"/>
        <w:jc w:val="both"/>
        <w:rPr/>
      </w:pPr>
      <w:r>
        <w:rPr/>
        <w:t>Взрослые жители Абердина с сомнением покачивали головами.  “Ну, какой из Гудвина торговец! - судачили они. - Он же совсем не деловой и не солидный человек - не то, что мы. Чего надумал: продавать в универсальном магазине мороженое, воздушные шарики, сладости и прочую чепуху! Только нашим детям головы напрасно морочит. Вот они и торчат у него в магазине днями напролет, вместо того чтобы зубрить арифметику!”</w:t>
      </w:r>
    </w:p>
    <w:p>
      <w:pPr>
        <w:pStyle w:val="TextBody"/>
        <w:jc w:val="both"/>
        <w:rPr/>
      </w:pPr>
      <w:r>
        <w:rPr/>
        <w:t xml:space="preserve">И на самом деле, городская ребятня слеталась в удивительный магазин Гудвина, словно стая воробьев на крошки хлеба. В школе было скучно, аж скулы сводит. А дома родители постоянно читают нотации.  Почему-то многие взрослые напрочь забывают, что когда-то тоже были детьми, и потому твердят с утра до вечера: этого нельзя, того нельзя. Не ходи гулять под дождем - промочишь ноги. Не ешь много пирожных - заболят зубы. Не ешь много мороженного - горло простудишь... Ну, и так далее, сами, небось знаете.  А Джеймс Гудвин оказался совсем другим взрослым! Он улыбался каждому мальчишке, каждой девочке, словно лучшим друзьям. Разрешал ребятам снимать с полок всякие вещи, и играть ими, как игрушками. Мальчишки обожали водружать седла на табуретки, и потом “скакали” на них, словно на лошадях. При этом они размахивали руками и возбужденно улюлюкали, как самые настоящие ковбои. А девочки любили надевать дамские шляпки и вертеться перед зеркалами с веерами в руках. </w:t>
      </w:r>
    </w:p>
    <w:p>
      <w:pPr>
        <w:pStyle w:val="TextBody"/>
        <w:jc w:val="both"/>
        <w:rPr/>
      </w:pPr>
      <w:r>
        <w:rPr/>
        <w:t>Но больше всего дети любили покупать  чудесное мороженое в хрустальных вазочках - лучшее в мире! А если у какого-нибудь мальчика или девочки денег не было (а такое случалось постоянно), то добрый хозяин магазина раздавал мороженое совершенно бесплатно.</w:t>
      </w:r>
    </w:p>
    <w:p>
      <w:pPr>
        <w:pStyle w:val="TextBody"/>
        <w:jc w:val="both"/>
        <w:rPr/>
      </w:pPr>
      <w:r>
        <w:rPr/>
        <w:t>Понятное дело, очень скоро взрослые перестали ходить к Гудвину. Ну кому из этих солидных дядей и тетей могло понравиться, что в универсальном магазине постоянно бурлит всякая мелкота! От визга и смеха детей только голова болит, и невозможно спокойно и обстоятельно выбрать подходящее седло или дамскую сумочку.</w:t>
      </w:r>
    </w:p>
    <w:p>
      <w:pPr>
        <w:pStyle w:val="TextBody"/>
        <w:jc w:val="both"/>
        <w:rPr/>
      </w:pPr>
      <w:r>
        <w:rPr/>
        <w:t xml:space="preserve">Гудвин, конечно, очень огорчился, потеряв всех солидных покупателей. Зато от несолидных отбою не было!  И вот однажды, майским вечером...       </w:t>
      </w:r>
    </w:p>
    <w:p>
      <w:pPr>
        <w:pStyle w:val="Normal"/>
        <w:jc w:val="both"/>
        <w:rPr/>
      </w:pPr>
      <w:r>
        <w:rPr/>
        <w:t xml:space="preserve">                        </w:t>
      </w:r>
    </w:p>
    <w:p>
      <w:pPr>
        <w:pStyle w:val="TextBodyIndent"/>
        <w:jc w:val="center"/>
        <w:rPr>
          <w:b/>
          <w:b/>
          <w:sz w:val="28"/>
        </w:rPr>
      </w:pPr>
      <w:r>
        <w:rPr>
          <w:b/>
          <w:sz w:val="28"/>
        </w:rPr>
        <w:t>Глава 2.  Однажды, майским вечером...</w:t>
      </w:r>
    </w:p>
    <w:p>
      <w:pPr>
        <w:pStyle w:val="TextBody"/>
        <w:jc w:val="both"/>
        <w:rPr/>
      </w:pPr>
      <w:r>
        <w:rPr/>
        <w:t>Однажды чудесным майским вечером, когда в воздухе был разлит терпкий запах цветущей сирени,  в магазине Гудвина собрались как обычно не меньше полсотни ребят. Один маленький мальчик, доев свое любимое клубничное мороженное и вылизав хрустальную вазочку до блеска, вдруг спросил:</w:t>
      </w:r>
    </w:p>
    <w:p>
      <w:pPr>
        <w:pStyle w:val="22"/>
        <w:jc w:val="both"/>
        <w:rPr/>
      </w:pPr>
      <w:r>
        <w:rPr/>
        <w:t xml:space="preserve">           </w:t>
      </w:r>
      <w:r>
        <w:rPr/>
        <w:t>- Дядя Гудвин, а почему в вашем замечательном магазине совсем нет детских книжек?</w:t>
      </w:r>
    </w:p>
    <w:p>
      <w:pPr>
        <w:pStyle w:val="22"/>
        <w:jc w:val="both"/>
        <w:rPr/>
      </w:pPr>
      <w:r>
        <w:rPr/>
        <w:t xml:space="preserve">           </w:t>
      </w:r>
      <w:r>
        <w:rPr/>
        <w:t>- Верно, верно! - закричали ребята. - Хотим книжек - сказочных, с картинками!</w:t>
      </w:r>
    </w:p>
    <w:p>
      <w:pPr>
        <w:pStyle w:val="TextBody"/>
        <w:jc w:val="both"/>
        <w:rPr/>
      </w:pPr>
      <w:r>
        <w:rPr/>
        <w:t>Стоявший как всегда за прилавком Гудвин озадаченно почесал затылок.</w:t>
      </w:r>
    </w:p>
    <w:p>
      <w:pPr>
        <w:pStyle w:val="22"/>
        <w:jc w:val="both"/>
        <w:rPr/>
      </w:pPr>
      <w:r>
        <w:rPr/>
        <w:t xml:space="preserve">           </w:t>
      </w:r>
      <w:r>
        <w:rPr/>
        <w:t>- Где же я их возьму, ребята? Может, где-нибудь в больших городах и издаются разные детские книжки, но до нашего Абердина они не доходят. Здесь, понимаете ли, куда большим спросом пользуется керосин, восковые свечи и хозяйственное мыло. А еще спички - вот это ходовой товар, нужный каждой хозяйке! А детские книжки, хм-м...</w:t>
      </w:r>
    </w:p>
    <w:p>
      <w:pPr>
        <w:pStyle w:val="TextBody"/>
        <w:jc w:val="both"/>
        <w:rPr/>
      </w:pPr>
      <w:r>
        <w:rPr/>
        <w:t>Лица детей огорченно вытянулись. Казалось, кое-кто из девочек вот-вот  расплачется. Что поделать - куском хозяйственного мыла ребенка не больно-то порадуешь.</w:t>
      </w:r>
    </w:p>
    <w:p>
      <w:pPr>
        <w:pStyle w:val="TextBodyIndent"/>
        <w:jc w:val="both"/>
        <w:rPr/>
      </w:pPr>
      <w:r>
        <w:rPr/>
        <w:t>Заметив это, Гудвин улыбнулся:</w:t>
      </w:r>
    </w:p>
    <w:p>
      <w:pPr>
        <w:pStyle w:val="22"/>
        <w:jc w:val="both"/>
        <w:rPr/>
      </w:pPr>
      <w:r>
        <w:rPr/>
        <w:t xml:space="preserve">          </w:t>
      </w:r>
      <w:r>
        <w:rPr/>
        <w:t>- Но я могу, если хотите, рассказать вам какую-нибудь занимательную историю. Хотите услышать, например, про Короля-призрака?  Я не раз играл эту роль в канзаском театре, и притом с большим успехом!</w:t>
      </w:r>
    </w:p>
    <w:p>
      <w:pPr>
        <w:pStyle w:val="21"/>
        <w:jc w:val="both"/>
        <w:rPr/>
      </w:pPr>
      <w:r>
        <w:rPr/>
        <w:t>Глаза ребят изумленно округлились.</w:t>
      </w:r>
    </w:p>
    <w:p>
      <w:pPr>
        <w:pStyle w:val="22"/>
        <w:jc w:val="both"/>
        <w:rPr/>
      </w:pPr>
      <w:r>
        <w:rPr/>
        <w:t xml:space="preserve">            </w:t>
      </w:r>
      <w:r>
        <w:rPr/>
        <w:t>- А это сказочная история, верно? - выдохнула красивая кудрявая девочка с синими глазами.</w:t>
      </w:r>
    </w:p>
    <w:p>
      <w:pPr>
        <w:pStyle w:val="21"/>
        <w:jc w:val="both"/>
        <w:rPr/>
      </w:pPr>
      <w:r>
        <w:rPr/>
        <w:t>Гудвин задумчиво пожевал губы.</w:t>
      </w:r>
    </w:p>
    <w:p>
      <w:pPr>
        <w:pStyle w:val="22"/>
        <w:jc w:val="both"/>
        <w:rPr/>
      </w:pPr>
      <w:r>
        <w:rPr/>
        <w:t xml:space="preserve">           </w:t>
      </w:r>
      <w:r>
        <w:rPr/>
        <w:t>- Вообще-то, не совсем... А вы хотите непременно услышать именно сказку?</w:t>
      </w:r>
    </w:p>
    <w:p>
      <w:pPr>
        <w:pStyle w:val="22"/>
        <w:jc w:val="both"/>
        <w:rPr/>
      </w:pPr>
      <w:r>
        <w:rPr/>
        <w:t xml:space="preserve">          </w:t>
      </w:r>
      <w:r>
        <w:rPr/>
        <w:t>- Конечно, конечно! - послышалось со всех сторон. - И обязательно волшебную!</w:t>
      </w:r>
    </w:p>
    <w:p>
      <w:pPr>
        <w:pStyle w:val="22"/>
        <w:jc w:val="both"/>
        <w:rPr/>
      </w:pPr>
      <w:r>
        <w:rPr/>
        <w:t xml:space="preserve">          </w:t>
      </w:r>
      <w:r>
        <w:rPr/>
        <w:t>- Ах, волшебную... Ну, откуда же у нас в Дакоте взяться волшебству? По-моему, здесь его отродясь не было. Иначе ваши родители не были бы такими здравомыслящими и солидными людьми, которые привыкли покупать в универсальных магазинах керосин и хозяйственные мыло, а вовсе не земляничное мороженное.</w:t>
      </w:r>
    </w:p>
    <w:p>
      <w:pPr>
        <w:pStyle w:val="22"/>
        <w:jc w:val="both"/>
        <w:rPr/>
      </w:pPr>
      <w:r>
        <w:rPr/>
        <w:t xml:space="preserve">           </w:t>
      </w:r>
      <w:r>
        <w:rPr/>
        <w:t>- А в вашем родном Канзасе есть волшебство? - спросил рыжий мальчуган, лицо которого было засыпано веснушками.</w:t>
      </w:r>
    </w:p>
    <w:p>
      <w:pPr>
        <w:pStyle w:val="22"/>
        <w:jc w:val="both"/>
        <w:rPr/>
      </w:pPr>
      <w:r>
        <w:rPr/>
        <w:t xml:space="preserve">            </w:t>
      </w:r>
      <w:r>
        <w:rPr/>
        <w:t xml:space="preserve">- Хм-м, в Канзасе... Там, понимаете ли, тоже везде степи да степи. Волшебству просто спрятаться от людей некуда. Все видно вокруг на десять миль в разные стороны! Если бы в Канзасе и появилась вдруг какая-нибудь чудесная страна, то ее тотчас бы заселили взрослые, здравомыслящие люди. И на каждом углу они понастроили бы конторы, банки, пивные бары и керосиновые лавки. А такого никакое волшебство не выдержит! </w:t>
      </w:r>
    </w:p>
    <w:p>
      <w:pPr>
        <w:pStyle w:val="TextBody"/>
        <w:jc w:val="both"/>
        <w:rPr/>
      </w:pPr>
      <w:r>
        <w:rPr/>
        <w:t>Дети от этих слов начали так горько вздыхать, что Гудвин поспешно добавил:</w:t>
      </w:r>
    </w:p>
    <w:p>
      <w:pPr>
        <w:pStyle w:val="22"/>
        <w:jc w:val="both"/>
        <w:rPr/>
      </w:pPr>
      <w:r>
        <w:rPr/>
        <w:t xml:space="preserve">           </w:t>
      </w:r>
      <w:r>
        <w:rPr/>
        <w:t>- Вот поэтому у нас, в Канзасе, Волшебная страна и спрятана за Великой пустыней. А за пустыней лежит... хм-м... кольцо высоких-превысоких гор, за которыми и находится чудесный край. Вот так-то!</w:t>
      </w:r>
    </w:p>
    <w:p>
      <w:pPr>
        <w:pStyle w:val="TextBody"/>
        <w:jc w:val="both"/>
        <w:rPr/>
      </w:pPr>
      <w:r>
        <w:rPr/>
        <w:t xml:space="preserve">Глаза детей зажглись такой радостью, что Гудвину стало немножко стыдно. Ведь про Волшебную страну он только что придумал. Ну, чего только не сделаешь, чтобы порадовать ребятишек! </w:t>
      </w:r>
    </w:p>
    <w:p>
      <w:pPr>
        <w:pStyle w:val="TextBody"/>
        <w:jc w:val="both"/>
        <w:rPr/>
      </w:pPr>
      <w:r>
        <w:rPr/>
        <w:t>Но тут толстый мальчик с пухлыми щеками с сомнением спросил:</w:t>
      </w:r>
    </w:p>
    <w:p>
      <w:pPr>
        <w:pStyle w:val="22"/>
        <w:jc w:val="both"/>
        <w:rPr/>
      </w:pPr>
      <w:r>
        <w:rPr/>
        <w:t xml:space="preserve">           </w:t>
      </w:r>
      <w:r>
        <w:rPr/>
        <w:t xml:space="preserve">- А почему же через эти горы никто не перебрался? Ведь они, наверное, видны издалека. </w:t>
      </w:r>
    </w:p>
    <w:p>
      <w:pPr>
        <w:pStyle w:val="22"/>
        <w:jc w:val="both"/>
        <w:rPr/>
      </w:pPr>
      <w:r>
        <w:rPr/>
        <w:t xml:space="preserve">            </w:t>
      </w:r>
      <w:r>
        <w:rPr/>
        <w:t xml:space="preserve">- Да потому, что эти горы заколдованы одним великим чародеем, - сразу же нашелся Гудвин. - Он специально так сделал, чтобы в Волшебную страну никто не мог бы попасть из нашего Большого мира.  Зато сказочному народу: эльфам, гномам, великанам, троллям и всем прочим, там живется очень даже вольготно. Да что там говорить! Эта Волшебная страна - самая чудесная страна на свете. Там всегда царит вечное лето, на лугах растут тысячи видов удивительных цветов - про таких мы и не слыхивали. По вечерам они не закрываются, как обычные цветы, а превращаются в разноцветных мотыльков.  Они взмывают в небо и устраивают удивительные танцы в воздухе! Луна им подмигивает и строит смешные рожицы, а звезды всю ночь напролет играют друг с другом в прятки...  </w:t>
      </w:r>
    </w:p>
    <w:p>
      <w:pPr>
        <w:pStyle w:val="22"/>
        <w:jc w:val="both"/>
        <w:rPr/>
      </w:pPr>
      <w:r>
        <w:rPr/>
        <w:t xml:space="preserve">          </w:t>
      </w:r>
      <w:r>
        <w:rPr/>
        <w:t>- А чародеи там есть? - изумленно округлив глаза, прошептала белокурая девочка.</w:t>
      </w:r>
    </w:p>
    <w:p>
      <w:pPr>
        <w:pStyle w:val="22"/>
        <w:jc w:val="both"/>
        <w:rPr/>
      </w:pPr>
      <w:r>
        <w:rPr/>
        <w:t xml:space="preserve">           </w:t>
      </w:r>
      <w:r>
        <w:rPr/>
        <w:t>- Конечно же есть! И добрые волшебники, и злые колдуны - ну куда же без них? - Гудвин даже вздохнул, вспомнив о своем бывшем директоре театра.</w:t>
      </w:r>
    </w:p>
    <w:p>
      <w:pPr>
        <w:pStyle w:val="22"/>
        <w:jc w:val="both"/>
        <w:rPr/>
      </w:pPr>
      <w:r>
        <w:rPr/>
        <w:t xml:space="preserve">           </w:t>
      </w:r>
      <w:r>
        <w:rPr/>
        <w:t>- Расскажите нам про них, расскажите! - послышались голоса со всех сторон.</w:t>
      </w:r>
    </w:p>
    <w:p>
      <w:pPr>
        <w:pStyle w:val="TextBody"/>
        <w:jc w:val="both"/>
        <w:rPr/>
      </w:pPr>
      <w:r>
        <w:rPr/>
        <w:t>Ну что тут поделаешь? Пришлось Гудвину на ходу придумать сказку о Волшебной стране. Он рассказал про маленьких коротышек, правительницей которых была злая-презлая колдунья. Она жила в пещере, и заставляла коротышек каждый день приносить ей корзины с пиявками, пауками и змеями. Из этой пакости колдунья варила свое колдовское зелье. Однажды к пещере вышла одна маленькая девочка по имени Корина, которая заблудилась в лесу. Она так понравилась колдунье, что та стала обучать девочку волшебству. Но Корина оказалась очень упрямой и ленивой, и в конце концов обманула колдунью и убежала от нее.  Сказка детям очень понравилась, и на следующий день в универсальный магазин пришло еще больше ребят. Гудвин по привычке достал из холодильника коробки с разноцветными шариками мороженого, но дети неожиданно запротестовали.</w:t>
      </w:r>
    </w:p>
    <w:p>
      <w:pPr>
        <w:pStyle w:val="22"/>
        <w:jc w:val="both"/>
        <w:rPr/>
      </w:pPr>
      <w:r>
        <w:rPr/>
        <w:t xml:space="preserve">           </w:t>
      </w:r>
      <w:r>
        <w:rPr/>
        <w:t>- Мороженое мы можем съесть и потом, после того как вы нам расскажете новую сказку! - заявил рыжий мальчуган.</w:t>
      </w:r>
    </w:p>
    <w:p>
      <w:pPr>
        <w:pStyle w:val="22"/>
        <w:jc w:val="both"/>
        <w:rPr/>
      </w:pPr>
      <w:r>
        <w:rPr/>
        <w:t xml:space="preserve">            </w:t>
      </w:r>
      <w:r>
        <w:rPr/>
        <w:t>- Верно! - в один голос поддержали его сестры-двойняшки с одинаково короткими косичками. - Хотя еще лучше есть мороженое, и слушать сказку. Одно другому не помешает!</w:t>
      </w:r>
    </w:p>
    <w:p>
      <w:pPr>
        <w:pStyle w:val="TextBody"/>
        <w:jc w:val="both"/>
        <w:rPr/>
      </w:pPr>
      <w:r>
        <w:rPr/>
        <w:t>Гудвину не оставалось ничего другого, как  придумать новую сказку о Волшебной стране. А потом еще одну, и еще, и еще...</w:t>
      </w:r>
    </w:p>
    <w:p>
      <w:pPr>
        <w:pStyle w:val="TextBody"/>
        <w:jc w:val="both"/>
        <w:rPr/>
      </w:pPr>
      <w:r>
        <w:rPr/>
        <w:t>Так продолжалось неделю, вторую, третью. Гудвин настолько увлекся, что совсем забросил торговлю. Все дни напролет он  придумывал сказки, одна лучше другой. Одни из них были веселыми, другие - волшебными, а третьи вышли довольно-таки страшными. К его удивлению, они понравились детям больше всего. А тебе, мой юный друг, нравятся страшные сказки?</w:t>
      </w:r>
    </w:p>
    <w:p>
      <w:pPr>
        <w:pStyle w:val="TextBody"/>
        <w:jc w:val="both"/>
        <w:rPr/>
      </w:pPr>
      <w:r>
        <w:rPr/>
        <w:t>Вскоре в Абердине пошел слух, что директор универсального магазина совсем сошел с ума. Вместо того, чтобы торговать керосином, хозяйственным мылом и прочими полезными вещами, Гудвин только и делает, что дурит головы детям всякими нелепыми россказнями!  Мэр города, пожилой и очень солидный господин, надел на голову черный цилиндр (в этой шляпе он очень походил на самого настоящего миллионера) и самолично посетил странный магазин. Гудвин стоял возле прилавка и торопливо записывал карандашом в тетради очередную сказочную историю, которую он собирался рассказать этим вечером детям.  Когда мэр вежливо поздоровался с ним и попросил продать ему коробку самых лучших сигар, Джеймс только махнул рукой и, не поднимая глаз, пробормотал: “Не отвлекайте меня всякими пустяками, сэр. Я сегодня придумал  поразительную историю про Подземную страну и про страшного великана-колдуна!”</w:t>
      </w:r>
    </w:p>
    <w:p>
      <w:pPr>
        <w:pStyle w:val="TextBody"/>
        <w:jc w:val="both"/>
        <w:rPr/>
      </w:pPr>
      <w:r>
        <w:rPr/>
        <w:t xml:space="preserve">Мэр даже оторопел от таких слов. Это сигары-то - пустяки?  А Подземная страна - разве такая есть у них в штате Дакота? Конечно, нет, потому что ее и быть-то не может. А уж о великанах и колдунах здесь и вовсе никто не слыхивал. Нет, это безобразие надо прекратить, и немедленно!   </w:t>
      </w:r>
    </w:p>
    <w:p>
      <w:pPr>
        <w:pStyle w:val="TextBody"/>
        <w:jc w:val="both"/>
        <w:rPr/>
      </w:pPr>
      <w:r>
        <w:rPr/>
        <w:t>На следующий день многие взрослые жители Абердина пришли к универсальному магазину и, потрясая кулаками, тростями и зонтиками, потребовали, чтобы Гудвин уехал из города. “Мало нам было вашего мороженого, так вы еще и сказки сочиняете! - кричали возмущенные горожане. - Прочь, прочь отсюда, безумец! Уезжайте в свою Волшебную страну или  летите хоть  на саму Луну, но только не мутите головы нашим детям!”</w:t>
      </w:r>
    </w:p>
    <w:p>
      <w:pPr>
        <w:pStyle w:val="TextBody"/>
        <w:jc w:val="both"/>
        <w:rPr/>
      </w:pPr>
      <w:r>
        <w:rPr/>
        <w:t xml:space="preserve">Ну что тут было поделать? Пришлось Гудвину закрыть свой магазин - все равно он уже почти разорился без солидных покупателей. На оставшиеся деньги он купил лошадь и  ранним утром, когда город, казалось, еще спал, отправился в дальнейшие странствия. И вдруг из всех домов высыпали дети. Они бежали за всадником по улицам, размахивали руками и кричали: </w:t>
      </w:r>
    </w:p>
    <w:p>
      <w:pPr>
        <w:pStyle w:val="22"/>
        <w:jc w:val="both"/>
        <w:rPr/>
      </w:pPr>
      <w:r>
        <w:rPr/>
        <w:t xml:space="preserve">           </w:t>
      </w:r>
      <w:r>
        <w:rPr/>
        <w:t>- Не уезжайте, дядя Гудвин, не уезжайте!</w:t>
      </w:r>
    </w:p>
    <w:p>
      <w:pPr>
        <w:pStyle w:val="TextBody"/>
        <w:jc w:val="both"/>
        <w:rPr/>
      </w:pPr>
      <w:r>
        <w:rPr/>
        <w:t>Гудвину было очень грустно расставаться со своими юными друзьями. Но он постарался весело улыбнуться и, сняв шляпу, помахал ею ребятам:</w:t>
      </w:r>
    </w:p>
    <w:p>
      <w:pPr>
        <w:pStyle w:val="22"/>
        <w:jc w:val="both"/>
        <w:rPr/>
      </w:pPr>
      <w:r>
        <w:rPr/>
        <w:t xml:space="preserve">            </w:t>
      </w:r>
      <w:r>
        <w:rPr/>
        <w:t>- Прощайте! Когда-нибудь вы еще услышите про Волшебную страну, я обещаю!</w:t>
      </w:r>
    </w:p>
    <w:p>
      <w:pPr>
        <w:pStyle w:val="TextBody"/>
        <w:jc w:val="both"/>
        <w:rPr/>
      </w:pPr>
      <w:r>
        <w:rPr/>
        <w:t>И конь, ударив копытами, унес своего всадника в прерию.</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Heading2"/>
        <w:jc w:val="center"/>
        <w:rPr>
          <w:i w:val="false"/>
          <w:i w:val="false"/>
          <w:sz w:val="28"/>
        </w:rPr>
      </w:pPr>
      <w:r>
        <w:rPr>
          <w:i w:val="false"/>
          <w:sz w:val="28"/>
        </w:rPr>
        <w:t>Глава 3.  Ураган</w:t>
      </w:r>
    </w:p>
    <w:p>
      <w:pPr>
        <w:pStyle w:val="TextBody"/>
        <w:jc w:val="both"/>
        <w:rPr/>
      </w:pPr>
      <w:r>
        <w:rPr/>
        <w:t xml:space="preserve">С этого дня начались долгие скитания Гудвина. Он побывал во многих местах штата Дакота, но нигде не мог прижиться. Неугомонный характер не давал ему заниматься каким-нибудь солидным делом. А если Джеймс и брался за такие дела, то ничего хорошего из этого не выходило.  </w:t>
      </w:r>
    </w:p>
    <w:p>
      <w:pPr>
        <w:pStyle w:val="TextBody"/>
        <w:jc w:val="both"/>
        <w:rPr/>
      </w:pPr>
      <w:r>
        <w:rPr/>
        <w:t>Например, однажды он задумал выпускать газету под название  “Пионер Дакоты”. В ней Гудвин очень обстоятельно рассказывал своим читателям о том, как разводить кур и кроликов, как выращивать помидоры, как бороться с молью, ну и про прочие полезные вещи.</w:t>
      </w:r>
    </w:p>
    <w:p>
      <w:pPr>
        <w:pStyle w:val="TextBody"/>
        <w:jc w:val="both"/>
        <w:rPr/>
      </w:pPr>
      <w:r>
        <w:rPr/>
        <w:t>Но в этот год в Дакоте как назло выдалась засуха.  Фермеры не знали, чем кормить свою скотину - ведь у них не было ни зерна, ни сена! Газету завалили письмами с просьбами о помощи.</w:t>
      </w:r>
    </w:p>
    <w:p>
      <w:pPr>
        <w:pStyle w:val="TextBody"/>
        <w:jc w:val="both"/>
        <w:rPr/>
      </w:pPr>
      <w:r>
        <w:rPr/>
        <w:t>Надо бы Гудвину промолчать, так нет! Наш фантазер не удержался и написал статью о том, что нужно взять да надеть коровам очки - и не простые, а с зелеными стеклами. Тогда скотину запросто можно будет кормить простыми опилками. Коровы, мол, решат, что перед ними сочная трава, и начнут есть опилки - да так, что за ушами захрустит!</w:t>
      </w:r>
    </w:p>
    <w:p>
      <w:pPr>
        <w:pStyle w:val="TextBody"/>
        <w:jc w:val="both"/>
        <w:rPr/>
      </w:pPr>
      <w:r>
        <w:rPr/>
        <w:t xml:space="preserve">Конечно же, Джеймс просто хотел пошутить. Что может лучше помочь человеку в беде, чем его же чувство юмора? Но увы, кое-кто из самых простодушных фермеров доверчиво последовал его совету. А потом...  Потом Гудвину пришлось ночью поспешно бежать из города, потому что туда съехались разъяренные фермеры со всей округи. Понятное дело, что от опилок у доверчивых коров разболелись животы. А причем здесь Гудвин, скажите на  милость? </w:t>
      </w:r>
    </w:p>
    <w:p>
      <w:pPr>
        <w:pStyle w:val="TextBody"/>
        <w:jc w:val="both"/>
        <w:rPr/>
      </w:pPr>
      <w:r>
        <w:rPr/>
        <w:t>Наконец, он устроился работать в цирке, что располагался на ярмарке в одном довольно большом городе. И знаете, кем работал Гудвин? Никогда не догадаетесь! Воздухоплавателем! Вообще-то, Гудвин никуда не плавал, а просто сидел в корзине, к которой был привязан большой шар из зеленого шелка. Шар наполнялся водородом, становился легче воздуха, и плавно взмывал над ярмаркой. Сама корзина была привязана к железному крюку, вбитому в землю - так, чтобы ветер не унес шар неизвестно куда.</w:t>
      </w:r>
    </w:p>
    <w:p>
      <w:pPr>
        <w:pStyle w:val="TextBody"/>
        <w:jc w:val="both"/>
        <w:rPr/>
      </w:pPr>
      <w:r>
        <w:rPr/>
        <w:t xml:space="preserve">Посетителям ярмарки очень нравилось задирать головы и смотреть снизу вверх на отважного воздухоплавателя (хотя он, повторяю, никуда не плавал). Гудвин в ответ снимал шляпу и размахивал ею, приветствуя зрителей. Вот и вся работа. К вечеру шар спускали к земле, и Гудвин шел в гостиницу, где снимал маленькую комнату. </w:t>
      </w:r>
    </w:p>
    <w:p>
      <w:pPr>
        <w:pStyle w:val="TextBody"/>
        <w:jc w:val="both"/>
        <w:rPr/>
      </w:pPr>
      <w:r>
        <w:rPr/>
        <w:t>Ему было и грустно, и одиноко. Джеймс часто вспоминал слова противного лысого директора театра: “Из тебя ничего не выйдет!” Что ж, как ни неприятно было это сознавать, но директор театра оказался прав. Ну что это за профессия - быть воздухоплавателем, который никуда не плавал? Воздухостоятель он, вот кто! Ему, Гудвину, скоро уже стукнет целых тридцать лет, а он не стал не только Великим, но даже и Ужасным. Так, обычный неудачник... Уж лучше бы он оставался жить в родном Канзасе, и  до старости играл вечно проваливающегося под пол Короля-призрака!</w:t>
      </w:r>
    </w:p>
    <w:p>
      <w:pPr>
        <w:pStyle w:val="TextBody"/>
        <w:jc w:val="both"/>
        <w:rPr/>
      </w:pPr>
      <w:r>
        <w:rPr/>
        <w:t xml:space="preserve">И вот однажды, в жаркое июльское утро воздушный шар как обычно поднялся над ярмарочной площадью. Гудвин стоял в корзине и мрачно смотрел на пеструю толпу людей, постепенно заполняющую торговые ряды. Некоторые дамы  махали ему рукой и  посылали воздушные поцелуи, но Джеймс даже не подумал снять свою шляпу, чтобы  ответить на эти приветствия. “Все, решено, завтра уезжаю из этого проклятого города... </w:t>
      </w:r>
    </w:p>
    <w:p>
      <w:pPr>
        <w:pStyle w:val="List"/>
        <w:jc w:val="both"/>
        <w:rPr/>
      </w:pPr>
      <w:r>
        <w:rPr/>
        <w:t>- бормотал он. - Надоело! Поеду куда-нибудь подальше отсюда, поближе к Тихому океану. А может, стоит все-таки вернуться в Канзас?”</w:t>
      </w:r>
    </w:p>
    <w:p>
      <w:pPr>
        <w:pStyle w:val="TextBody"/>
        <w:jc w:val="both"/>
        <w:rPr/>
      </w:pPr>
      <w:r>
        <w:rPr/>
        <w:t>Вдруг он увидел далеко на севере темные облака. Они стремительно неслись к городу.</w:t>
      </w:r>
    </w:p>
    <w:p>
      <w:pPr>
        <w:pStyle w:val="TextBodyIndent"/>
        <w:jc w:val="both"/>
        <w:rPr/>
      </w:pPr>
      <w:r>
        <w:rPr/>
        <w:t>“</w:t>
      </w:r>
      <w:r>
        <w:rPr/>
        <w:t xml:space="preserve">Э-э, кажется, дело пахнет ураганом! - встревожился Гудвин. </w:t>
      </w:r>
    </w:p>
    <w:p>
      <w:pPr>
        <w:pStyle w:val="Normal"/>
        <w:jc w:val="both"/>
        <w:rPr/>
      </w:pPr>
      <w:r>
        <w:rPr/>
        <w:t>-</w:t>
      </w:r>
    </w:p>
    <w:p>
      <w:pPr>
        <w:pStyle w:val="TextBodyIndent"/>
        <w:jc w:val="both"/>
        <w:rPr/>
      </w:pPr>
      <w:r>
        <w:rPr/>
        <w:t>Только этого не хватало...”</w:t>
      </w:r>
    </w:p>
    <w:p>
      <w:pPr>
        <w:pStyle w:val="TextBodyIndent"/>
        <w:jc w:val="both"/>
        <w:rPr/>
      </w:pPr>
      <w:r>
        <w:rPr/>
        <w:t>Он перегнулся через край корзины и закричал:</w:t>
      </w:r>
    </w:p>
    <w:p>
      <w:pPr>
        <w:pStyle w:val="22"/>
        <w:jc w:val="both"/>
        <w:rPr/>
      </w:pPr>
      <w:r>
        <w:rPr/>
        <w:t xml:space="preserve">          </w:t>
      </w:r>
      <w:r>
        <w:rPr/>
        <w:t>- Эй, вы там, внизу! Тяните веревку и спускайте шар! К городу несется ураган!</w:t>
      </w:r>
    </w:p>
    <w:p>
      <w:pPr>
        <w:pStyle w:val="TextBody"/>
        <w:jc w:val="both"/>
        <w:rPr/>
      </w:pPr>
      <w:r>
        <w:rPr/>
        <w:t>Но как назло двое рабочих цирка, которые помогали Гудвину, куда-то ушли. А самостоятельно незадачливый “воздухостоятель” спуститься на землю не мог. Ну, разве что продырявив ножом зеленый шелк воздушного шара. Но это дело опасное - запросто можно было рухнуть с большой высоты прямо на головы посетителям ярмарки!</w:t>
      </w:r>
    </w:p>
    <w:p>
      <w:pPr>
        <w:pStyle w:val="TextBody"/>
        <w:jc w:val="both"/>
        <w:rPr/>
      </w:pPr>
      <w:r>
        <w:rPr/>
        <w:t>Гудвин заколебался, не зная, что предпринять. А ураган несся на него со скоростью курьерского поезда. Еще минута - и ветер словно завзятый боксер ударил невидимым кулаком прямо по шару! Тот задергался, да так сильно, что Гудвин вверх тормашками полетел на дно корзины. Послышалось громкое: кр-р-рак! - это лопнула веревка, связывающая корзину с землей, - и шар помчался в темнеющее небо!</w:t>
      </w:r>
    </w:p>
    <w:p>
      <w:pPr>
        <w:pStyle w:val="TextBody"/>
        <w:jc w:val="both"/>
        <w:rPr/>
      </w:pPr>
      <w:r>
        <w:rPr/>
        <w:t>“</w:t>
      </w:r>
      <w:r>
        <w:rPr/>
        <w:t>Ну вот, наконец, я перестал быть воздухостоятелем, а стал самым настоящим воздухоплавателем”, - озадаченно подумал Гудвин. Он поднялся на ноги и, перегнувшись через край корзины, посмотрел вниз.  Земля стремительно удалялась.</w:t>
      </w:r>
    </w:p>
    <w:p>
      <w:pPr>
        <w:pStyle w:val="22"/>
        <w:jc w:val="both"/>
        <w:rPr/>
      </w:pPr>
      <w:r>
        <w:rPr/>
        <w:t xml:space="preserve">          </w:t>
      </w:r>
      <w:r>
        <w:rPr/>
        <w:t>- А ведь ураган несет меня на юг, прямехонько в Канзас, ха-ха-ха! - нервно захихикал Гудвин. - Ну что ж, значит, сама судьба велит мне вернуться в родные края. Если не расшибусь, то останусь там навсегда, честное слово!</w:t>
      </w:r>
    </w:p>
    <w:p>
      <w:pPr>
        <w:pStyle w:val="TextBody"/>
        <w:jc w:val="both"/>
        <w:rPr/>
      </w:pPr>
      <w:r>
        <w:rPr/>
        <w:t>Ураган нес шар под облаками целый день и целую ночь. Все это время Гудвин проспал. Свист ветра и постоянное раскачивание корзины убаюкивали его, словно ребенка в колыбели. Как ни странно, Джеймс почему-то ничего не опасался. “Пускай будет что будет”, - решил он.</w:t>
      </w:r>
    </w:p>
    <w:p>
      <w:pPr>
        <w:pStyle w:val="TextBody"/>
        <w:jc w:val="both"/>
        <w:rPr/>
      </w:pPr>
      <w:r>
        <w:rPr/>
        <w:t>Когда он проснулся, то увидел, что солнце только что вышло из-за горизонта. Ветер уже стих, и шар медленно опускался.</w:t>
      </w:r>
    </w:p>
    <w:p>
      <w:pPr>
        <w:pStyle w:val="TextBody"/>
        <w:jc w:val="both"/>
        <w:rPr/>
      </w:pPr>
      <w:r>
        <w:rPr/>
        <w:t>Поглядев вниз, Гудвин даже вздрогнул от неожиданности. Он летел... над огромной, бескрайней пустыней! А далеко впереди на юге виднелась цепь гор.</w:t>
      </w:r>
    </w:p>
    <w:p>
      <w:pPr>
        <w:pStyle w:val="TextBody"/>
        <w:jc w:val="both"/>
        <w:rPr/>
      </w:pPr>
      <w:r>
        <w:rPr/>
        <w:t>“</w:t>
      </w:r>
      <w:r>
        <w:rPr/>
        <w:t xml:space="preserve">И где же это я оказался, а? - озадаченно подумал Гудвин. - Что-то я прежде не слышал про пустыню в моем родном Канзасе... Ну, а горы откуда взялись? Нет в наших степях никаких гор. Чудеса, да и только!” </w:t>
      </w:r>
    </w:p>
    <w:p>
      <w:pPr>
        <w:pStyle w:val="TextBody"/>
        <w:jc w:val="both"/>
        <w:rPr/>
      </w:pPr>
      <w:r>
        <w:rPr/>
        <w:t>Горы постепенно приближались. Они оказались довольно высокими, а некоторые вершины даже были покрыты снегом. Гудвин  с силой потер свои глаза, а потом ущипнул себя за ухо. Было больно - значит, все это ему не привиделось. Но где же он оказался?  И тут ему на память пришли чьи-то слова: “Волшебная страна находится за Великой пустыней, и она окружена кольцом высоких гор”. Кто же это говорил?</w:t>
      </w:r>
    </w:p>
    <w:p>
      <w:pPr>
        <w:pStyle w:val="22"/>
        <w:jc w:val="both"/>
        <w:rPr/>
      </w:pPr>
      <w:r>
        <w:rPr/>
        <w:t xml:space="preserve">          </w:t>
      </w:r>
      <w:r>
        <w:rPr/>
        <w:t xml:space="preserve">- Тьфу, да это же говорил я сам! - воскликнул изумленно </w:t>
      </w:r>
    </w:p>
    <w:p>
      <w:pPr>
        <w:pStyle w:val="TextBody"/>
        <w:jc w:val="both"/>
        <w:rPr/>
      </w:pPr>
      <w:r>
        <w:rPr/>
        <w:t>Гудвин. - Про пустыню да про горы в Канзасе я попросту придумал, чтобы хоть как-то утешить расстроенных ребятишек. Они ведь так хотели, чтобы Волшебная страна существовала на самом деле!</w:t>
      </w:r>
    </w:p>
    <w:p>
      <w:pPr>
        <w:pStyle w:val="TextBodyIndent"/>
        <w:jc w:val="both"/>
        <w:rPr/>
      </w:pPr>
      <w:r>
        <w:rPr/>
        <w:t>Задумавшись, он тихо добавил:</w:t>
      </w:r>
    </w:p>
    <w:p>
      <w:pPr>
        <w:pStyle w:val="22"/>
        <w:jc w:val="both"/>
        <w:rPr/>
      </w:pPr>
      <w:r>
        <w:rPr/>
        <w:t xml:space="preserve">           </w:t>
      </w:r>
      <w:r>
        <w:rPr/>
        <w:t>- А что если такая страна и на самом деле существует? Вот это был бы славный фокус! Представляю, как расстроился бы директор театра мистер Тёрнер, узнав про это. А как огорчились бы здравомыслящие граждане города Абердина? Но зато, как бы обрадовались их дети - мои юные друзья! Выходит, сказки иногда сбываются...</w:t>
      </w:r>
    </w:p>
    <w:p>
      <w:pPr>
        <w:pStyle w:val="TextBody"/>
        <w:jc w:val="both"/>
        <w:rPr/>
      </w:pPr>
      <w:r>
        <w:rPr/>
        <w:t>Ветер подхватил шар с новой силой, перенес его над одним из перевалов и...</w:t>
      </w:r>
    </w:p>
    <w:p>
      <w:pPr>
        <w:pStyle w:val="TextBody"/>
        <w:jc w:val="both"/>
        <w:rPr/>
      </w:pPr>
      <w:r>
        <w:rPr/>
        <w:t xml:space="preserve">И перед потрясенным Гудвином открылась чудесная страна. </w:t>
      </w:r>
    </w:p>
    <w:p>
      <w:pPr>
        <w:pStyle w:val="Normal"/>
        <w:jc w:val="both"/>
        <w:rPr/>
      </w:pPr>
      <w:r>
        <w:rPr/>
      </w:r>
    </w:p>
    <w:p>
      <w:pPr>
        <w:pStyle w:val="Heading3"/>
        <w:jc w:val="center"/>
        <w:rPr>
          <w:b/>
          <w:b/>
          <w:sz w:val="28"/>
        </w:rPr>
      </w:pPr>
      <w:r>
        <w:rPr>
          <w:b/>
          <w:sz w:val="28"/>
        </w:rPr>
        <w:t>Глава 4. Гора и птица</w:t>
      </w:r>
    </w:p>
    <w:p>
      <w:pPr>
        <w:pStyle w:val="TextBody"/>
        <w:jc w:val="both"/>
        <w:rPr/>
      </w:pPr>
      <w:r>
        <w:rPr/>
        <w:t>Стоило только взглянуть на нее одним глазом, как любому бы стало ясно: это Волшебная страна! Нигде в обычном мире не могло быть таких удивительно красивых лугов, лесов и озер. А когда Гудвин поднял голову и посмотрел на солнце, ему показалось, что оно весело подмигнуло ему.</w:t>
      </w:r>
    </w:p>
    <w:p>
      <w:pPr>
        <w:pStyle w:val="TextBody"/>
        <w:jc w:val="both"/>
        <w:rPr/>
      </w:pPr>
      <w:r>
        <w:rPr/>
        <w:t>Гудвин сорвал шляпу с головы, замахал ею и завопил во все горло:</w:t>
      </w:r>
    </w:p>
    <w:p>
      <w:pPr>
        <w:pStyle w:val="22"/>
        <w:jc w:val="both"/>
        <w:rPr/>
      </w:pPr>
      <w:r>
        <w:rPr/>
        <w:t xml:space="preserve">           </w:t>
      </w:r>
      <w:r>
        <w:rPr/>
        <w:t xml:space="preserve">- Здравствуй, Волшебная страна! Ура-а-а! </w:t>
      </w:r>
    </w:p>
    <w:p>
      <w:pPr>
        <w:pStyle w:val="TextBody"/>
        <w:jc w:val="both"/>
        <w:rPr/>
      </w:pPr>
      <w:r>
        <w:rPr/>
        <w:t>Затем, немного успокоившись, Гудвин перегнулся через край корзины и жадно стал вглядываться в чудесные пейзажи, проплывающие далеко внизу под воздушным шаром. Вскоре он заметил, что шар летит вдоль какой-то странной желтой ленты, вьющейся среди рощ и холмов. Она порой пронизывала густые леса, а затем вновь выбегала на равнины.</w:t>
      </w:r>
    </w:p>
    <w:p>
      <w:pPr>
        <w:pStyle w:val="22"/>
        <w:jc w:val="both"/>
        <w:rPr/>
      </w:pPr>
      <w:r>
        <w:rPr/>
        <w:t xml:space="preserve">          </w:t>
      </w:r>
      <w:r>
        <w:rPr/>
        <w:t xml:space="preserve">- А это еще что такое? - удивился Гудвин. - Хм-м...  вообще-то похоже на дорогу. Но почему она желтая? Может, кто-то ее раскрасил желтой краской? А откуда она ведет и куда? В этой стране, кажется, нет никаких городов, и деревень тоже нет. Странно!  Наконец, спустя несколько часов Гудвин увидел первые поселки жителей Волшебной страны. Они состояли из симпатичных пузатых домиков с остроконечными голубыми крышами. </w:t>
      </w:r>
    </w:p>
    <w:p>
      <w:pPr>
        <w:pStyle w:val="22"/>
        <w:jc w:val="both"/>
        <w:rPr/>
      </w:pPr>
      <w:r>
        <w:rPr/>
        <w:t xml:space="preserve">           </w:t>
      </w:r>
      <w:r>
        <w:rPr/>
        <w:t xml:space="preserve">- Хм-м... к чему бы это? - пробормотал Гудвин. - Дорога желтая, крыши - голубые. Неужели, у жителей этой страны не нашлось красок другого цвета? А может, они специально так покрасили свои дома?  Такое может быть, если эта страна называется Голубой! А почему бы и нет?   </w:t>
      </w:r>
    </w:p>
    <w:p>
      <w:pPr>
        <w:pStyle w:val="TextBody"/>
        <w:jc w:val="both"/>
        <w:rPr/>
      </w:pPr>
      <w:r>
        <w:rPr/>
        <w:t>Через некоторое время шар пролетел над широкой рекой. За ней начинались бескрайние пышные леса. Кое-где на полянах виднелись деревеньки, но дома в них были уже зеленого цвета.</w:t>
      </w:r>
    </w:p>
    <w:p>
      <w:pPr>
        <w:pStyle w:val="22"/>
        <w:jc w:val="both"/>
        <w:rPr/>
      </w:pPr>
      <w:r>
        <w:rPr/>
        <w:t xml:space="preserve">          </w:t>
      </w:r>
      <w:r>
        <w:rPr/>
        <w:t xml:space="preserve">- А это страна, наверное, называется Зеленой! - обрадовался </w:t>
      </w:r>
    </w:p>
    <w:p>
      <w:pPr>
        <w:pStyle w:val="TextBody"/>
        <w:jc w:val="both"/>
        <w:rPr/>
      </w:pPr>
      <w:r>
        <w:rPr/>
        <w:t xml:space="preserve">Гудвин. - Оч-чень красивая страна, просто дух захватывает. В моем родном Канзасе, куда ни глянь, везде видишь только степи да степи...  Эти леса мне нравятся куда больше! Пожалуй, именно в Зеленой стране я бы остался жить. Эй, шар, спускайся! </w:t>
      </w:r>
    </w:p>
    <w:p>
      <w:pPr>
        <w:pStyle w:val="TextBody"/>
        <w:jc w:val="both"/>
        <w:rPr/>
      </w:pPr>
      <w:r>
        <w:rPr/>
        <w:t>Но шар все несся и несся на восток. Гудвину даже стало немного не по себе. До чего же огромной была Волшебная страна - аж дух захватывает! Наверное, не меньше чем весь Канзас. Но как же такое может быть?</w:t>
      </w:r>
    </w:p>
    <w:p>
      <w:pPr>
        <w:pStyle w:val="TextBody"/>
        <w:jc w:val="both"/>
        <w:rPr/>
      </w:pPr>
      <w:r>
        <w:rPr/>
        <w:t>“</w:t>
      </w:r>
      <w:r>
        <w:rPr/>
        <w:t xml:space="preserve">А очень просто, - быстро он сам нашел ответ. - Ведь этот край не зря называется Волшебным! Если просто идти по канзаской степи, то, наверное, через кольцо гор можно запросто пройти, и даже их не заметить. Они же заколдованные! До чего же мне повезло, что я каким-то чудом сумел сюда попасть!” </w:t>
      </w:r>
    </w:p>
    <w:p>
      <w:pPr>
        <w:pStyle w:val="TextBody"/>
        <w:jc w:val="both"/>
        <w:rPr/>
      </w:pPr>
      <w:r>
        <w:rPr/>
        <w:t>Вскоре Гудвин с радостью увидел желтую дорогу, и даже помахал ей рукой, как старому знакомому. Возле желтой дороги находилось  немало деревень с зелеными крышами. А вот городов что-то не было видно.</w:t>
      </w:r>
    </w:p>
    <w:p>
      <w:pPr>
        <w:pStyle w:val="TextBody"/>
        <w:jc w:val="both"/>
        <w:rPr/>
      </w:pPr>
      <w:r>
        <w:rPr/>
        <w:t xml:space="preserve">Поначалу это встревожило воздухоплавателя. “Эх, как же плохо, что в Зеленой стране нет городов! - размышлял он. - Значит, здесь нет и театров. А мне так хочется снова выйти на сцену, чтобы поразить местных жителей своим мастерством актера!.. Хм-м, но если здесь нет театров, то вряд ли есть и газеты. И больших ярмарок, наверное, тоже нет. Что же я здесь буду делать, чем зарабатывать на жизнь?” </w:t>
      </w:r>
    </w:p>
    <w:p>
      <w:pPr>
        <w:pStyle w:val="TextBody"/>
        <w:jc w:val="both"/>
        <w:rPr/>
      </w:pPr>
      <w:r>
        <w:rPr/>
        <w:t>Но тут Гудвин весело рассмеялся и даже хлопнул себя ладонью по лбу.</w:t>
      </w:r>
    </w:p>
    <w:p>
      <w:pPr>
        <w:pStyle w:val="22"/>
        <w:jc w:val="both"/>
        <w:rPr/>
      </w:pPr>
      <w:r>
        <w:rPr/>
        <w:t xml:space="preserve">         </w:t>
      </w:r>
      <w:r>
        <w:rPr/>
        <w:t>- Ну и чудак же я! - бодро воскликнул он. - Я же попал не куда-нибудь, а в Волшебную страну! Еще не хватало мне здесь заниматься всякими глупостями и развлекать публику. Нет, я непременно должен стать королем этой Зеленой страны! Вот расстроится мистер Тёрнер, если узнает про такое. Он прямо-таки лопнет от злости!</w:t>
      </w:r>
    </w:p>
    <w:p>
      <w:pPr>
        <w:pStyle w:val="TextBody"/>
        <w:jc w:val="both"/>
        <w:rPr/>
      </w:pPr>
      <w:r>
        <w:rPr/>
        <w:t xml:space="preserve">Гудвин даже руки потер от удовольствия. Ему не терпелось побыстрее спуститься на землю. </w:t>
      </w:r>
    </w:p>
    <w:p>
      <w:pPr>
        <w:pStyle w:val="TextBody"/>
        <w:jc w:val="both"/>
        <w:rPr/>
      </w:pPr>
      <w:r>
        <w:rPr/>
        <w:t>Но шар несся и несся вперед вдоль желтой дороги, очень медленно опускаясь вниз. Гудвин встревожился. “Э-э, как бы с разгону не перемахнуть через Зеленую страну! - подумал он. - А вдруг где-нибудь за ней снова начинается пустыня или того хуже, море?  Запросто и погибнуть можно!”</w:t>
      </w:r>
    </w:p>
    <w:p>
      <w:pPr>
        <w:pStyle w:val="TextBody"/>
        <w:jc w:val="both"/>
        <w:rPr/>
      </w:pPr>
      <w:r>
        <w:rPr/>
        <w:t>Наконец, впереди появилась большая поляна. Посреди нее стояло огромное раскидистое дерево. Желтая дорога делала вокруг него круг и там и заканчивалась.</w:t>
      </w:r>
    </w:p>
    <w:p>
      <w:pPr>
        <w:pStyle w:val="TextBody"/>
        <w:jc w:val="both"/>
        <w:rPr/>
      </w:pPr>
      <w:r>
        <w:rPr/>
        <w:t>Шар начал стремительно снижаться. Трах-тара-рах! - и он врезался прямо в пышную крону, и повис на ветвях. Гудвина выбросило из корзины.  Перекувырнувшись через голову, он полетел на землю. К счастью, рядом с желтой дорогой стоял большой стог сена. Бух! - и Гудвин врезался в него головой, словно живой снаряд. Снаружи остались торчать только ноги, обутые в короткие сапоги.</w:t>
      </w:r>
    </w:p>
    <w:p>
      <w:pPr>
        <w:pStyle w:val="TextBody"/>
        <w:jc w:val="both"/>
        <w:rPr/>
      </w:pPr>
      <w:r>
        <w:rPr/>
        <w:t>Гудвин отчаянно заболтал ногами, пытаясь выбраться из стога. Из-за этого сапоги соскочили, и ступни остались в красно-белых полосатых носках.</w:t>
      </w:r>
    </w:p>
    <w:p>
      <w:pPr>
        <w:pStyle w:val="TextBody"/>
        <w:jc w:val="both"/>
        <w:rPr/>
      </w:pPr>
      <w:r>
        <w:rPr/>
        <w:t xml:space="preserve">Еще несколько отчаянных усилий, и Гудвин со сдавленным криком вывалился из стога. </w:t>
      </w:r>
    </w:p>
    <w:p>
      <w:pPr>
        <w:pStyle w:val="TextBody"/>
        <w:jc w:val="both"/>
        <w:rPr/>
      </w:pPr>
      <w:r>
        <w:rPr/>
        <w:t>Он упал на землю, и неудачно - левая нога как назло напоролась на острый камень.  Гудвин взвыл и, схватившись за раненую ступню, запрыгал по желтой дороге на другой ноге. От боли у него потемнело в глазах, так что он даже не заметил, как сделал круг по желтой дороге вокруг большого дерева.</w:t>
      </w:r>
    </w:p>
    <w:p>
      <w:pPr>
        <w:pStyle w:val="TextBody"/>
        <w:jc w:val="both"/>
        <w:rPr/>
      </w:pPr>
      <w:r>
        <w:rPr/>
        <w:t>А потом вокруг что-то внезапно вспыхнуло. От неожиданности Гудвин даже сел на землю. Встряхнув головой, он осмотрелся - и даже охнул от удивления.</w:t>
      </w:r>
    </w:p>
    <w:p>
      <w:pPr>
        <w:pStyle w:val="TextBody"/>
        <w:jc w:val="both"/>
        <w:rPr/>
      </w:pPr>
      <w:r>
        <w:rPr/>
        <w:t>Никакого дерева с воздушным шаром на ветвях рядом не было!  Зато впереди поднималась к небу довольно высокая коническая гора, покрытая зеленой травой и разноцветным ковром цветов. Вокруг горы спиралью вилась желтая дорога, подходя к самой вершине.</w:t>
      </w:r>
    </w:p>
    <w:p>
      <w:pPr>
        <w:pStyle w:val="22"/>
        <w:jc w:val="both"/>
        <w:rPr/>
      </w:pPr>
      <w:r>
        <w:rPr/>
        <w:t xml:space="preserve">           </w:t>
      </w:r>
      <w:r>
        <w:rPr/>
        <w:t>- Что за чудеса? - выдохнул Гудвин. - Откуда взялась эта гора? Не было впереди никакой горы, это я сверху ясно видел! А куда исчез мой шар? И дерево?</w:t>
      </w:r>
    </w:p>
    <w:p>
      <w:pPr>
        <w:pStyle w:val="TextBody"/>
        <w:jc w:val="both"/>
        <w:rPr/>
      </w:pPr>
      <w:r>
        <w:rPr/>
        <w:t>Поразмыслив, он решил подняться на гору, чтобы осмотреть окрестности как следует. Отряхнув с себя сено, Гудвин пошел по желтой дороге, прихрамывая на левую ногу.</w:t>
      </w:r>
    </w:p>
    <w:p>
      <w:pPr>
        <w:pStyle w:val="TextBody"/>
        <w:jc w:val="both"/>
        <w:rPr/>
      </w:pPr>
      <w:r>
        <w:rPr/>
        <w:t xml:space="preserve">Через час, запыхавшись, он наконец-то поднялся на вершину. Переведя дух, он оглянулся, надеясь увидеть где-то рядом знакомое дерево и свой воздушный шар. </w:t>
      </w:r>
    </w:p>
    <w:p>
      <w:pPr>
        <w:pStyle w:val="TextBody"/>
        <w:jc w:val="both"/>
        <w:rPr/>
      </w:pPr>
      <w:r>
        <w:rPr/>
        <w:t>То, что он увидел, было настолько удивительно, что Гудвин даже ойкнул и сел на торчавший из земли замшелый валун.</w:t>
      </w:r>
    </w:p>
    <w:p>
      <w:pPr>
        <w:pStyle w:val="TextBody"/>
        <w:jc w:val="both"/>
        <w:rPr/>
      </w:pPr>
      <w:r>
        <w:rPr/>
        <w:t>В миле от горы поднимался... чудесный город!  Он был окружен высокой кирпичной стеной. На остроконечных башнях сияли какие-то большие зеленые камни. И все здания города был тоже изумрудного цвета.</w:t>
      </w:r>
    </w:p>
    <w:p>
      <w:pPr>
        <w:pStyle w:val="22"/>
        <w:jc w:val="both"/>
        <w:rPr/>
      </w:pPr>
      <w:r>
        <w:rPr/>
        <w:t xml:space="preserve">        </w:t>
      </w:r>
      <w:r>
        <w:rPr/>
        <w:t>- Вот тебе раз... - выдохнул ошеломленный Гудвин. - А  я-то думал, что в Зеленой стране нет ни одного города... Оказалось - есть, да еще какой! Изумрудный!</w:t>
      </w:r>
    </w:p>
    <w:p>
      <w:pPr>
        <w:pStyle w:val="22"/>
        <w:jc w:val="both"/>
        <w:rPr/>
      </w:pPr>
      <w:r>
        <w:rPr/>
        <w:t xml:space="preserve">        </w:t>
      </w:r>
      <w:r>
        <w:rPr/>
        <w:t>- Откуда вы знаете, что этот город - Изумрудный? - услышал он чей-то серебристый голосок.</w:t>
      </w:r>
    </w:p>
    <w:p>
      <w:pPr>
        <w:pStyle w:val="TextBody"/>
        <w:jc w:val="both"/>
        <w:rPr/>
      </w:pPr>
      <w:r>
        <w:rPr/>
        <w:t>С неба на землю спустилась странная золотистая птица с радужными крыльями и пышным радужным хвостом, похожим на павлиний. У нее был высокий белый плюмаж на голове и синие глаза, в которых светился разум.</w:t>
      </w:r>
    </w:p>
    <w:p>
      <w:pPr>
        <w:pStyle w:val="TextBody"/>
        <w:jc w:val="both"/>
        <w:rPr/>
      </w:pPr>
      <w:r>
        <w:rPr/>
        <w:t xml:space="preserve">Гудвин уже ничего не удивлялся. Ведь он оказался в Волшебной стране, а значит, и птицы здесь должны быть волшебными. Вот если с неба к нему спустилась, скажем, обычная курица и стала бы кудахтать и нести яйца, то это было бы действительно удивительно! </w:t>
      </w:r>
    </w:p>
    <w:p>
      <w:pPr>
        <w:pStyle w:val="TextBody"/>
        <w:jc w:val="both"/>
        <w:rPr/>
      </w:pPr>
      <w:r>
        <w:rPr/>
        <w:t>Он встал с валуна, вежливо поклонился и сказал:</w:t>
      </w:r>
    </w:p>
    <w:p>
      <w:pPr>
        <w:pStyle w:val="22"/>
        <w:jc w:val="both"/>
        <w:rPr/>
      </w:pPr>
      <w:r>
        <w:rPr/>
        <w:t xml:space="preserve">         </w:t>
      </w:r>
      <w:r>
        <w:rPr/>
        <w:t>- Здравствуйте, уважаемая птица! Честно говоря, я и понятия не имел, как зовется этот красивый город. Но название Изумрудный ему очень даже подходит. Скажите, пожалуйста, а на его башнях на самым деле находятся самые настоящие изумруды?</w:t>
      </w:r>
    </w:p>
    <w:p>
      <w:pPr>
        <w:pStyle w:val="22"/>
        <w:jc w:val="both"/>
        <w:rPr/>
      </w:pPr>
      <w:r>
        <w:rPr/>
        <w:t xml:space="preserve">         </w:t>
      </w:r>
      <w:r>
        <w:rPr/>
        <w:t>- Самые настоящие, - важно кивнула радужная птица.</w:t>
      </w:r>
    </w:p>
    <w:p>
      <w:pPr>
        <w:pStyle w:val="22"/>
        <w:jc w:val="both"/>
        <w:rPr/>
      </w:pPr>
      <w:r>
        <w:rPr/>
        <w:t xml:space="preserve">          </w:t>
      </w:r>
      <w:r>
        <w:rPr/>
        <w:t>- Как интересно! Никогда не думал, что на свете могут быть такие большие драгоценные камни... Впрочем, в этой стране, по-моему, удивляться можно на каждом шагу.</w:t>
      </w:r>
    </w:p>
    <w:p>
      <w:pPr>
        <w:pStyle w:val="22"/>
        <w:jc w:val="both"/>
        <w:rPr/>
      </w:pPr>
      <w:r>
        <w:rPr/>
        <w:t xml:space="preserve">         </w:t>
      </w:r>
      <w:r>
        <w:rPr/>
        <w:t>- Это верно, - снова кивнула птица. - Вот я, например, очень даже удивляюсь, как вы оказались на этой горе. Разве вы - новый гость великого Торна?</w:t>
      </w:r>
    </w:p>
    <w:p>
      <w:pPr>
        <w:pStyle w:val="21"/>
        <w:jc w:val="both"/>
        <w:rPr/>
      </w:pPr>
      <w:r>
        <w:rPr/>
        <w:t>Гудвин удивленно захлопал ресницами.</w:t>
      </w:r>
    </w:p>
    <w:p>
      <w:pPr>
        <w:pStyle w:val="22"/>
        <w:jc w:val="both"/>
        <w:rPr/>
      </w:pPr>
      <w:r>
        <w:rPr/>
        <w:t xml:space="preserve">         </w:t>
      </w:r>
      <w:r>
        <w:rPr/>
        <w:t>- Какого-такого Торна? - не понял он. - Никогда не слыхал о таком мистере. У нас в Канзас-сити, правда, некогда жил  старый жестянщик по имени Торнар. Но вряд ли вы имеете его в виду, уважаемая птица?</w:t>
      </w:r>
    </w:p>
    <w:p>
      <w:pPr>
        <w:pStyle w:val="21"/>
        <w:jc w:val="both"/>
        <w:rPr/>
      </w:pPr>
      <w:r>
        <w:rPr/>
        <w:t>Настал черед удивляться радужной птице.</w:t>
      </w:r>
    </w:p>
    <w:p>
      <w:pPr>
        <w:pStyle w:val="22"/>
        <w:jc w:val="both"/>
        <w:rPr/>
      </w:pPr>
      <w:r>
        <w:rPr/>
        <w:t xml:space="preserve">         </w:t>
      </w:r>
      <w:r>
        <w:rPr/>
        <w:t>- Канзас-сити? Никогда не слышала о нем. Это, наверное, деревня Жевунов? Хотя вы что-то не очень-то походите на них, ни ростом, ни одеждой. По сравнению с Жевунами вы - самый настоящий великан!</w:t>
      </w:r>
    </w:p>
    <w:p>
      <w:pPr>
        <w:pStyle w:val="22"/>
        <w:jc w:val="both"/>
        <w:rPr/>
      </w:pPr>
      <w:r>
        <w:rPr/>
        <w:t xml:space="preserve">         </w:t>
      </w:r>
      <w:r>
        <w:rPr/>
        <w:t>- А я никогда прежде не слыхал про каких-то там Жевунов! - насупился Гудвин. - Но куда больше меня тревожит, что я потерял свой воздушный шар. Понимаете ли, уважаемая птица, ураган поднял мой воздушный шар в воздух, перенес меня через пустыню и высокие горы, и принес в эту страну. Но что это за страна, я понятия не имею. К тому же, я здесь мигом заблудился.</w:t>
      </w:r>
    </w:p>
    <w:p>
      <w:pPr>
        <w:pStyle w:val="21"/>
        <w:jc w:val="both"/>
        <w:rPr/>
      </w:pPr>
      <w:r>
        <w:rPr/>
        <w:t>Птица охнула и даже закрыла от ужаса глаза своими крыльями.</w:t>
      </w:r>
    </w:p>
    <w:p>
      <w:pPr>
        <w:pStyle w:val="22"/>
        <w:jc w:val="both"/>
        <w:rPr/>
      </w:pPr>
      <w:r>
        <w:rPr/>
        <w:t xml:space="preserve">           </w:t>
      </w:r>
      <w:r>
        <w:rPr/>
        <w:t xml:space="preserve">- Вы... вы перелетели... через Великую пустыню? - дрожащим голосом произнесла она. </w:t>
      </w:r>
    </w:p>
    <w:p>
      <w:pPr>
        <w:pStyle w:val="22"/>
        <w:jc w:val="both"/>
        <w:rPr/>
      </w:pPr>
      <w:r>
        <w:rPr/>
        <w:t xml:space="preserve">          </w:t>
      </w:r>
      <w:r>
        <w:rPr/>
        <w:t>- Ну да!</w:t>
      </w:r>
    </w:p>
    <w:p>
      <w:pPr>
        <w:pStyle w:val="22"/>
        <w:jc w:val="both"/>
        <w:rPr/>
      </w:pPr>
      <w:r>
        <w:rPr/>
        <w:t xml:space="preserve">           </w:t>
      </w:r>
      <w:r>
        <w:rPr/>
        <w:t xml:space="preserve">- Но это значит, что вы... что вы прибыли из Большого мира! </w:t>
      </w:r>
    </w:p>
    <w:p>
      <w:pPr>
        <w:pStyle w:val="22"/>
        <w:jc w:val="both"/>
        <w:rPr/>
      </w:pPr>
      <w:r>
        <w:rPr/>
        <w:t xml:space="preserve">          </w:t>
      </w:r>
      <w:r>
        <w:rPr/>
        <w:t>- Совершенно верно, - кивнул Гудвин. - Понимаете ли, я работал в штате Дакота воздухоплавателем. Но вообще-то, это только так называлось, поскольку я никуда не плавал, а просто висел в воздухе над ярмарочной площадью на потеху публике. Вдруг налетел ураган и я...</w:t>
      </w:r>
    </w:p>
    <w:p>
      <w:pPr>
        <w:pStyle w:val="21"/>
        <w:jc w:val="both"/>
        <w:rPr/>
      </w:pPr>
      <w:r>
        <w:rPr/>
        <w:t xml:space="preserve">Радужная птица подскочила к нему и больно клюнула в ногу. </w:t>
      </w:r>
    </w:p>
    <w:p>
      <w:pPr>
        <w:pStyle w:val="TextBody"/>
        <w:jc w:val="both"/>
        <w:rPr/>
      </w:pPr>
      <w:r>
        <w:rPr/>
        <w:t>Гудвин ойкнул и сразу же замолчал.</w:t>
      </w:r>
    </w:p>
    <w:p>
      <w:pPr>
        <w:pStyle w:val="22"/>
        <w:jc w:val="both"/>
        <w:rPr/>
      </w:pPr>
      <w:r>
        <w:rPr/>
        <w:t xml:space="preserve">         </w:t>
      </w:r>
      <w:r>
        <w:rPr/>
        <w:t>- Некогда болтать о пустяках! - завопила птица. - Вам надо быстрее возвращаться назад, в   Зеленую страну! В нашей стране нельзя бывать обычным людям, это очень опасно!</w:t>
      </w:r>
    </w:p>
    <w:p>
      <w:pPr>
        <w:pStyle w:val="TextBody"/>
        <w:jc w:val="both"/>
        <w:rPr/>
      </w:pPr>
      <w:r>
        <w:rPr/>
        <w:t>Гудвин опешил.</w:t>
      </w:r>
    </w:p>
    <w:p>
      <w:pPr>
        <w:pStyle w:val="22"/>
        <w:jc w:val="both"/>
        <w:rPr/>
      </w:pPr>
      <w:r>
        <w:rPr/>
        <w:t xml:space="preserve">          </w:t>
      </w:r>
      <w:r>
        <w:rPr/>
        <w:t xml:space="preserve">- Но почему? - спросил он. - Здесь так мило. Я бы с удовольствием остался бы здесь жить навсегда. </w:t>
      </w:r>
    </w:p>
    <w:p>
      <w:pPr>
        <w:pStyle w:val="21"/>
        <w:jc w:val="both"/>
        <w:rPr/>
      </w:pPr>
      <w:r>
        <w:rPr/>
        <w:t>Птица вновь клюнула его, да еще больнее прежнего.</w:t>
      </w:r>
    </w:p>
    <w:p>
      <w:pPr>
        <w:pStyle w:val="22"/>
        <w:jc w:val="both"/>
        <w:rPr/>
      </w:pPr>
      <w:r>
        <w:rPr/>
        <w:t xml:space="preserve">         </w:t>
      </w:r>
      <w:r>
        <w:rPr/>
        <w:t>- Никто в нашу страну не может приходить без приглашения великого Торна! Возвращайтесь немедленно обратно так же, как сюда пришли! И запомните: никому никогда не рассказывайте про эту гору и про то, как сюда попали!</w:t>
      </w:r>
    </w:p>
    <w:p>
      <w:pPr>
        <w:pStyle w:val="21"/>
        <w:jc w:val="both"/>
        <w:rPr/>
      </w:pPr>
      <w:r>
        <w:rPr/>
        <w:t>Гудвин обидчиво поджал губы.</w:t>
      </w:r>
    </w:p>
    <w:p>
      <w:pPr>
        <w:pStyle w:val="22"/>
        <w:jc w:val="both"/>
        <w:rPr/>
      </w:pPr>
      <w:r>
        <w:rPr/>
        <w:t xml:space="preserve">          </w:t>
      </w:r>
      <w:r>
        <w:rPr/>
        <w:t>- Ну что ж, если вы так настаиваете... Но прежде, чем я уйду, мне хочется узнать, где же находится этот чудесный Изумрудный город. Он мне очень понравился, но почему-то я     его не видел, когда летел по воздуху. И это очень даже странно!</w:t>
      </w:r>
    </w:p>
    <w:p>
      <w:pPr>
        <w:pStyle w:val="21"/>
        <w:jc w:val="both"/>
        <w:rPr/>
      </w:pPr>
      <w:r>
        <w:rPr/>
        <w:t>Радужная птица вздохнула:</w:t>
      </w:r>
    </w:p>
    <w:p>
      <w:pPr>
        <w:pStyle w:val="22"/>
        <w:jc w:val="both"/>
        <w:rPr/>
      </w:pPr>
      <w:r>
        <w:rPr/>
        <w:t xml:space="preserve">         </w:t>
      </w:r>
      <w:r>
        <w:rPr/>
        <w:t>- Обещаете уйти, если я отвечу на этот вопрос?</w:t>
      </w:r>
    </w:p>
    <w:p>
      <w:pPr>
        <w:pStyle w:val="22"/>
        <w:jc w:val="both"/>
        <w:rPr/>
      </w:pPr>
      <w:r>
        <w:rPr/>
        <w:t xml:space="preserve">         </w:t>
      </w:r>
      <w:r>
        <w:rPr/>
        <w:t>- Да, обещаю!</w:t>
      </w:r>
    </w:p>
    <w:p>
      <w:pPr>
        <w:pStyle w:val="22"/>
        <w:jc w:val="both"/>
        <w:rPr/>
      </w:pPr>
      <w:r>
        <w:rPr/>
        <w:t xml:space="preserve">          </w:t>
      </w:r>
      <w:r>
        <w:rPr/>
        <w:t>- Тогда знайте, незнакомец, что Изумрудного города нигде нет. Его еще никто не построил! Просто с этой горы Зеленая страна видна такой, какой она будет через сто лет.</w:t>
      </w:r>
    </w:p>
    <w:p>
      <w:pPr>
        <w:pStyle w:val="TextBody"/>
        <w:jc w:val="both"/>
        <w:rPr/>
      </w:pPr>
      <w:r>
        <w:rPr/>
        <w:t>Гудвин только руками развел от удивления.</w:t>
      </w:r>
    </w:p>
    <w:p>
      <w:pPr>
        <w:pStyle w:val="22"/>
        <w:jc w:val="both"/>
        <w:rPr/>
      </w:pPr>
      <w:r>
        <w:rPr/>
        <w:t xml:space="preserve">         </w:t>
      </w:r>
      <w:r>
        <w:rPr/>
        <w:t>- Через сто лет... - пробормотал он. - Опять чудеса! Выходит, с вершины это горы видно будущее?</w:t>
      </w:r>
    </w:p>
    <w:p>
      <w:pPr>
        <w:pStyle w:val="22"/>
        <w:jc w:val="both"/>
        <w:rPr/>
      </w:pPr>
      <w:r>
        <w:rPr/>
        <w:t xml:space="preserve">           </w:t>
      </w:r>
      <w:r>
        <w:rPr/>
        <w:t xml:space="preserve">- Да, если подниматься на гору до полудня, - кивнула птица. </w:t>
      </w:r>
    </w:p>
    <w:p>
      <w:pPr>
        <w:pStyle w:val="List"/>
        <w:jc w:val="both"/>
        <w:rPr/>
      </w:pPr>
      <w:r>
        <w:rPr/>
        <w:t>- А если восхождение совершить после полудня, то можно будет увидеть прошлое Зеленой страны. Ну все, прощайте, незнакомец! Сколько раз надо повторять: вам очень опасно здесь оставаться!</w:t>
      </w:r>
    </w:p>
    <w:p>
      <w:pPr>
        <w:pStyle w:val="TextBody"/>
        <w:jc w:val="both"/>
        <w:rPr/>
      </w:pPr>
      <w:r>
        <w:rPr/>
        <w:t>Радужная птица взлетела в воздух и набросилась на Гудвина, клюя его в плечи и в шею. Тот начал было отмахиваться, но острый клюв бил его во все незащищенные места. И тогда Гудвин с воплями побежал вниз по спиральной желтой дороге.</w:t>
      </w:r>
    </w:p>
    <w:p>
      <w:pPr>
        <w:pStyle w:val="TextBody"/>
        <w:jc w:val="both"/>
        <w:rPr/>
      </w:pPr>
      <w:r>
        <w:rPr/>
        <w:t>Оказавшись внизу, он сходу наткнулся на какую-то невидимую стену.</w:t>
      </w:r>
    </w:p>
    <w:p>
      <w:pPr>
        <w:pStyle w:val="22"/>
        <w:jc w:val="both"/>
        <w:rPr/>
      </w:pPr>
      <w:r>
        <w:rPr/>
        <w:t xml:space="preserve">          </w:t>
      </w:r>
      <w:r>
        <w:rPr/>
        <w:t>- Прочь, прочь! - вопила птица, рассерженно кружа над его головой.</w:t>
      </w:r>
    </w:p>
    <w:p>
      <w:pPr>
        <w:pStyle w:val="22"/>
        <w:jc w:val="both"/>
        <w:rPr/>
      </w:pPr>
      <w:r>
        <w:rPr/>
        <w:t xml:space="preserve">         </w:t>
      </w:r>
      <w:r>
        <w:rPr/>
        <w:t>- Но как же я уйду, если меня не пускает стена? - плачущим голосом спросил Гудвин.</w:t>
      </w:r>
    </w:p>
    <w:p>
      <w:pPr>
        <w:pStyle w:val="22"/>
        <w:jc w:val="both"/>
        <w:rPr/>
      </w:pPr>
      <w:r>
        <w:rPr/>
        <w:t xml:space="preserve">          </w:t>
      </w:r>
      <w:r>
        <w:rPr/>
        <w:t>- Уходите точно так же, как сюда попали! Помните, что вы делали, когда выпали из вашего воздушного шара?</w:t>
      </w:r>
    </w:p>
    <w:p>
      <w:pPr>
        <w:pStyle w:val="22"/>
        <w:jc w:val="both"/>
        <w:rPr/>
      </w:pPr>
      <w:r>
        <w:rPr/>
        <w:t xml:space="preserve">         </w:t>
      </w:r>
      <w:r>
        <w:rPr/>
        <w:t>- Сначала выбрался из стога с сеном. Едва не задохнулся там!</w:t>
      </w:r>
    </w:p>
    <w:p>
      <w:pPr>
        <w:pStyle w:val="22"/>
        <w:jc w:val="both"/>
        <w:rPr/>
      </w:pPr>
      <w:r>
        <w:rPr/>
        <w:t xml:space="preserve">         </w:t>
      </w:r>
      <w:r>
        <w:rPr/>
        <w:t>- А потом? Что вы делали потом?</w:t>
      </w:r>
    </w:p>
    <w:p>
      <w:pPr>
        <w:pStyle w:val="22"/>
        <w:jc w:val="both"/>
        <w:rPr/>
      </w:pPr>
      <w:r>
        <w:rPr/>
        <w:t xml:space="preserve">          </w:t>
      </w:r>
      <w:r>
        <w:rPr/>
        <w:t>- Потом... Потом я напоролся ступней на острый камень и запрыгал от боли на одной ноге.</w:t>
      </w:r>
    </w:p>
    <w:p>
      <w:pPr>
        <w:pStyle w:val="22"/>
        <w:jc w:val="both"/>
        <w:rPr/>
      </w:pPr>
      <w:r>
        <w:rPr/>
        <w:t xml:space="preserve">         </w:t>
      </w:r>
      <w:r>
        <w:rPr/>
        <w:t>- Вот и сделайте то же самое! Быстрее, быстрее, быстрее!</w:t>
      </w:r>
    </w:p>
    <w:p>
      <w:pPr>
        <w:pStyle w:val="Normal"/>
        <w:jc w:val="both"/>
        <w:rPr/>
      </w:pPr>
      <w:r>
        <w:rPr/>
        <w:t xml:space="preserve">Ну что оставалось Гудвину делать? Чувствуя себя очень глупо, он </w:t>
      </w:r>
    </w:p>
    <w:p>
      <w:pPr>
        <w:pStyle w:val="Normal"/>
        <w:jc w:val="both"/>
        <w:rPr/>
      </w:pPr>
      <w:r>
        <w:rPr/>
        <w:t>схватился за левую ступню и запрыгал на одной правой ноге вперед. И…</w:t>
      </w:r>
    </w:p>
    <w:p>
      <w:pPr>
        <w:pStyle w:val="Normal"/>
        <w:jc w:val="both"/>
        <w:rPr/>
      </w:pPr>
      <w:r>
        <w:rPr/>
        <w:t>... И опять рядом что-то ослепительно вспыхнуло! Гудвин зажмурился, а когда открыл глаза, то увидел, что стоит возле знакомого дерева, с ветвей которого жалко свисал его воздушный шар.</w:t>
      </w:r>
    </w:p>
    <w:p>
      <w:pPr>
        <w:pStyle w:val="TextBody"/>
        <w:jc w:val="both"/>
        <w:rPr/>
      </w:pPr>
      <w:r>
        <w:rPr/>
        <w:t>Возле дерева стояли десятка два странных коротышек в зеленой одежде и с остроконечными зелеными шляпами. Увидев Гудвина, они дружно упали на колени. Один из коротышек, старик с длинной седой бородой, торжественно промолвил:</w:t>
      </w:r>
    </w:p>
    <w:p>
      <w:pPr>
        <w:pStyle w:val="22"/>
        <w:jc w:val="both"/>
        <w:rPr/>
      </w:pPr>
      <w:r>
        <w:rPr/>
        <w:t xml:space="preserve">         </w:t>
      </w:r>
      <w:r>
        <w:rPr/>
        <w:t xml:space="preserve">- Здравствуй, великий волшебник! Мы давно ждали, когда ты прилетишь в нашу Зеленую страну! </w:t>
      </w:r>
    </w:p>
    <w:p>
      <w:pPr>
        <w:pStyle w:val="Normal"/>
        <w:jc w:val="both"/>
        <w:rPr/>
      </w:pPr>
      <w:r>
        <w:rPr/>
      </w:r>
    </w:p>
    <w:p>
      <w:pPr>
        <w:pStyle w:val="Normal"/>
        <w:jc w:val="both"/>
        <w:rPr/>
      </w:pPr>
      <w:r>
        <w:rPr/>
      </w:r>
    </w:p>
    <w:p>
      <w:pPr>
        <w:pStyle w:val="Heading4"/>
        <w:jc w:val="center"/>
        <w:rPr>
          <w:sz w:val="28"/>
        </w:rPr>
      </w:pPr>
      <w:r>
        <w:rPr>
          <w:sz w:val="28"/>
        </w:rPr>
        <w:t>Глава 5. Правитель Зеленой страны</w:t>
      </w:r>
    </w:p>
    <w:p>
      <w:pPr>
        <w:pStyle w:val="Normal"/>
        <w:jc w:val="both"/>
        <w:rPr>
          <w:sz w:val="28"/>
        </w:rPr>
      </w:pPr>
      <w:r>
        <w:rPr>
          <w:sz w:val="28"/>
        </w:rPr>
      </w:r>
    </w:p>
    <w:p>
      <w:pPr>
        <w:pStyle w:val="Normal"/>
        <w:jc w:val="both"/>
        <w:rPr/>
      </w:pPr>
      <w:r>
        <w:rPr/>
      </w:r>
    </w:p>
    <w:p>
      <w:pPr>
        <w:pStyle w:val="TextBody"/>
        <w:jc w:val="both"/>
        <w:rPr/>
      </w:pPr>
      <w:r>
        <w:rPr/>
        <w:t>Гудвин изумленно посмотрел на коротышек. Он открыл рот, чтобы сказать: «Вы ошибаетесь, я вовсе не волшебник. Я обычный человек из Большого мира. В вашу страну меня принес страшный ураган».</w:t>
      </w:r>
    </w:p>
    <w:p>
      <w:pPr>
        <w:pStyle w:val="Style10"/>
        <w:jc w:val="both"/>
        <w:rPr/>
      </w:pPr>
      <w:r>
        <w:rPr/>
        <w:t xml:space="preserve">Но, поразмыслив, он сжал губы покрепче, чтобы случайно не </w:t>
      </w:r>
    </w:p>
    <w:p>
      <w:pPr>
        <w:pStyle w:val="Normal"/>
        <w:jc w:val="both"/>
        <w:rPr/>
      </w:pPr>
      <w:r>
        <w:rPr/>
        <w:t xml:space="preserve">проговориться. «А почему бы  на самом деле мне не выдать себя за </w:t>
      </w:r>
    </w:p>
    <w:p>
      <w:pPr>
        <w:pStyle w:val="Normal"/>
        <w:jc w:val="both"/>
        <w:rPr/>
      </w:pPr>
      <w:r>
        <w:rPr/>
        <w:t xml:space="preserve">волшебника? Эти коротышки, наверное, никогда не видели ни </w:t>
      </w:r>
    </w:p>
    <w:p>
      <w:pPr>
        <w:pStyle w:val="Normal"/>
        <w:jc w:val="both"/>
        <w:rPr/>
      </w:pPr>
      <w:r>
        <w:rPr/>
        <w:t xml:space="preserve">воздухоплавателей, ни воздушных шаров. На вид они очень доверчивы, их </w:t>
      </w:r>
    </w:p>
    <w:p>
      <w:pPr>
        <w:pStyle w:val="Normal"/>
        <w:jc w:val="both"/>
        <w:rPr/>
      </w:pPr>
      <w:r>
        <w:rPr/>
        <w:t xml:space="preserve">будет нетрудно обмануть. Конечно, это не очень-то хорошо, но ведь </w:t>
      </w:r>
    </w:p>
    <w:p>
      <w:pPr>
        <w:pStyle w:val="Normal"/>
        <w:jc w:val="both"/>
        <w:rPr/>
      </w:pPr>
      <w:r>
        <w:rPr/>
        <w:t xml:space="preserve">тогда я запросто смогу стать правителем этой страны!» </w:t>
      </w:r>
    </w:p>
    <w:p>
      <w:pPr>
        <w:pStyle w:val="TextBodyIndent"/>
        <w:jc w:val="both"/>
        <w:rPr/>
      </w:pPr>
      <w:r>
        <w:rPr/>
        <w:t xml:space="preserve">Он подбоченился и высокомерно промолвил:  </w:t>
      </w:r>
    </w:p>
    <w:p>
      <w:pPr>
        <w:pStyle w:val="22"/>
        <w:jc w:val="both"/>
        <w:rPr/>
      </w:pPr>
      <w:r>
        <w:rPr/>
        <w:t xml:space="preserve">          </w:t>
      </w:r>
      <w:r>
        <w:rPr/>
        <w:t>- Да, я великий волшебник Гудвин! Я прибыл с неба на воздушном корабле. Ваша страна мне понравилась, и я решил здесь поселиться. Кто вы такие, мои будущие подданные?</w:t>
      </w:r>
    </w:p>
    <w:p>
      <w:pPr>
        <w:pStyle w:val="21"/>
        <w:jc w:val="both"/>
        <w:rPr/>
      </w:pPr>
      <w:r>
        <w:rPr/>
        <w:t xml:space="preserve">Седобородый старик еще раз поклонился и ответил:      </w:t>
      </w:r>
    </w:p>
    <w:p>
      <w:pPr>
        <w:pStyle w:val="22"/>
        <w:jc w:val="both"/>
        <w:rPr/>
      </w:pPr>
      <w:r>
        <w:rPr/>
        <w:t xml:space="preserve">          </w:t>
      </w:r>
      <w:r>
        <w:rPr/>
        <w:t xml:space="preserve">- Люди нашего народа именуются арзалами. Мы уже многие тысячи лет живем здесь, в Зеленой стране. Прежде и мы, и наши собратья из соседних стран, сами выбирали себе правителей. Но двести лет назад в край Торна прилетели четыре волшебницы. Две из них - добрые волшебницы, Виллина и Стелла. Они поселились в Желтой и Розовой странах. В Голубой стране Жевунов стала править злая колдунья Гингема, а в Фиолетовой стране Мигунов - ее сестра Бастинда.   </w:t>
      </w:r>
    </w:p>
    <w:p>
      <w:pPr>
        <w:pStyle w:val="21"/>
        <w:jc w:val="both"/>
        <w:rPr/>
      </w:pPr>
      <w:r>
        <w:rPr/>
        <w:t xml:space="preserve">Гудвин нахмурился. «Только этого не хватало! — подумал он. </w:t>
      </w:r>
    </w:p>
    <w:p>
      <w:pPr>
        <w:pStyle w:val="List"/>
        <w:jc w:val="both"/>
        <w:rPr/>
      </w:pPr>
      <w:r>
        <w:rPr/>
        <w:t xml:space="preserve">— </w:t>
      </w:r>
      <w:r>
        <w:rPr/>
        <w:t>Выходит, в этом крае уже живут волшебницы! Это очень плохо, потому что они могут меня легко разоблачить. Ну какой я, на самом деле, чародей? Хм-м, надо придумать какую-нибудь хитрость…» Вскоре ему в голову пришла отличная идея, и Гудвин облегченно улыбнулся.</w:t>
      </w:r>
    </w:p>
    <w:p>
      <w:pPr>
        <w:pStyle w:val="22"/>
        <w:jc w:val="both"/>
        <w:rPr/>
      </w:pPr>
      <w:r>
        <w:rPr/>
        <w:t xml:space="preserve">          </w:t>
      </w:r>
      <w:r>
        <w:rPr/>
        <w:t>-  Выходит, в вашей Зеленой стране нет волшебников, и здесь правит обычный арзал?  Седобородый старик вновь поклонился.</w:t>
      </w:r>
    </w:p>
    <w:p>
      <w:pPr>
        <w:pStyle w:val="22"/>
        <w:jc w:val="both"/>
        <w:rPr/>
      </w:pPr>
      <w:r>
        <w:rPr/>
        <w:t xml:space="preserve">          </w:t>
      </w:r>
      <w:r>
        <w:rPr/>
        <w:t xml:space="preserve">- Это так, волшебник Гудвин. Нашего правителя зовут Сандар, он живет в деревне Овражки, в двадцати милях от этих мест. Он - самый мудрый арзал, и притом самый старый, даже старше меня! </w:t>
      </w:r>
    </w:p>
    <w:p>
      <w:pPr>
        <w:pStyle w:val="21"/>
        <w:jc w:val="both"/>
        <w:rPr/>
      </w:pPr>
      <w:r>
        <w:rPr/>
        <w:t>Гудвин изумленно заломил брови:</w:t>
      </w:r>
    </w:p>
    <w:p>
      <w:pPr>
        <w:pStyle w:val="22"/>
        <w:jc w:val="both"/>
        <w:rPr/>
      </w:pPr>
      <w:r>
        <w:rPr/>
        <w:t xml:space="preserve">          </w:t>
      </w:r>
      <w:r>
        <w:rPr/>
        <w:t>- Как? Ваш правитель живет в самой обычной деревне? И у него даже нет дворца?  Седобородый покачал головой.</w:t>
      </w:r>
    </w:p>
    <w:p>
      <w:pPr>
        <w:pStyle w:val="22"/>
        <w:jc w:val="both"/>
        <w:rPr/>
      </w:pPr>
      <w:r>
        <w:rPr/>
        <w:t xml:space="preserve">          </w:t>
      </w:r>
      <w:r>
        <w:rPr/>
        <w:t xml:space="preserve">- Нет, Сандар живет в самом обычном доме. Мы не раз предлагали построить ему дом побольше и покрасивее, но Сандар всегда отказывался. Он говорил: разве дворец прибавит мне мудрости и сделает меня лучшим правителем? Нет. Поэтому я буду жить как все остальные арзалы, и это мне поможет лучше понимать ваши  радости и печали!  Гудвин презрительно усмехнулся. </w:t>
      </w:r>
    </w:p>
    <w:p>
      <w:pPr>
        <w:pStyle w:val="22"/>
        <w:jc w:val="both"/>
        <w:rPr/>
      </w:pPr>
      <w:r>
        <w:rPr/>
        <w:t xml:space="preserve">          </w:t>
      </w:r>
      <w:r>
        <w:rPr/>
        <w:t>- Ваш правитель не так уж мудр, как вам кажется, - заметил он. — По-моему, чем роскошней у правителя дворец, тем лучше он будет править! Я - великий чародей, и потому мне нужно построить самый лучший дворец на свете. Тогда, быть может, я соглашусь править вашей Зеленой страной. Ведь арзалы, наверное, хотят иметь защиту от злых колдуний, верно?</w:t>
      </w:r>
    </w:p>
    <w:p>
      <w:pPr>
        <w:pStyle w:val="22"/>
        <w:jc w:val="both"/>
        <w:rPr/>
      </w:pPr>
      <w:r>
        <w:rPr/>
        <w:t xml:space="preserve">           </w:t>
      </w:r>
      <w:r>
        <w:rPr/>
        <w:t xml:space="preserve">- Да! Да! Да! - нестройным хором воскликнули коротышки. - </w:t>
      </w:r>
    </w:p>
    <w:p>
      <w:pPr>
        <w:pStyle w:val="TextBody"/>
        <w:jc w:val="both"/>
        <w:rPr/>
      </w:pPr>
      <w:r>
        <w:rPr/>
        <w:t>Мы очень боимся и Гингему, и Бастинду! Оставайся у нас, Гудвин!</w:t>
      </w:r>
    </w:p>
    <w:p>
      <w:pPr>
        <w:pStyle w:val="22"/>
        <w:jc w:val="both"/>
        <w:rPr/>
      </w:pPr>
      <w:r>
        <w:rPr/>
        <w:t xml:space="preserve">           </w:t>
      </w:r>
      <w:r>
        <w:rPr/>
        <w:t xml:space="preserve">- Меня следует звать: “Великий Гудвин”, - поправил их </w:t>
      </w:r>
    </w:p>
    <w:p>
      <w:pPr>
        <w:pStyle w:val="TextBody"/>
        <w:jc w:val="both"/>
        <w:rPr/>
      </w:pPr>
      <w:r>
        <w:rPr/>
        <w:t>Гудвин. - А теперь отведите меня в ближайшую деревню. И накормите как следует - уж больно я голоден!</w:t>
      </w:r>
    </w:p>
    <w:p>
      <w:pPr>
        <w:pStyle w:val="TextBody"/>
        <w:jc w:val="both"/>
        <w:rPr/>
      </w:pPr>
      <w:r>
        <w:rPr/>
        <w:t>Седобородый старик удивленно посмотрел на него, и поэтому Гудвин тотчас поправился:</w:t>
      </w:r>
    </w:p>
    <w:p>
      <w:pPr>
        <w:pStyle w:val="22"/>
        <w:jc w:val="both"/>
        <w:rPr/>
      </w:pPr>
      <w:r>
        <w:rPr/>
        <w:t xml:space="preserve">          </w:t>
      </w:r>
      <w:r>
        <w:rPr/>
        <w:t>- Конечно, я могу с помощью волшебства сотворить себе любую еду - да еще такую, какой вы никогда и не видывали. Но я хочу проверить, какие из вас получатся подданные. Быть может, вы ленивые и неумелые люди. Тогда я уж лучше полечу в Голубую страну, прогоню Гингему и стану править Жевунами, или как их там зовут!</w:t>
      </w:r>
    </w:p>
    <w:p>
      <w:pPr>
        <w:pStyle w:val="22"/>
        <w:jc w:val="both"/>
        <w:rPr/>
      </w:pPr>
      <w:r>
        <w:rPr/>
        <w:t xml:space="preserve">           </w:t>
      </w:r>
      <w:r>
        <w:rPr/>
        <w:t xml:space="preserve">- Нет! Нет! Нет! - в страхе закричали коротышки. - </w:t>
      </w:r>
    </w:p>
    <w:p>
      <w:pPr>
        <w:pStyle w:val="TextBody"/>
        <w:jc w:val="both"/>
        <w:rPr/>
      </w:pPr>
      <w:r>
        <w:rPr/>
        <w:t>Оставайся у нас, Великий Гудвин, мы сделаем все, что ты прикажешь!</w:t>
      </w:r>
    </w:p>
    <w:p>
      <w:pPr>
        <w:pStyle w:val="TextBody"/>
        <w:jc w:val="both"/>
        <w:rPr/>
      </w:pPr>
      <w:r>
        <w:rPr/>
        <w:t xml:space="preserve">С той поры Гудвин стал жить в Зеленой стране. Арзалы оказались очень добрым и трудолюбивым народом. Они были хорошими фермерами, садоводами и огородниками. Дома их были деревянными, поскольку камней для стройки в Зеленой стране раздобыть было негде - здесь не было ни гор, ни даже скал.  </w:t>
      </w:r>
    </w:p>
    <w:p>
      <w:pPr>
        <w:pStyle w:val="TextBody"/>
        <w:jc w:val="both"/>
        <w:rPr/>
      </w:pPr>
      <w:r>
        <w:rPr/>
        <w:t>Арзалы подарили Гудвину домик в деревеньке Вязы. Несколько дней он сидел в комнате и рисовал план своего будущего жилища. Гудвину хотелось, чтобы арзалы построили для него большую крепость, окруженную высокой стеной и глубоким рвом. “В такой крепости можно спрятаться от злых колдуний, - думал Гудвин, рисуя башни с маленькими окошками, похожими на бойницы. - А уж этих простаков-арзалов я смогу запросто водить за нос. Они легко поверили, что я - великий волшебник.  Наверное, никаких хлопот с такими подданными у меня не будет!”</w:t>
      </w:r>
    </w:p>
    <w:p>
      <w:pPr>
        <w:pStyle w:val="TextBody"/>
        <w:jc w:val="both"/>
        <w:rPr/>
      </w:pPr>
      <w:r>
        <w:rPr/>
        <w:t xml:space="preserve">Но Гудвин ошибался. Когда он показал рисунок крепости жителям деревни, все арзалы озадаченно переглянулись.   </w:t>
      </w:r>
    </w:p>
    <w:p>
      <w:pPr>
        <w:pStyle w:val="TextBody"/>
        <w:jc w:val="both"/>
        <w:rPr/>
      </w:pPr>
      <w:r>
        <w:rPr/>
        <w:t>Седобородый старик (его звали Вардал, он был старостой деревни) первым решился высказать свое мнение:</w:t>
      </w:r>
    </w:p>
    <w:p>
      <w:pPr>
        <w:pStyle w:val="22"/>
        <w:jc w:val="both"/>
        <w:rPr/>
      </w:pPr>
      <w:r>
        <w:rPr/>
        <w:t xml:space="preserve">           </w:t>
      </w:r>
      <w:r>
        <w:rPr/>
        <w:t xml:space="preserve">- Великий волшебник, нам никогда не построить такое здание, </w:t>
      </w:r>
    </w:p>
    <w:p>
      <w:pPr>
        <w:pStyle w:val="List"/>
        <w:jc w:val="both"/>
        <w:rPr/>
      </w:pPr>
      <w:r>
        <w:rPr/>
        <w:t>- грустно сказал он.</w:t>
      </w:r>
    </w:p>
    <w:p>
      <w:pPr>
        <w:pStyle w:val="TextBody"/>
        <w:jc w:val="both"/>
        <w:rPr/>
      </w:pPr>
      <w:r>
        <w:rPr/>
        <w:t>Гудвин нахмурился.</w:t>
      </w:r>
    </w:p>
    <w:p>
      <w:pPr>
        <w:pStyle w:val="22"/>
        <w:jc w:val="both"/>
        <w:rPr/>
      </w:pPr>
      <w:r>
        <w:rPr/>
        <w:t xml:space="preserve">         </w:t>
      </w:r>
      <w:r>
        <w:rPr/>
        <w:t>- Это еще почему?</w:t>
      </w:r>
    </w:p>
    <w:p>
      <w:pPr>
        <w:pStyle w:val="22"/>
        <w:jc w:val="both"/>
        <w:rPr/>
      </w:pPr>
      <w:r>
        <w:rPr/>
        <w:t xml:space="preserve">          </w:t>
      </w:r>
      <w:r>
        <w:rPr/>
        <w:t>- По трем причинам. Во-первых, мы никогда прежде не строили таких крепостей! Во-вторых, где мы возьмем столько камней для стройки?  У нас в стране много лесов, но нет ни гор, ни даже скал.</w:t>
      </w:r>
    </w:p>
    <w:p>
      <w:pPr>
        <w:pStyle w:val="22"/>
        <w:jc w:val="both"/>
        <w:rPr/>
      </w:pPr>
      <w:r>
        <w:rPr/>
        <w:t xml:space="preserve">         </w:t>
      </w:r>
      <w:r>
        <w:rPr/>
        <w:t>- А в-третьих? - гневно вопросил Гудвин.</w:t>
      </w:r>
    </w:p>
    <w:p>
      <w:pPr>
        <w:pStyle w:val="22"/>
        <w:jc w:val="both"/>
        <w:rPr/>
      </w:pPr>
      <w:r>
        <w:rPr/>
        <w:t xml:space="preserve">         </w:t>
      </w:r>
      <w:r>
        <w:rPr/>
        <w:t>- А в-третьих, нам не очень нравится ваш замок, - набрался смелости молодой арзал по имени Неслун. - Он такой мрачный и страшный!  В нашей Зеленой стране издревле строили веселые и красивые дома. Ведь здесь так много солнца, деревьев и цветов! Даже злых зверей не водится в наших светлых и ласковых лесах. Может быть, вы придумаете какой-нибудь другой дворец, великий чародей?</w:t>
      </w:r>
    </w:p>
    <w:p>
      <w:pPr>
        <w:pStyle w:val="TextBody"/>
        <w:jc w:val="both"/>
        <w:rPr/>
      </w:pPr>
      <w:r>
        <w:rPr/>
        <w:t>Ох, до чего же Гудвина разозлили эти слова! Он прогнал арзалов, и вернулся в дом. А затем стал расхаживать по своей комнате, заложив руки за спину.</w:t>
      </w:r>
    </w:p>
    <w:p>
      <w:pPr>
        <w:pStyle w:val="22"/>
        <w:jc w:val="both"/>
        <w:rPr/>
      </w:pPr>
      <w:r>
        <w:rPr/>
        <w:t xml:space="preserve">         </w:t>
      </w:r>
      <w:r>
        <w:rPr/>
        <w:t xml:space="preserve">- Замок им мой не нравится, - бурчал он. - Тоже мне, подданные! Еще ничего не сделали для своего правителя, а уже критикуют меня. Разве я могу признаться им, что попросту боюсь Гингему и Бастинду, и потому хочу спрятаться от них за толстыми каменными стенами?  </w:t>
      </w:r>
    </w:p>
    <w:p>
      <w:pPr>
        <w:pStyle w:val="TextBody"/>
        <w:jc w:val="both"/>
        <w:rPr/>
      </w:pPr>
      <w:r>
        <w:rPr/>
        <w:t>От напряженных размышлений у него даже голова разболелась. И тогда Гудвин решил пройти прогуляться. “Может, на свежем воздухе мне придет в голову какая-нибудь удачная мысль” - подумал он.</w:t>
      </w:r>
    </w:p>
    <w:p>
      <w:pPr>
        <w:pStyle w:val="TextBody"/>
        <w:jc w:val="both"/>
        <w:rPr/>
      </w:pPr>
      <w:r>
        <w:rPr/>
        <w:t>Вечерело. Гудвин вышел из деревни и, перейдя через цветущий луг, оказался на желтой дороге. А потом неспешно пошел по ней, погрузившись в свои мысли. И сам не заметил, как оказался возле старого вяза — того самого, на котором еще недавно висел его воздушный шар (арзалы уже сняли его с ветвей вяза и спрятали в одном из деревенских сараев).</w:t>
      </w:r>
    </w:p>
    <w:p>
      <w:pPr>
        <w:pStyle w:val="TextBody"/>
        <w:jc w:val="both"/>
        <w:rPr/>
      </w:pPr>
      <w:r>
        <w:rPr/>
        <w:t>“</w:t>
      </w:r>
      <w:r>
        <w:rPr/>
        <w:t>Хорошо бы снова попасть на ту, заколдованную гору, - подумал Гудвин. - Быть может, радужная птица что-нибудь мне посоветует?”</w:t>
      </w:r>
    </w:p>
    <w:p>
      <w:pPr>
        <w:pStyle w:val="TextBody"/>
        <w:jc w:val="both"/>
        <w:rPr/>
      </w:pPr>
      <w:r>
        <w:rPr/>
        <w:t>И тут в голову Гудвина пришла замечательная мысль.  Догадываетесь, какая, ребята? Ну конечно же, он решил вместо мрачного замка построить для себя Изумрудный город! Тот самый, который он увидел с вершины горы!</w:t>
      </w:r>
    </w:p>
    <w:p>
      <w:pPr>
        <w:pStyle w:val="TextBody"/>
        <w:jc w:val="both"/>
        <w:rPr/>
      </w:pPr>
      <w:r>
        <w:rPr/>
        <w:t xml:space="preserve">Надо сказать, что Гудвин с детства умел замечательно рисовать. </w:t>
      </w:r>
    </w:p>
    <w:p>
      <w:pPr>
        <w:pStyle w:val="TextBody"/>
        <w:jc w:val="both"/>
        <w:rPr/>
      </w:pPr>
      <w:r>
        <w:rPr/>
        <w:t>Работая на ярмарке воздухостоятелем, он нередко коротал время, рисуя самые красивые здания города. В корзине его воздушного шара под сиденьем всегда лежал большой блокнот и коробка цветных карандашей. У Гудвина была отличная зрительная память, и потому ему будет нетрудно изобразить Изумрудный город точно таким, каким он его однажды увидел с вершины горы!</w:t>
      </w:r>
    </w:p>
    <w:p>
      <w:pPr>
        <w:pStyle w:val="TextBody"/>
        <w:jc w:val="both"/>
        <w:rPr/>
      </w:pPr>
      <w:r>
        <w:rPr/>
        <w:t xml:space="preserve">От этой замечательной мысли у Гудвина даже дыхание перехватило. Не выдержав, он даже запрыгал по желтой дороге, крича и размахивая руками, словно мальчишка. Хорошо, что никто из арзалов не видел его в этот момент. Уж больно несолидно вел себя их новый правитель - волшебники так не поступают! </w:t>
      </w:r>
    </w:p>
    <w:p>
      <w:pPr>
        <w:pStyle w:val="TextBody"/>
        <w:jc w:val="both"/>
        <w:rPr/>
      </w:pPr>
      <w:r>
        <w:rPr/>
        <w:t>Зазевавшись, Гудвин споткнулся и упал, ударившись коленками. Он вскрикнул  от боли, а потом с досадой посмотрел на желтую дорогу.</w:t>
      </w:r>
    </w:p>
    <w:p>
      <w:pPr>
        <w:pStyle w:val="22"/>
        <w:jc w:val="both"/>
        <w:rPr/>
      </w:pPr>
      <w:r>
        <w:rPr/>
        <w:t xml:space="preserve">        </w:t>
      </w:r>
      <w:r>
        <w:rPr/>
        <w:t>- Тьфу, до чего же плохо в этом месте положили брусчатку, - пробурчал он. - Обо что же я споткнулся? Ну конечно, вот о тот дурацкий камень...</w:t>
      </w:r>
    </w:p>
    <w:p>
      <w:pPr>
        <w:pStyle w:val="TextBody"/>
        <w:jc w:val="both"/>
        <w:rPr/>
      </w:pPr>
      <w:r>
        <w:rPr/>
        <w:t xml:space="preserve">Он вцепился пальцами в один из камней, из которых была выложена желтая дорога, и начал раскачивать его из стороны в сторону.  Камень оказался размером с обычный кирпич, и был очень хорошо обтесан со всех сторон.  </w:t>
      </w:r>
    </w:p>
    <w:p>
      <w:pPr>
        <w:pStyle w:val="List"/>
        <w:jc w:val="both"/>
        <w:rPr/>
      </w:pPr>
      <w:r>
        <w:rPr/>
        <w:t>- Кирпич?! - вдруг закричал  Гудвин. - И как же я раньше не догадался взглянуть как следует на желтую дорогу? Да ведь эта брусчатка лучше любых кирпичей! Из нее-то я и построю Изумрудный город!</w:t>
      </w:r>
    </w:p>
    <w:p>
      <w:pPr>
        <w:pStyle w:val="TextBody"/>
        <w:jc w:val="both"/>
        <w:rPr/>
      </w:pPr>
      <w:r>
        <w:rPr/>
        <w:t>Всю ночь напролет Гудвин провел в своей комнате.  На большом листе бумаги он цветными карандашами нарисовал Изумрудный город - точно такой же, какой он видел с вершины заколдованной горы. А на следующее утро вновь позвал всех жителей деревни и показал им свой рисунок.</w:t>
      </w:r>
    </w:p>
    <w:p>
      <w:pPr>
        <w:pStyle w:val="TextBodyIndent"/>
        <w:jc w:val="both"/>
        <w:rPr/>
      </w:pPr>
      <w:r>
        <w:rPr/>
        <w:t xml:space="preserve">На этот раз все жители Вязов были восхищены. </w:t>
      </w:r>
    </w:p>
    <w:p>
      <w:pPr>
        <w:pStyle w:val="22"/>
        <w:jc w:val="both"/>
        <w:rPr/>
      </w:pPr>
      <w:r>
        <w:rPr/>
        <w:t xml:space="preserve">           </w:t>
      </w:r>
      <w:r>
        <w:rPr/>
        <w:t xml:space="preserve">- Какой красивый город! - выразил общее мнение старый </w:t>
      </w:r>
    </w:p>
    <w:p>
      <w:pPr>
        <w:pStyle w:val="TextBody"/>
        <w:jc w:val="both"/>
        <w:rPr/>
      </w:pPr>
      <w:r>
        <w:rPr/>
        <w:t>Вардал. - Но из чего же мы его построим? В нашей стране мало камня, а из Фиолетовой страны его везти очень далеко. Да и Бастинда не позволит этого сделать.</w:t>
      </w:r>
    </w:p>
    <w:p>
      <w:pPr>
        <w:pStyle w:val="22"/>
        <w:jc w:val="both"/>
        <w:rPr/>
      </w:pPr>
      <w:r>
        <w:rPr/>
        <w:t xml:space="preserve">         </w:t>
      </w:r>
      <w:r>
        <w:rPr/>
        <w:t xml:space="preserve">- Зачем же ехать так далеко? - самодовольно улыбнулся Гудвин. </w:t>
      </w:r>
    </w:p>
    <w:p>
      <w:pPr>
        <w:pStyle w:val="List"/>
        <w:jc w:val="both"/>
        <w:rPr/>
      </w:pPr>
      <w:r>
        <w:rPr/>
        <w:t>- Строительный материал лежит буквально у нас под ногами. Мы возьмем да разберем желтую дорогу! Я видел с воздуха, какая она длинная. Ее хватит на десять таких городов!</w:t>
      </w:r>
    </w:p>
    <w:p>
      <w:pPr>
        <w:pStyle w:val="TextBody"/>
        <w:jc w:val="both"/>
        <w:rPr/>
      </w:pPr>
      <w:r>
        <w:rPr/>
        <w:t>Лица арзалов вытянулись. Они переглянулись, а затем Вардал осмелился возразить:</w:t>
      </w:r>
    </w:p>
    <w:p>
      <w:pPr>
        <w:pStyle w:val="22"/>
        <w:jc w:val="both"/>
        <w:rPr/>
      </w:pPr>
      <w:r>
        <w:rPr/>
        <w:t xml:space="preserve">          </w:t>
      </w:r>
      <w:r>
        <w:rPr/>
        <w:t xml:space="preserve">- Но разве такое можно делать? Согласно нашим легендам, желтую дорогу построил сам великий Торн, создатель всей Волшебной страны! Наши предки тщательно ухаживали за этой дорогой, чинили ее, если случались сильные дожди или землетрясения. Мы ни одного камня не взяли себе домой, хотя они очень даже пригодились бы в хозяйстве.  Гудвин побагровел от гнева и досады. Он понял, что дела его плохи.  Авторитет Торна был непререкаем в Волшебной стране. Как бы арзалы не прогнали своего нового правителя! Куда тогда ему, Гудвину, деваться?  </w:t>
      </w:r>
    </w:p>
    <w:p>
      <w:pPr>
        <w:pStyle w:val="21"/>
        <w:jc w:val="both"/>
        <w:rPr/>
      </w:pPr>
      <w:r>
        <w:rPr/>
        <w:t>Поразмыслив, он вдруг улыбнулся и успокаивающе поднял руку.</w:t>
      </w:r>
    </w:p>
    <w:p>
      <w:pPr>
        <w:pStyle w:val="22"/>
        <w:jc w:val="both"/>
        <w:rPr/>
      </w:pPr>
      <w:r>
        <w:rPr/>
        <w:t xml:space="preserve">           </w:t>
      </w:r>
      <w:r>
        <w:rPr/>
        <w:t xml:space="preserve">- Также как и вы, я высоко чту память великого Торна, - сказал он. - Но откуда вам известно, с какой целью этот чародей построил желтую дорогу? Скажите, разве вы знаете, откуда она начинается? И куда она идет? </w:t>
      </w:r>
    </w:p>
    <w:p>
      <w:pPr>
        <w:pStyle w:val="TextBody"/>
        <w:jc w:val="both"/>
        <w:rPr/>
      </w:pPr>
      <w:r>
        <w:rPr/>
        <w:t>Арзалы озадаченно посмотрели на своего старосту. Вардал только руками развел.</w:t>
      </w:r>
    </w:p>
    <w:p>
      <w:pPr>
        <w:pStyle w:val="22"/>
        <w:jc w:val="both"/>
        <w:rPr/>
      </w:pPr>
      <w:r>
        <w:rPr/>
        <w:t xml:space="preserve">         </w:t>
      </w:r>
      <w:r>
        <w:rPr/>
        <w:t>- Этого мы не знаем.</w:t>
      </w:r>
    </w:p>
    <w:p>
      <w:pPr>
        <w:pStyle w:val="21"/>
        <w:jc w:val="both"/>
        <w:rPr/>
      </w:pPr>
      <w:r>
        <w:rPr/>
        <w:t>Гудвин сразу же приободрился.</w:t>
      </w:r>
    </w:p>
    <w:p>
      <w:pPr>
        <w:pStyle w:val="22"/>
        <w:jc w:val="both"/>
        <w:rPr/>
      </w:pPr>
      <w:r>
        <w:rPr/>
        <w:t xml:space="preserve">         </w:t>
      </w:r>
      <w:r>
        <w:rPr/>
        <w:t>- В том-то все и дело! - воскликнул он окрепшим голосом. - Я же не простой арзал, как все вы, а волшебник. И потому я знаю, зачем Торн построил желтую дорогу!</w:t>
      </w:r>
    </w:p>
    <w:p>
      <w:pPr>
        <w:pStyle w:val="22"/>
        <w:jc w:val="both"/>
        <w:rPr/>
      </w:pPr>
      <w:r>
        <w:rPr/>
        <w:t xml:space="preserve">        </w:t>
      </w:r>
      <w:r>
        <w:rPr/>
        <w:t>- Зачем же? - дружно спросили жители деревни.</w:t>
      </w:r>
    </w:p>
    <w:p>
      <w:pPr>
        <w:pStyle w:val="22"/>
        <w:jc w:val="both"/>
        <w:rPr/>
      </w:pPr>
      <w:r>
        <w:rPr/>
        <w:t xml:space="preserve">        </w:t>
      </w:r>
      <w:r>
        <w:rPr/>
        <w:t xml:space="preserve">- Затем, чтобы все жители Волшебной страны могли попасть в мой </w:t>
      </w:r>
    </w:p>
    <w:p>
      <w:pPr>
        <w:pStyle w:val="TextBody"/>
        <w:jc w:val="both"/>
        <w:rPr/>
      </w:pPr>
      <w:r>
        <w:rPr/>
        <w:t>Изумрудный город, - с улыбкой пояснил Гудвин. - Учтите: я не собираюсь разбирать ВСЮ желтую дорогу. Нет, мы начнет это делать с ее конца - того, что находится возле старого вяза. А город мы построим в трех милях от горы, посредине большого поля. Остальную же часть желтой дороги трогать не будем. Получится, что желтая дорога ведет именно к Изумрудному городу! Теперь вам понятно?</w:t>
      </w:r>
    </w:p>
    <w:p>
      <w:pPr>
        <w:pStyle w:val="22"/>
        <w:jc w:val="both"/>
        <w:rPr/>
      </w:pPr>
      <w:r>
        <w:rPr/>
        <w:t xml:space="preserve">         </w:t>
      </w:r>
      <w:r>
        <w:rPr/>
        <w:t>- Понятно!  Понятно! - закричали сельчане. Некоторые от радости даже подбросили свои зеленые шляпы в воздух и пустились в пляс. А старый Вардал почтительно склонил голову:</w:t>
      </w:r>
    </w:p>
    <w:p>
      <w:pPr>
        <w:pStyle w:val="22"/>
        <w:jc w:val="both"/>
        <w:rPr/>
      </w:pPr>
      <w:r>
        <w:rPr/>
        <w:t xml:space="preserve">          </w:t>
      </w:r>
      <w:r>
        <w:rPr/>
        <w:t xml:space="preserve">- Вы не только великий волшебник, Гудвин, но и большой мудрец, - промолвил он. - Никто из нас никогда бы не смог додуматься до такого разумного решения. Действительно, сейчас получается, что желтая дорога никуда не ведет. А очень скоро она будет вести к  нашей новой столице! </w:t>
      </w:r>
    </w:p>
    <w:p>
      <w:pPr>
        <w:pStyle w:val="TextBody"/>
        <w:jc w:val="both"/>
        <w:rPr/>
      </w:pPr>
      <w:r>
        <w:rPr/>
        <w:t>Все арзалы были восхищены замыслом Гудвина. Но все едва не испортил молодой Неслун. Он скептически поджал губы и вдруг сказал:</w:t>
      </w:r>
    </w:p>
    <w:p>
      <w:pPr>
        <w:pStyle w:val="List"/>
        <w:jc w:val="both"/>
        <w:rPr/>
      </w:pPr>
      <w:r>
        <w:rPr/>
        <w:t>- И все равно жалко трогать дорогу Торна. Да и зачем это делать? Ведь вы же волшебник, уважаемый Гудвин! Возьмите, да создайте Изумрудный город с помощью чародейских заклинаний!</w:t>
      </w:r>
    </w:p>
    <w:p>
      <w:pPr>
        <w:pStyle w:val="TextBody"/>
        <w:jc w:val="both"/>
        <w:rPr/>
      </w:pPr>
      <w:r>
        <w:rPr/>
        <w:t>На деревенской площади сразу стало тихо. Все арзалы озадаченно посмотрели на своего нового правителя. Тот побагровел, поняв, что попал в ловушку. Если простодушные арзалы поймут, что он совсем не умеет колдовать, то ему придется распрощаться с мечтой о королевском троне!</w:t>
      </w:r>
    </w:p>
    <w:p>
      <w:pPr>
        <w:pStyle w:val="TextBody"/>
        <w:jc w:val="both"/>
        <w:rPr/>
      </w:pPr>
      <w:r>
        <w:rPr/>
        <w:t>Сурово сдвинув брови, Гудвин резко заявил:</w:t>
      </w:r>
    </w:p>
    <w:p>
      <w:pPr>
        <w:pStyle w:val="List"/>
        <w:jc w:val="both"/>
        <w:rPr/>
      </w:pPr>
      <w:r>
        <w:rPr/>
        <w:t>- Конечно же, я могу очень даже просто и быстро построить Изумрудный город! Для меня - это пара пустяков. Щелкну пальцами, произнесу заклинание - и все, город готов! Но... но я не буду этого делать.</w:t>
      </w:r>
    </w:p>
    <w:p>
      <w:pPr>
        <w:pStyle w:val="List"/>
        <w:jc w:val="both"/>
        <w:rPr/>
      </w:pPr>
      <w:r>
        <w:rPr/>
        <w:t>- Почему же? - удивился Неслун.</w:t>
      </w:r>
    </w:p>
    <w:p>
      <w:pPr>
        <w:pStyle w:val="List"/>
        <w:jc w:val="both"/>
        <w:rPr/>
      </w:pPr>
      <w:r>
        <w:rPr/>
        <w:t>- Да потому, что не хочу, - объяснил Гудвин. - Это вам, арзалам нужен могучий и мудрый правитель. Это вы боитесь злых колдуний, и нуждаетесь в защите. Разве не так?</w:t>
      </w:r>
    </w:p>
    <w:p>
      <w:pPr>
        <w:pStyle w:val="List"/>
        <w:jc w:val="both"/>
        <w:rPr/>
      </w:pPr>
      <w:r>
        <w:rPr/>
        <w:t>- Так! Так! Так! - послышались крики арзалов.</w:t>
      </w:r>
    </w:p>
    <w:p>
      <w:pPr>
        <w:pStyle w:val="List"/>
        <w:jc w:val="both"/>
        <w:rPr/>
      </w:pPr>
      <w:r>
        <w:rPr/>
        <w:t>- А тогда сами подумайте: разве  годится, чтобы подданные заставляли работать своего правителя? Неужели вы такие лентяи и неумехи, что не хотите для меня построить дворец? В таком случае, я уж лучше прогоню Бастинду и стану править Мигунами. Уж они-то, наверное, не откажутся потрудиться для великого Гудвина!</w:t>
      </w:r>
    </w:p>
    <w:p>
      <w:pPr>
        <w:pStyle w:val="TextBody"/>
        <w:jc w:val="both"/>
        <w:rPr/>
      </w:pPr>
      <w:r>
        <w:rPr/>
        <w:t>Гудвин повернулся и сделал вид, что уходит. Но арзалы тотчас упали на колени и умоляюще протянули к нему руки.</w:t>
      </w:r>
    </w:p>
    <w:p>
      <w:pPr>
        <w:pStyle w:val="List"/>
        <w:jc w:val="both"/>
        <w:rPr/>
      </w:pPr>
      <w:r>
        <w:rPr/>
        <w:t>- Не уходите, великий волшебник! - ответил за всех старый Вардал. - Мы все сделаем, как вы прикажете. Хоть завтра мы готовы начать строить Изумрудный город!</w:t>
      </w:r>
    </w:p>
    <w:p>
      <w:pPr>
        <w:pStyle w:val="TextBody"/>
        <w:jc w:val="both"/>
        <w:rPr/>
      </w:pPr>
      <w:r>
        <w:rPr/>
        <w:t>На лице Гудвина появилась довольная улыбка. “Какие они простаки, эти арзалы! - подумал он. - Их очень легко обмануть. Хотя почему именно обмануть? Разве в Изумрудном городе буду жить только я один? Большая и красивая столица нужна всей стране!”</w:t>
      </w:r>
    </w:p>
    <w:p>
      <w:pPr>
        <w:pStyle w:val="TextBody"/>
        <w:jc w:val="both"/>
        <w:rPr/>
      </w:pPr>
      <w:r>
        <w:rPr/>
        <w:t>Он повернулся к сельчанам и успокаивающе поднял руку:</w:t>
      </w:r>
    </w:p>
    <w:p>
      <w:pPr>
        <w:pStyle w:val="List"/>
        <w:jc w:val="both"/>
        <w:rPr/>
      </w:pPr>
      <w:r>
        <w:rPr/>
        <w:t>- Можете встать с колен, - милостиво разрешил он. - Так и быть, я остаюсь в Зеленой стране. Завтра  мы приступим к постройке Изумрудного города. И учтите - те, кто отличится во время работы, станут жителями новой столицы! Уверяю вас - жить в большом городе очень даже приятно.  Я-то знаю, я жил в таких городах...</w:t>
      </w:r>
    </w:p>
    <w:p>
      <w:pPr>
        <w:pStyle w:val="TextBody"/>
        <w:jc w:val="both"/>
        <w:rPr/>
      </w:pPr>
      <w:r>
        <w:rPr/>
        <w:t>Гудвин вовремя прикусил язык. Он едва не проговорился, что когда-то жил в Канзас-сити, Абердине и других городах Большого мира. Но к счастью, никто из арзалов не заметил его оговорки. Все стали расходиться по домам, оживленно обсуждая новости. Никто из арзалов никогда прежде не строил городов. Наверное, это будет трудная, но очень интересная работа! А работы в Зеленой стране никто  не боялся, потому что люди здесь жили очень трудолюбивые.  Гудвин пригласил к себе в дом Вардала, Неслуна и еще трех молодых арзалов - тех, что казались ему посмышленей. Весь день до позднего вечера он объяснял своим помощникам, как строить большие каменные дома. И арзалы все поняли.</w:t>
      </w:r>
    </w:p>
    <w:p>
      <w:pPr>
        <w:pStyle w:val="TextBody"/>
        <w:jc w:val="both"/>
        <w:rPr/>
      </w:pPr>
      <w:r>
        <w:rPr/>
        <w:t xml:space="preserve">На следующий день во все концы Зеленой страны полетели птицы. Они сообщили жителям сотен деревень  удивительные новости. Арзалы узнали, что у них появился новый правитель, могущественный волшебник по имени Гудвин. И также они услышали, что в самом центре Зеленой страны - там, где возле деревни Вязы кончалась желтая дорога, - ныне начинается постройка чудесного Изумрудного города. Новый правитель приглашал принять участие в этой работе всех тех, кто хочет со временем стать жителями новой столицы. </w:t>
      </w:r>
    </w:p>
    <w:p>
      <w:pPr>
        <w:pStyle w:val="TextBody"/>
        <w:jc w:val="both"/>
        <w:rPr/>
      </w:pPr>
      <w:r>
        <w:rPr/>
        <w:t>Сотни молодых и сильных арзалов охотно приняли это приглашение. Они взяли с собой инструменты - кто лопату, кто топор, кто тележку, - и направились по желтой дороге в сторону деревни Вязы.</w:t>
      </w:r>
    </w:p>
    <w:p>
      <w:pPr>
        <w:pStyle w:val="Normal"/>
        <w:jc w:val="both"/>
        <w:rPr/>
      </w:pPr>
      <w:r>
        <w:rPr/>
      </w:r>
    </w:p>
    <w:p>
      <w:pPr>
        <w:pStyle w:val="Normal"/>
        <w:jc w:val="both"/>
        <w:rPr/>
      </w:pPr>
      <w:r>
        <w:rPr/>
        <w:t xml:space="preserve">                        </w:t>
      </w:r>
    </w:p>
    <w:p>
      <w:pPr>
        <w:pStyle w:val="Heading5"/>
        <w:jc w:val="center"/>
        <w:rPr>
          <w:b/>
          <w:b/>
          <w:sz w:val="28"/>
        </w:rPr>
      </w:pPr>
      <w:r>
        <w:rPr>
          <w:b/>
          <w:sz w:val="28"/>
        </w:rPr>
        <w:t>Глава 6. Как Гудвин обманул четырех чародеек</w:t>
      </w:r>
    </w:p>
    <w:p>
      <w:pPr>
        <w:pStyle w:val="Normal"/>
        <w:jc w:val="both"/>
        <w:rPr>
          <w:b/>
          <w:b/>
          <w:sz w:val="28"/>
        </w:rPr>
      </w:pPr>
      <w:r>
        <w:rPr>
          <w:b/>
          <w:sz w:val="28"/>
        </w:rPr>
      </w:r>
    </w:p>
    <w:p>
      <w:pPr>
        <w:pStyle w:val="TextBody"/>
        <w:jc w:val="both"/>
        <w:rPr/>
      </w:pPr>
      <w:r>
        <w:rPr/>
        <w:t xml:space="preserve">Новый город рос не по дням, а по часам. Тысячи арзалов  трудились, не покладая рук. Одни разбирали желтую дорогу, другие возили в тележках брусчатку к месту стройки, третьи готовили в больших чанах раствор из глины и извести, четвертые выкладывали стены будущего дворца. Никто не жаловался на усталость, наоборот, многие арзалы во время работы распевали веселые песни. Только подумать: у них в Зеленой стране вскоре появится большой каменный город, да еще такой, какого нет ни у кого из соседей!  </w:t>
      </w:r>
    </w:p>
    <w:p>
      <w:pPr>
        <w:pStyle w:val="TextBody"/>
        <w:jc w:val="both"/>
        <w:rPr/>
      </w:pPr>
      <w:r>
        <w:rPr/>
        <w:t>Гудвин поначалу каждый день появлялся на стройке, а потом поручил следить за работами своим главным помощникам — Вардалу и Неслуну.  «Пускай арзалы поменьше видят меня, - решил он. — Не то кто-нибудь непременно попросит продемонстрировать мое волшебство. Что мне тогда делать? Нет уж, с подданными мне лучше видеться пореже».  Но Гудвин лукавил сам с собой. На самом деле он очень боялся, что в один совсем не прекрасный момент к месту стройки прилетят волшебницы из соседних стран. Они-то мигом разоблачат самозванного «чародея»!  Но не зря существует поговорка: шила в мешке не утаишь! Вездесущие птицы разнесли по всему краю Торна весть о том, что в Зеленой стране появился новый могущественный волшебник, и что он строит большой город.</w:t>
      </w:r>
    </w:p>
    <w:p>
      <w:pPr>
        <w:pStyle w:val="TextBody"/>
        <w:jc w:val="both"/>
        <w:rPr/>
      </w:pPr>
      <w:r>
        <w:rPr/>
        <w:t xml:space="preserve">Все четыре чародейки были очень удивлены и озадачены. И больше всего их интересовало, добрый или злой этот Гудвин, и чего от него можно ждать. Не сговариваясь, однажды утром они направились в Зеленую страну. </w:t>
      </w:r>
    </w:p>
    <w:p>
      <w:pPr>
        <w:pStyle w:val="TextBody"/>
        <w:jc w:val="both"/>
        <w:rPr/>
      </w:pPr>
      <w:r>
        <w:rPr/>
        <w:t>Гудвин в это время прогуливался возле старого вяза, обсуждая с Вардалом и Неслуном ход работ.</w:t>
      </w:r>
    </w:p>
    <w:p>
      <w:pPr>
        <w:pStyle w:val="List"/>
        <w:jc w:val="both"/>
        <w:rPr/>
      </w:pPr>
      <w:r>
        <w:rPr/>
        <w:t xml:space="preserve">- Как только закончите постройку моего дворца, сразу же принимайтесь возводить высокую стену вокруг будущего города,  - объяснял он. — </w:t>
      </w:r>
    </w:p>
    <w:p>
      <w:pPr>
        <w:pStyle w:val="TextBody"/>
        <w:jc w:val="both"/>
        <w:rPr/>
      </w:pPr>
      <w:r>
        <w:rPr/>
        <w:t>Потом займитесь городскими домами. А в самую последнюю очередь надо будет вдоль стены вырыть ров и наполнить его водой из соседней речки.  Понятно?</w:t>
      </w:r>
    </w:p>
    <w:p>
      <w:pPr>
        <w:pStyle w:val="TextBody"/>
        <w:jc w:val="both"/>
        <w:rPr/>
      </w:pPr>
      <w:r>
        <w:rPr/>
        <w:t>Оба помощника кивнули и смущенно переглянулись. Заметив это, Гудвин нахмурился:</w:t>
      </w:r>
    </w:p>
    <w:p>
      <w:pPr>
        <w:pStyle w:val="List"/>
        <w:jc w:val="both"/>
        <w:rPr/>
      </w:pPr>
      <w:r>
        <w:rPr/>
        <w:t xml:space="preserve">- В чем дело? </w:t>
      </w:r>
    </w:p>
    <w:p>
      <w:pPr>
        <w:pStyle w:val="TextBody"/>
        <w:jc w:val="both"/>
        <w:rPr/>
      </w:pPr>
      <w:r>
        <w:rPr/>
        <w:t>Кашлянув, Вардал набрался смелости и сказал:</w:t>
      </w:r>
    </w:p>
    <w:p>
      <w:pPr>
        <w:pStyle w:val="List"/>
        <w:jc w:val="both"/>
        <w:rPr/>
      </w:pPr>
      <w:r>
        <w:rPr/>
        <w:t xml:space="preserve">- Прошу прощения, великий Гудвин, но у нас есть два вопроса. </w:t>
      </w:r>
    </w:p>
    <w:p>
      <w:pPr>
        <w:pStyle w:val="TextBody"/>
        <w:jc w:val="both"/>
        <w:rPr/>
      </w:pPr>
      <w:r>
        <w:rPr/>
        <w:t>Во-первых, у нас кончается строительный материал. Мы уже разобрали ту часть дороги, которая тянулась от этого вяза до города. Дальше желтую дорогу вы разбирать запретили. Из чего же мы будем строить дома для будущих жителей столицы?</w:t>
      </w:r>
    </w:p>
    <w:p>
      <w:pPr>
        <w:pStyle w:val="List"/>
        <w:jc w:val="both"/>
        <w:rPr/>
      </w:pPr>
      <w:r>
        <w:rPr/>
        <w:t xml:space="preserve">- Но второй вопрос нас волнует еще больше, - добавил молодой Неслун. — </w:t>
      </w:r>
    </w:p>
    <w:p>
      <w:pPr>
        <w:pStyle w:val="TextBody"/>
        <w:jc w:val="both"/>
        <w:rPr/>
      </w:pPr>
      <w:r>
        <w:rPr/>
        <w:t>Вы хотите назвать будущий город Изумрудным. Но до сих пор мы не получили от вас ни одного изумруда! Да и стены дворца вы намеревались облицовывать зеленым мрамором. Где же этот мрамор?  Гудвин остановился и гневно посмотрел на своих помощников.</w:t>
      </w:r>
    </w:p>
    <w:p>
      <w:pPr>
        <w:pStyle w:val="List"/>
        <w:jc w:val="both"/>
        <w:rPr/>
      </w:pPr>
      <w:r>
        <w:rPr/>
        <w:t>- Неужели в вашей Зеленой стране нет ни изумрудов, ни зеленого мрамора? — с досадой воскликнул он.</w:t>
      </w:r>
    </w:p>
    <w:p>
      <w:pPr>
        <w:pStyle w:val="List"/>
        <w:jc w:val="both"/>
        <w:rPr/>
      </w:pPr>
      <w:r>
        <w:rPr/>
        <w:t>- К сожалению, нет, - развел руками Вардал.</w:t>
      </w:r>
    </w:p>
    <w:p>
      <w:pPr>
        <w:pStyle w:val="List"/>
        <w:jc w:val="both"/>
        <w:rPr/>
      </w:pPr>
      <w:r>
        <w:rPr/>
        <w:t xml:space="preserve">- Почему же вы тогда называете свою страну Зеленой? — возмутился Гудвин. — Да вы же просто  обманщики! </w:t>
      </w:r>
    </w:p>
    <w:p>
      <w:pPr>
        <w:pStyle w:val="List"/>
        <w:jc w:val="both"/>
        <w:rPr/>
      </w:pPr>
      <w:r>
        <w:rPr/>
        <w:t>- В нашем краю очень много зеленых лесов, полей и лугов, - осмелился возразить ему Неслун. — А камней у нас очень мало, не только зеленых, но и всех других цветов. Поэтому все наши дома построены из дерева. Мы уже не раз говорили вам об этом, великий правитель.</w:t>
      </w:r>
    </w:p>
    <w:p>
      <w:pPr>
        <w:pStyle w:val="List"/>
        <w:jc w:val="both"/>
        <w:rPr/>
      </w:pPr>
      <w:r>
        <w:rPr/>
        <w:t xml:space="preserve">- Тьфу, я совсем забыл про это! — раздраженно воскликнул Гудвин. — </w:t>
      </w:r>
    </w:p>
    <w:p>
      <w:pPr>
        <w:pStyle w:val="TextBody"/>
        <w:jc w:val="both"/>
        <w:rPr/>
      </w:pPr>
      <w:r>
        <w:rPr/>
        <w:t>Ладно, что-нибудь придумаю. Тоже мне, подданные! Ничего не может сделать без своего правителя. Все приходится делать мне самому… Он вдруг замолчал, а затем указал рукой на запад.</w:t>
      </w:r>
    </w:p>
    <w:p>
      <w:pPr>
        <w:pStyle w:val="List"/>
        <w:jc w:val="both"/>
        <w:rPr/>
      </w:pPr>
      <w:r>
        <w:rPr/>
        <w:t>- А это что за черная точка в небе? Разве  здесь водятся большие птицы?</w:t>
      </w:r>
    </w:p>
    <w:p>
      <w:pPr>
        <w:pStyle w:val="List"/>
        <w:jc w:val="both"/>
        <w:rPr/>
      </w:pPr>
      <w:r>
        <w:rPr/>
        <w:t>- Это не птица! — присмотревшись, испуганно воскликнул Неслун, у которого было очень острое зрение. — Это сюда летит на ступе сама колдунья Гингема!</w:t>
      </w:r>
    </w:p>
    <w:p>
      <w:pPr>
        <w:pStyle w:val="TextBody"/>
        <w:jc w:val="both"/>
        <w:rPr/>
      </w:pPr>
      <w:r>
        <w:rPr/>
        <w:t>Он огляделся по сторонам и даже схватился за голову от страха.</w:t>
      </w:r>
    </w:p>
    <w:p>
      <w:pPr>
        <w:pStyle w:val="List"/>
        <w:jc w:val="both"/>
        <w:rPr/>
      </w:pPr>
      <w:r>
        <w:rPr/>
        <w:t>- Глядите, к нам летят в гости и три другие волшебницы!</w:t>
      </w:r>
    </w:p>
    <w:p>
      <w:pPr>
        <w:pStyle w:val="TextBody"/>
        <w:jc w:val="both"/>
        <w:rPr/>
      </w:pPr>
      <w:r>
        <w:rPr/>
        <w:t>У Гудвина сразу сердце ушло в пятки. Однако он давно уже придумал, что делать в такой ситуации.</w:t>
      </w:r>
    </w:p>
    <w:p>
      <w:pPr>
        <w:pStyle w:val="List"/>
        <w:jc w:val="both"/>
        <w:rPr/>
      </w:pPr>
      <w:r>
        <w:rPr/>
        <w:t xml:space="preserve">- Немедленно возвращайтесь в город! — дрожащим голосом приказал он. — </w:t>
      </w:r>
    </w:p>
    <w:p>
      <w:pPr>
        <w:pStyle w:val="TextBody"/>
        <w:jc w:val="both"/>
        <w:rPr/>
      </w:pPr>
      <w:r>
        <w:rPr/>
        <w:t>И продолжайте работать как ни в чем не бывало. Если правительницам соседних стран захочется посмотреть, какой я строю замечательный город — что ж, пускай смотрят, сколько влезет. А у меня есть дела поважнее, чем болтать с какими-то волшебницами!</w:t>
      </w:r>
    </w:p>
    <w:p>
      <w:pPr>
        <w:pStyle w:val="TextBody"/>
        <w:jc w:val="both"/>
        <w:rPr/>
      </w:pPr>
      <w:r>
        <w:rPr/>
        <w:t>Он повернулся и торопливо зашагал к старому вязу.</w:t>
      </w:r>
    </w:p>
    <w:p>
      <w:pPr>
        <w:pStyle w:val="TextBody"/>
        <w:jc w:val="both"/>
        <w:rPr/>
      </w:pPr>
      <w:r>
        <w:rPr/>
        <w:t>Вардал с удивлением посмотрел ему вслед.</w:t>
      </w:r>
    </w:p>
    <w:p>
      <w:pPr>
        <w:pStyle w:val="List"/>
        <w:jc w:val="both"/>
        <w:rPr/>
      </w:pPr>
      <w:r>
        <w:rPr/>
        <w:t xml:space="preserve">- Вы куда-то спешите, великий повелитель? </w:t>
      </w:r>
    </w:p>
    <w:p>
      <w:pPr>
        <w:pStyle w:val="List"/>
        <w:jc w:val="both"/>
        <w:rPr/>
      </w:pPr>
      <w:r>
        <w:rPr/>
        <w:t>- Да, - кивнул Гудвин, не оборачиваясь. — Мне срочно нужно возвращаться в мой небесный дворец. — Но я обязательно вернусь. И берегитесь, если стройка остановится хотя бы на час!  Делать было нечего, и Вардал с Неслуном поспешили к будущему городу. А Гудвин, уже не скрываясь, побежал к старому вязу. Оглядевшись, он увидел, что помощники скрылись из вида. Тогда Гудвин начал прыгать вокруг дерева на правой ноге. И тут же исчез!</w:t>
      </w:r>
    </w:p>
    <w:p>
      <w:pPr>
        <w:pStyle w:val="TextBody"/>
        <w:jc w:val="both"/>
        <w:rPr/>
      </w:pPr>
      <w:r>
        <w:rPr/>
        <w:t xml:space="preserve">Спустя несколько минут на поле рядом со строящимся городом опустились все четыре волшебницы. Гингема действительно прилетела на ступе.  Виллина и Стелла воспользовались облачками желтого и розового цветов. </w:t>
      </w:r>
    </w:p>
    <w:p>
      <w:pPr>
        <w:pStyle w:val="TextBody"/>
        <w:jc w:val="both"/>
        <w:rPr/>
      </w:pPr>
      <w:r>
        <w:rPr/>
        <w:t>А Бастинда сидела на спине большой Летучей Обезьяны.</w:t>
      </w:r>
    </w:p>
    <w:p>
      <w:pPr>
        <w:pStyle w:val="List"/>
        <w:jc w:val="both"/>
        <w:rPr/>
      </w:pPr>
      <w:r>
        <w:rPr/>
        <w:t xml:space="preserve">- Тьфу на всех вас! — закричала она, сердито глядя на других чародеек. </w:t>
      </w:r>
    </w:p>
    <w:p>
      <w:pPr>
        <w:pStyle w:val="List"/>
        <w:jc w:val="both"/>
        <w:rPr/>
      </w:pPr>
      <w:r>
        <w:rPr/>
        <w:t xml:space="preserve">— </w:t>
      </w:r>
      <w:r>
        <w:rPr/>
        <w:t>Нигде от вас покоя нет! Уорра, разорви на части этих мерзавок!</w:t>
      </w:r>
    </w:p>
    <w:p>
      <w:pPr>
        <w:pStyle w:val="TextBody"/>
        <w:jc w:val="both"/>
        <w:rPr/>
      </w:pPr>
      <w:r>
        <w:rPr/>
        <w:t>Гингема в ответ расхохоталась и погрозила Бастинде помелом.</w:t>
      </w:r>
    </w:p>
    <w:p>
      <w:pPr>
        <w:pStyle w:val="List"/>
        <w:jc w:val="both"/>
        <w:rPr/>
      </w:pPr>
      <w:r>
        <w:rPr/>
        <w:t xml:space="preserve">- Пускай только эта противная тварь попробует дотронуться до меня — я мигом превращу ее в летучую мышь! Да и тебе не поздоровится, моя дорогая сестричка! </w:t>
      </w:r>
    </w:p>
    <w:p>
      <w:pPr>
        <w:pStyle w:val="TextBody"/>
        <w:jc w:val="both"/>
        <w:rPr/>
      </w:pPr>
      <w:r>
        <w:rPr/>
        <w:t>Старая Виллина примирительно подняла руку:</w:t>
      </w:r>
    </w:p>
    <w:p>
      <w:pPr>
        <w:pStyle w:val="List"/>
        <w:jc w:val="both"/>
        <w:rPr/>
      </w:pPr>
      <w:r>
        <w:rPr/>
        <w:t xml:space="preserve">- Не надо ссориться, - укоризненно сказала она. — Разве вы забыли о нашем договоре?  Мы вместе решили, что каждая из нас будет жить в своей стране, и никогда не станет мешать соседкам.      </w:t>
      </w:r>
    </w:p>
    <w:p>
      <w:pPr>
        <w:pStyle w:val="List"/>
        <w:jc w:val="both"/>
        <w:rPr/>
      </w:pPr>
      <w:r>
        <w:rPr/>
        <w:t>- Тогда зачем же вы все прилетели в Голубую страну? — проворчала Бастинда, злобно пожирая взглядом свою сестру Гингему.</w:t>
      </w:r>
    </w:p>
    <w:p>
      <w:pPr>
        <w:pStyle w:val="List"/>
        <w:jc w:val="both"/>
        <w:rPr/>
      </w:pPr>
      <w:r>
        <w:rPr/>
        <w:t>- Затем же,  зачем и ты, - скривилась Гинегма. — Мы все наслышались от птиц об  этом Гудвине. Откуда он взялся, никто не знает?  Прекрасная Стелла покачала головой.</w:t>
      </w:r>
    </w:p>
    <w:p>
      <w:pPr>
        <w:pStyle w:val="List"/>
        <w:jc w:val="both"/>
        <w:rPr/>
      </w:pPr>
      <w:r>
        <w:rPr/>
        <w:t>- Я никогда не слышала о волшебнике по имени Гудвин, - промолвила она мелодичным голосом. -  Это очень странно, ведь мы все много лет прожили в Большом мире, и знаем всех чародеев.  Сердце подсказывает мне, что он добрый человек, но почему-то я ощущаю и тревогу. Мне бы очень хотелось побыстрее повидаться с этим Гудвином!  Гингема хмыкнула.</w:t>
      </w:r>
    </w:p>
    <w:p>
      <w:pPr>
        <w:pStyle w:val="List"/>
        <w:jc w:val="both"/>
        <w:rPr/>
      </w:pPr>
      <w:r>
        <w:rPr/>
        <w:t>- Зато он что-то не торопится с нами познакомиться. По-моему, это очень невежливо с его стороны! За это я могу превратить его в паука или жабу!</w:t>
      </w:r>
    </w:p>
    <w:p>
      <w:pPr>
        <w:pStyle w:val="TextBody"/>
        <w:jc w:val="both"/>
        <w:rPr/>
      </w:pPr>
      <w:r>
        <w:rPr/>
        <w:t>Виллина снисходительно улыбнулась.</w:t>
      </w:r>
    </w:p>
    <w:p>
      <w:pPr>
        <w:pStyle w:val="List"/>
        <w:jc w:val="both"/>
        <w:rPr/>
      </w:pPr>
      <w:r>
        <w:rPr/>
        <w:t>- Ты забываешь, Гингема, что Гудвин — великий чародей. По крайней мере, он сам себя так называет… Смотрите, сюда кто-то идет!  Действительно, со стороны строящегося города шел старый  Вардал. Ему было очень страшно, но он все же вежливо поклонился гостьям и  сказал:</w:t>
      </w:r>
    </w:p>
    <w:p>
      <w:pPr>
        <w:pStyle w:val="List"/>
        <w:jc w:val="both"/>
        <w:rPr/>
      </w:pPr>
      <w:r>
        <w:rPr/>
        <w:t xml:space="preserve">- Рад вас видеть, уважаемые волшебницы. Наш правитель, великий Гудвин, передает вам привет! Он очень хотел встретиться с вами, но неотложные дела потребовали, чтобы он срочно улетел на небо, в свой воздушный дворец. </w:t>
      </w:r>
    </w:p>
    <w:p>
      <w:pPr>
        <w:pStyle w:val="TextBody"/>
        <w:jc w:val="both"/>
        <w:rPr/>
      </w:pPr>
      <w:r>
        <w:rPr/>
        <w:t>Услышав это, Гингема зло расхохоталась.</w:t>
      </w:r>
    </w:p>
    <w:p>
      <w:pPr>
        <w:pStyle w:val="List"/>
        <w:jc w:val="both"/>
        <w:rPr/>
      </w:pPr>
      <w:r>
        <w:rPr/>
        <w:t>- Чепуха! Никто из волшебников не живет на небесах! Наверное, ваш Гудвин — простой обманщик. Он испугался, увидев нас, и где-то спрятался. Но разве от нас, от настоящих чародеек, можно спрятаться?  Сейчас я приведу этого нахала!</w:t>
      </w:r>
    </w:p>
    <w:p>
      <w:pPr>
        <w:pStyle w:val="TextBody"/>
        <w:jc w:val="both"/>
        <w:rPr/>
      </w:pPr>
      <w:r>
        <w:rPr/>
        <w:t>Гингема прыгнула в ступу и взмыла в небо. Через некоторое время она вернулась, очень смущенная и злая.</w:t>
      </w:r>
    </w:p>
    <w:p>
      <w:pPr>
        <w:pStyle w:val="List"/>
        <w:jc w:val="both"/>
        <w:rPr/>
      </w:pPr>
      <w:r>
        <w:rPr/>
        <w:t>- Нет нигде вашего Гудвина, ни на небе, ни на земле, ни под землей, - буркнула она. — Уж  я бы его сразу учуяла! Очень странно… Виллина, взгляни-ка в свою волшебную книгу. Может, она скажет, куда спрятался от нас трусишка Гудвин?</w:t>
      </w:r>
    </w:p>
    <w:p>
      <w:pPr>
        <w:pStyle w:val="TextBody"/>
        <w:jc w:val="both"/>
        <w:rPr/>
      </w:pPr>
      <w:r>
        <w:rPr/>
        <w:t>Виллина дунула на правую руку, и тотчас на ее ладони появилась крошечная книга. Она быстро стала увеличиваться в размерах и вскоре стала такой большой, что чародейке пришлось поставить ее на землю.</w:t>
      </w:r>
    </w:p>
    <w:p>
      <w:pPr>
        <w:pStyle w:val="List"/>
        <w:jc w:val="both"/>
        <w:rPr/>
      </w:pPr>
      <w:r>
        <w:rPr/>
        <w:t>- Хочу узнать, где находится Гудвин! — громко промолвила она.</w:t>
      </w:r>
    </w:p>
    <w:p>
      <w:pPr>
        <w:pStyle w:val="TextBody"/>
        <w:jc w:val="both"/>
        <w:rPr/>
      </w:pPr>
      <w:r>
        <w:rPr/>
        <w:t>Страницы книги стали сами собой перелистываться. А затем Виллина прочитала:</w:t>
      </w:r>
    </w:p>
    <w:p>
      <w:pPr>
        <w:pStyle w:val="Normal"/>
        <w:jc w:val="both"/>
        <w:rPr/>
      </w:pPr>
      <w:r>
        <w:rPr/>
        <w:t xml:space="preserve">«Гудвин находится и близко, и далеко.  Он видит вас, а вы его — нет. </w:t>
      </w:r>
    </w:p>
    <w:p>
      <w:pPr>
        <w:pStyle w:val="Normal"/>
        <w:jc w:val="both"/>
        <w:rPr/>
      </w:pPr>
      <w:r>
        <w:rPr/>
        <w:t>Он может встретиться с вами, если захочет, а вы с ним — нет».</w:t>
      </w:r>
    </w:p>
    <w:p>
      <w:pPr>
        <w:pStyle w:val="Normal"/>
        <w:jc w:val="both"/>
        <w:rPr/>
      </w:pPr>
      <w:r>
        <w:rPr/>
        <w:t>Стелла удивленно покачала головой.</w:t>
      </w:r>
    </w:p>
    <w:p>
      <w:pPr>
        <w:pStyle w:val="List"/>
        <w:jc w:val="both"/>
        <w:rPr/>
      </w:pPr>
      <w:r>
        <w:rPr/>
        <w:t xml:space="preserve">- Выходит, он на самом деле великий волшебник! </w:t>
      </w:r>
    </w:p>
    <w:p>
      <w:pPr>
        <w:pStyle w:val="TextBody"/>
        <w:jc w:val="both"/>
        <w:rPr/>
      </w:pPr>
      <w:r>
        <w:rPr/>
        <w:t>Бастинда в бессильной ярости стала потрясать в воздухе кулаками.</w:t>
      </w:r>
    </w:p>
    <w:p>
      <w:pPr>
        <w:pStyle w:val="List"/>
        <w:jc w:val="both"/>
        <w:rPr/>
      </w:pPr>
      <w:r>
        <w:rPr/>
        <w:t>- Проклятие! Я так хотела уничтожить всех вас, особенно тебя, моя дорогая сестричка Гингема. Вот уже двести лет я тайно готовилась к большой войне. А теперь сюда невесть откуда свалился этот Гудвин, и все испортил! Разве можно победить невидимку?  Виллина вновь дунула на книгу — и та исчезла.</w:t>
      </w:r>
    </w:p>
    <w:p>
      <w:pPr>
        <w:pStyle w:val="List"/>
        <w:jc w:val="both"/>
        <w:rPr/>
      </w:pPr>
      <w:r>
        <w:rPr/>
        <w:t xml:space="preserve">- А по-моему, Гудвин прибыл очень вовремя. Он не даст вам, злым колдуньям, начать войну в Волшебной стране! И это очень хорошо, потому что война могла бы принести много горя жителям этого чудесного края.  Жаль, конечно, что он не захотел с нами встретиться, но это его дело. Это его страна, и это его будущий город. А нам здесь делать нечего. </w:t>
      </w:r>
    </w:p>
    <w:p>
      <w:pPr>
        <w:pStyle w:val="TextBody"/>
        <w:jc w:val="both"/>
        <w:rPr/>
      </w:pPr>
      <w:r>
        <w:rPr/>
        <w:t xml:space="preserve">Гингема даже плюнула на землю от досады. Так же как и Бастинда, она мечтала завоевать всю Волшебную страну. Но теперь с этими планами приходилось расстаться, и это было очень обидно. </w:t>
      </w:r>
    </w:p>
    <w:p>
      <w:pPr>
        <w:pStyle w:val="List"/>
        <w:jc w:val="both"/>
        <w:rPr/>
      </w:pPr>
      <w:r>
        <w:rPr/>
        <w:t>- Я уничтожу этот город! — завопила она. — Недавно я научилась вызывать страшный ураган, сусака, масака, лэма, рэма, гэма!  Поднялся сильный ветер — такой, что с головы старого Вардала сразу же сдуло шляпу. Он очень испугался, но сделал вид, что ему все нипочем.</w:t>
      </w:r>
    </w:p>
    <w:p>
      <w:pPr>
        <w:pStyle w:val="List"/>
        <w:jc w:val="both"/>
        <w:rPr/>
      </w:pPr>
      <w:r>
        <w:rPr/>
        <w:t xml:space="preserve">-               - Вы хотите разозлить нашего властелина? — усмехнулся Вардал. — Что ж, тогда не обессудьте, если он сделает из вас  мокрое место! Наш правитель в гневе очень страшен. Если вы тотчас не улетите, то Гудвин сбросит на землю небесный камень и уничтожит вас!  Гингема опасливо взглянула на небо. Она увидела высоко над землей маленькую темную точку и решила, что это летит Гудвин (на самом деле это был просто лист дерева, поднятый ввысь сильным ветром). </w:t>
      </w:r>
    </w:p>
    <w:p>
      <w:pPr>
        <w:pStyle w:val="List"/>
        <w:jc w:val="both"/>
        <w:rPr/>
      </w:pPr>
      <w:r>
        <w:rPr/>
        <w:t>-  Ладно, - проворчала она. — Ураган, успокойся! Все, лечу к себе домой.  Больше ни минуты не останусь в этой противной Зеленой стране!  Она взмыла в небо и помчалась на запад, громко ругаясь и потрясая помелом.</w:t>
      </w:r>
    </w:p>
    <w:p>
      <w:pPr>
        <w:pStyle w:val="TextBody"/>
        <w:jc w:val="both"/>
        <w:rPr/>
      </w:pPr>
      <w:r>
        <w:rPr/>
        <w:t>Уорра, вождь Летучих Обезьян, опасливо взглянул на Бастинду.</w:t>
      </w:r>
    </w:p>
    <w:p>
      <w:pPr>
        <w:pStyle w:val="List"/>
        <w:jc w:val="both"/>
        <w:rPr/>
      </w:pPr>
      <w:r>
        <w:rPr/>
        <w:t>- Хозяйка, нам тоже стоит убраться отсюда подобру-поздорову.</w:t>
      </w:r>
    </w:p>
    <w:p>
      <w:pPr>
        <w:pStyle w:val="TextBody"/>
        <w:jc w:val="both"/>
        <w:rPr/>
      </w:pPr>
      <w:r>
        <w:rPr/>
        <w:t>А вдруг великий Гудвин спустится с неба и поразит нас громом и молниями?</w:t>
      </w:r>
    </w:p>
    <w:p>
      <w:pPr>
        <w:pStyle w:val="TextBody"/>
        <w:jc w:val="both"/>
        <w:rPr/>
      </w:pPr>
      <w:r>
        <w:rPr/>
        <w:t>Бастинда даже скривилась от злости.</w:t>
      </w:r>
    </w:p>
    <w:p>
      <w:pPr>
        <w:pStyle w:val="List"/>
        <w:jc w:val="both"/>
        <w:rPr/>
      </w:pPr>
      <w:r>
        <w:rPr/>
        <w:t>- Трус несчастный! — завопила она. — Я не боюсь никаких небесных волшебников! Да я ему сейчас так задам, что он век помнить будет!..  Ладно уж, полетели домой.  Нагнись пониже!</w:t>
      </w:r>
    </w:p>
    <w:p>
      <w:pPr>
        <w:pStyle w:val="TextBody"/>
        <w:jc w:val="both"/>
        <w:rPr/>
      </w:pPr>
      <w:r>
        <w:rPr/>
        <w:t>Она снова взгромоздилась на спину Уорры и улетела на восток, в свою Фиолетовую страну.</w:t>
      </w:r>
    </w:p>
    <w:p>
      <w:pPr>
        <w:pStyle w:val="TextBody"/>
        <w:jc w:val="both"/>
        <w:rPr/>
      </w:pPr>
      <w:r>
        <w:rPr/>
        <w:t>Стелла с улыбкой посмотрела на старую волшебницу.</w:t>
      </w:r>
    </w:p>
    <w:p>
      <w:pPr>
        <w:pStyle w:val="List"/>
        <w:jc w:val="both"/>
        <w:rPr/>
      </w:pPr>
      <w:r>
        <w:rPr/>
        <w:t>- Гудвин совсем недавно появился в краю Торна и уже сделал великое дело: он напугал до смерти обеих колдуний! А это значит, что   мир в этом краю не будет нарушен.</w:t>
      </w:r>
    </w:p>
    <w:p>
      <w:pPr>
        <w:pStyle w:val="TextBody"/>
        <w:jc w:val="both"/>
        <w:rPr/>
      </w:pPr>
      <w:r>
        <w:rPr/>
        <w:t>Виллина кивнула.</w:t>
      </w:r>
    </w:p>
    <w:p>
      <w:pPr>
        <w:pStyle w:val="List"/>
        <w:jc w:val="both"/>
        <w:rPr/>
      </w:pPr>
      <w:r>
        <w:rPr/>
        <w:t>- Не зря ведь говорится: что ни делается, все к лучшему! Жаль только, что нам не удалось встретиться с Гудвином.</w:t>
      </w:r>
    </w:p>
    <w:p>
      <w:pPr>
        <w:pStyle w:val="TextBody"/>
        <w:jc w:val="both"/>
        <w:rPr/>
      </w:pPr>
      <w:r>
        <w:rPr/>
        <w:t>Она посмотрела на Вардала и добавила:</w:t>
      </w:r>
    </w:p>
    <w:p>
      <w:pPr>
        <w:pStyle w:val="List"/>
        <w:jc w:val="both"/>
        <w:rPr/>
      </w:pPr>
      <w:r>
        <w:rPr/>
        <w:t>- Передай привет от нас со Стеллой вашему новому правителю.</w:t>
      </w:r>
    </w:p>
    <w:p>
      <w:pPr>
        <w:pStyle w:val="TextBody"/>
        <w:jc w:val="both"/>
        <w:rPr/>
      </w:pPr>
      <w:r>
        <w:rPr/>
        <w:t xml:space="preserve">Быть может, он пригласит нас в гости, когда достроит свой город? </w:t>
      </w:r>
    </w:p>
    <w:p>
      <w:pPr>
        <w:pStyle w:val="TextBody"/>
        <w:jc w:val="both"/>
        <w:rPr/>
      </w:pPr>
      <w:r>
        <w:rPr/>
        <w:t xml:space="preserve">Вардал вежливо поклонился.      </w:t>
      </w:r>
    </w:p>
    <w:p>
      <w:pPr>
        <w:pStyle w:val="List"/>
        <w:jc w:val="both"/>
        <w:rPr/>
      </w:pPr>
      <w:r>
        <w:rPr/>
        <w:t>- Я обязательно передам ваши слова, уважаемая Виллина!</w:t>
      </w:r>
    </w:p>
    <w:p>
      <w:pPr>
        <w:pStyle w:val="TextBody"/>
        <w:jc w:val="both"/>
        <w:rPr/>
      </w:pPr>
      <w:r>
        <w:rPr/>
        <w:t>И обе добрые волшебницы поднялись на свои облачка и разлетелись в разные стороны: Стелла - на юг, а Виллина - на север.</w:t>
      </w:r>
    </w:p>
    <w:p>
      <w:pPr>
        <w:pStyle w:val="Normal"/>
        <w:jc w:val="both"/>
        <w:rPr/>
      </w:pPr>
      <w:r>
        <w:rPr/>
      </w:r>
    </w:p>
    <w:p>
      <w:pPr>
        <w:pStyle w:val="Normal"/>
        <w:jc w:val="both"/>
        <w:rPr/>
      </w:pPr>
      <w:r>
        <w:rPr/>
      </w:r>
    </w:p>
    <w:p>
      <w:pPr>
        <w:pStyle w:val="Heading5"/>
        <w:jc w:val="center"/>
        <w:rPr>
          <w:b/>
          <w:b/>
          <w:sz w:val="28"/>
        </w:rPr>
      </w:pPr>
      <w:r>
        <w:rPr>
          <w:b/>
          <w:sz w:val="28"/>
        </w:rPr>
        <w:t>Глава 7. Замок золотого рыцаря</w:t>
      </w:r>
    </w:p>
    <w:p>
      <w:pPr>
        <w:pStyle w:val="TextBody"/>
        <w:jc w:val="both"/>
        <w:rPr/>
      </w:pPr>
      <w:r>
        <w:rPr/>
        <w:t>Гудвин появился в городе только к вечеру. Он сразу же подозвал к себе Вардала и подробно расспросил его о визите четырех чародеек.</w:t>
      </w:r>
    </w:p>
    <w:p>
      <w:pPr>
        <w:pStyle w:val="List"/>
        <w:jc w:val="both"/>
        <w:rPr/>
      </w:pPr>
      <w:r>
        <w:rPr/>
        <w:t xml:space="preserve">- Значит, они решили оставить меня в покое? — просиял Гудвин. — </w:t>
      </w:r>
    </w:p>
    <w:p>
      <w:pPr>
        <w:pStyle w:val="TextBody"/>
        <w:jc w:val="both"/>
        <w:rPr/>
      </w:pPr>
      <w:r>
        <w:rPr/>
        <w:t xml:space="preserve">Замечательно! То есть тьфу, наоборот — очень жалко. Я бы мигом приструнил этих колдуний — Гингему и Бастинду. Если они только попробовали бы тронуть хотя один камень в моем городе, то я тотчас превратил бы их в пиявок, и бросил в болото!  </w:t>
      </w:r>
    </w:p>
    <w:p>
      <w:pPr>
        <w:pStyle w:val="TextBody"/>
        <w:jc w:val="both"/>
        <w:rPr/>
      </w:pPr>
      <w:r>
        <w:rPr/>
        <w:t>Вардал озадаченно посмотрел на Гудвина. В душу старого арзала начало закрадываться сомнение, но он предпочел промолчать. Низко поклонившись, он почтительно напомнил:</w:t>
      </w:r>
    </w:p>
    <w:p>
      <w:pPr>
        <w:pStyle w:val="List"/>
        <w:jc w:val="both"/>
        <w:rPr/>
      </w:pPr>
      <w:r>
        <w:rPr/>
        <w:t>- Великий правитель, запасы камней подошли к концу. Как же нам продолжать стройку? И когда вы дадите нам изумруды? На вашем рисунке видно, что они должны украшать все башни города.   Гудвин надменно задрал нос.</w:t>
      </w:r>
    </w:p>
    <w:p>
      <w:pPr>
        <w:pStyle w:val="List"/>
        <w:jc w:val="both"/>
        <w:rPr/>
      </w:pPr>
      <w:r>
        <w:rPr/>
        <w:t xml:space="preserve">- И не только башни! Изумруды будут в моем городе буквально везде. Я хочу, чтобы они были встроены даже в мостовые! Вот тогда мой город станет по-настоящему Изумрудным, и прославится на весь свет!  Вардал еще раз поклонился и ушел. Он так и не получил ответа на свой вопрос, и старого арзала это очень тревожило.  </w:t>
      </w:r>
    </w:p>
    <w:p>
      <w:pPr>
        <w:pStyle w:val="TextBody"/>
        <w:jc w:val="both"/>
        <w:rPr/>
      </w:pPr>
      <w:r>
        <w:rPr/>
        <w:t xml:space="preserve">А Гудвин зевнул, и пошел спать в свой домик в Вязах. Он решил, что утром ему обязательно придет в голову какая-нибудь замечательная идея.  Так оно и случилось. Едва Гудвин встал на следующий день с кровати, то сразу же понял, что надо делать. Он послал за Неслуном и сказал ему: </w:t>
      </w:r>
    </w:p>
    <w:p>
      <w:pPr>
        <w:pStyle w:val="List"/>
        <w:jc w:val="both"/>
        <w:rPr/>
      </w:pPr>
      <w:r>
        <w:rPr/>
        <w:t>- Возьми самых крепких парней и пускай они вытащат мой воздушный шар из сарая.  А потом пускай разожгут большой костер.      Неслун побежал выполнять приказ. А Гудвин позавтракал, сложил в котомку запас еды, взял большую флягу с водой и вышел из дома. На деревенской площади уже собрались десятки сельчан. Всем было любопытно узнать, что же собирается сделать их новый правитель.  Гудвин залез в корзину и приказал молодым арзалам, чтобы они осторожно подтащили воздушный шар к костру — так, чтобы он мог наполняться через горловину горячим воздухом. Другие арзалы в это время погрузили в корзину несколько мешков с песком. Это был балласт, необходимый во всяком воздушном путешествии.</w:t>
      </w:r>
    </w:p>
    <w:p>
      <w:pPr>
        <w:pStyle w:val="TextBody"/>
        <w:jc w:val="both"/>
        <w:rPr/>
      </w:pPr>
      <w:r>
        <w:rPr/>
        <w:t>Через некоторое время зеленый шар стал круглеть. Горячий воздух толкал его ввысь, и корзина вместе с Гудвиным стала понемногу подниматься.  Гудвин снял шляпу и помахал своим подданным.</w:t>
      </w:r>
    </w:p>
    <w:p>
      <w:pPr>
        <w:pStyle w:val="List"/>
        <w:jc w:val="both"/>
        <w:rPr/>
      </w:pPr>
      <w:r>
        <w:rPr/>
        <w:t xml:space="preserve">- Я отправляюсь в недолгое путешествие! — крикнул он. - Скоро я вернусь, и тогда мы продолжим строительство Изумрудного города!  Шар взмыл под облака. Ветер понес его на юго-запад. Это и было нужно Гудвину. </w:t>
      </w:r>
    </w:p>
    <w:p>
      <w:pPr>
        <w:pStyle w:val="TextBody"/>
        <w:jc w:val="both"/>
        <w:rPr/>
      </w:pPr>
      <w:r>
        <w:rPr/>
        <w:t xml:space="preserve">Идея его была очень проста. Он намеревался найти то место, откуда начиналась желтая дорога. «Наверняка где-то возле гор находится огромная каменоломня, - размышлял Гудвин. — Оттуда-то мы и будем брать камни для продолжения стройки города. Конечно, везти будет далековато, но ничего уж тут не поделаешь!» Ветер нес шар прямо над желтой дорогой. Свесив голову за край корзины, Гудвин с интересом оглядывал красивые пейзажи  Зеленой страны.  «Положим, проблему с камнями я как-нибудь решу, - думал он. — А где же раздобыть изумруды? Хм-м, наверное, я немного погорячился, когда пообещал, что даже в мостовую города будут вмонтированы эти драгоценные камни. Ну ничего, что-нибудь придумаю!» Наконец, воздушный шар пролетел над Большой рекой. Гудвин только сейчас понял, что никакого моста здесь нет. Это его очень огорчило, потому что река была очень широкой и, похоже, глубокой. И к тому же, он понятия не имел, как строятся мосты. Как же арзалы будут перевозить кирпичи на другой берег?  </w:t>
      </w:r>
    </w:p>
    <w:p>
      <w:pPr>
        <w:pStyle w:val="TextBody"/>
        <w:jc w:val="both"/>
        <w:rPr/>
      </w:pPr>
      <w:r>
        <w:rPr/>
        <w:t>Сколько не ломал голову Гудвин, но так и не смог ничего придумать. А потом взял да махнул рукой.  «Ладно, об этом я подумаю как-нибудь потом», - беспечно решил он.</w:t>
      </w:r>
    </w:p>
    <w:p>
      <w:pPr>
        <w:pStyle w:val="TextBody"/>
        <w:jc w:val="both"/>
        <w:rPr/>
      </w:pPr>
      <w:r>
        <w:rPr/>
        <w:t>Гудвин долго летел над Голубой страной. Отсюда, с большой высоты, он увидел множество деревень Жевунов. Иногда он замечал и другие строения. В основном это были большие каменные крепости. Гудвина они очень заинтересовали. «Если моя затея с Изумрудным городом провалится, то я могу поселиться в одном из этих замков», - решил он.  Из любопытства он несколько раз пытался опуститься пониже (для этого он попросту выбрасывал из корзины по мешку с песком). Но странное дело — едва шар начинал снижаться, как очередной замок исчезал, а на его месте появлялся то лес, то поле, а то и болото. «Наверное, все эти замки — заколдованные, - подумал Гудвин. — Ну, так же, как гора возле старого вяза. Интересно, а в эти замки тоже можно попасть, прыгая на одной ноге?»  И тут откуда-то с севера подул очень сильный ветер. Шар начал снижаться с угрожающей  скоростью. Гудвин понял, что может разбиться о землю, и очень испугался. Он начал поспешно выбрасывать из корзины мешки с песком, но это не помогало. Шар несся прямо на большое бурое болото.</w:t>
      </w:r>
    </w:p>
    <w:p>
      <w:pPr>
        <w:pStyle w:val="TextBody"/>
        <w:jc w:val="both"/>
        <w:rPr/>
      </w:pPr>
      <w:r>
        <w:rPr/>
        <w:t>«Сейчас утону в трясине!» — в панике подумал Гудвин. И тут произошло чудо. Болото вдруг исчезло, и внизу появилась большая зеленая поляна, посреди которой стоял серый каменный замок с тремя башнями.  Трах-тара-рах! — и шар врезался прямо в одну из башен и повис на ее шпиле.</w:t>
      </w:r>
    </w:p>
    <w:p>
      <w:pPr>
        <w:pStyle w:val="TextBody"/>
        <w:jc w:val="both"/>
        <w:rPr/>
      </w:pPr>
      <w:r>
        <w:rPr/>
        <w:t>Гудвин успел упасть на дно корзины, и только  поэтому не вылетел наружу. Придя в себя, он встал и осторожно посмотрел вниз. То, что он увидел, заставило его сердце забиться еще сильнее.  Внизу, на лужайке возле входа в замок,  стоял рыцарь в золотистых доспехах. В руках он держал большой меч.</w:t>
      </w:r>
    </w:p>
    <w:p>
      <w:pPr>
        <w:pStyle w:val="List"/>
        <w:jc w:val="both"/>
        <w:rPr/>
      </w:pPr>
      <w:r>
        <w:rPr/>
        <w:t>- Эй, господин рыцарь! — осмелился крикнуть Гудвин. — Помогите мне спуститься! Я врезался в ваш замок, но это произошло совершенно случайно, уверяю вас!</w:t>
      </w:r>
    </w:p>
    <w:p>
      <w:pPr>
        <w:pStyle w:val="TextBody"/>
        <w:jc w:val="both"/>
        <w:rPr/>
      </w:pPr>
      <w:r>
        <w:rPr/>
        <w:t>Раздался протяжный скрип — это рыцарь медленно повернул голову, словно пытаясь понять, кто же окликнул его.</w:t>
      </w:r>
    </w:p>
    <w:p>
      <w:pPr>
        <w:pStyle w:val="List"/>
        <w:jc w:val="both"/>
        <w:rPr/>
      </w:pPr>
      <w:r>
        <w:rPr/>
        <w:t xml:space="preserve">- Я здесь, здесь, наверху! Посмотрите на среднюю башню! </w:t>
      </w:r>
    </w:p>
    <w:p>
      <w:pPr>
        <w:pStyle w:val="TextBody"/>
        <w:jc w:val="both"/>
        <w:rPr/>
      </w:pPr>
      <w:r>
        <w:rPr/>
        <w:t>Рыцарь медленно поднял голову, закрытую шлемом — и вдруг она соскользнула с плеч и с грохотом упала на землю!  Тотчас рыцарь опустился на колени и стал ползать по земле, ощупывая все вокруг руками, словно слепой. Там, где должна была находиться его шея, в доспехах зияла темная дыра.</w:t>
      </w:r>
    </w:p>
    <w:p>
      <w:pPr>
        <w:pStyle w:val="TextBody"/>
        <w:jc w:val="both"/>
        <w:rPr/>
      </w:pPr>
      <w:r>
        <w:rPr/>
        <w:t>Гудвин некоторое время оторопело смотрел на него, а затем расхохотался.</w:t>
      </w:r>
    </w:p>
    <w:p>
      <w:pPr>
        <w:pStyle w:val="List"/>
        <w:jc w:val="both"/>
        <w:rPr/>
      </w:pPr>
      <w:r>
        <w:rPr/>
        <w:t xml:space="preserve">- Да это же просто живые доспехи! Тьфу, до чего я испугался… Он  высунулся из корзины и отцепил воздушный шар от шпиля башни. После этого шар плавно опустился на землю рядом с замком.  Гудвин вылез из корзины и подошел к золотому рыцарю. Тот уже прицепил шлем на прежнее место. Увидев гостя, золотой рыцарь лихо отсалютовал ему мечом. </w:t>
      </w:r>
    </w:p>
    <w:p>
      <w:pPr>
        <w:pStyle w:val="List"/>
        <w:jc w:val="both"/>
        <w:rPr/>
      </w:pPr>
      <w:r>
        <w:rPr/>
        <w:t xml:space="preserve">- А разговаривать ты умеешь? — с любопытством спросил Гудвин. — Нет? </w:t>
      </w:r>
    </w:p>
    <w:p>
      <w:pPr>
        <w:pStyle w:val="TextBody"/>
        <w:jc w:val="both"/>
        <w:rPr/>
      </w:pPr>
      <w:r>
        <w:rPr/>
        <w:t>Очень жалко! Хотя, может быть, это даже к лучшему... Послушай, дружище, наверное, тебе надоело торчать здесь, в этом заколдованном замке?</w:t>
      </w:r>
    </w:p>
    <w:p>
      <w:pPr>
        <w:pStyle w:val="TextBody"/>
        <w:jc w:val="both"/>
        <w:rPr/>
      </w:pPr>
      <w:r>
        <w:rPr/>
        <w:t>Золотой  рыцарь осторожно кивнул — так, чтобы шлем снова не свалился с плеч.</w:t>
      </w:r>
    </w:p>
    <w:p>
      <w:pPr>
        <w:pStyle w:val="List"/>
        <w:jc w:val="both"/>
        <w:rPr/>
      </w:pPr>
      <w:r>
        <w:rPr/>
        <w:t>- Тогда полетим со мной! — предложил Гудвин. А сам подумал - такой могучий воин мне будет очень полезен. Уж тогда-то арзалы окончательно поверят, что я — великий волшебник!  Рыцарь вдруг начал бить мечом по своему грудному панцирю. От грохота у Гудвина чуть не заложило уши.</w:t>
      </w:r>
    </w:p>
    <w:p>
      <w:pPr>
        <w:pStyle w:val="List"/>
        <w:jc w:val="both"/>
        <w:rPr/>
      </w:pPr>
      <w:r>
        <w:rPr/>
        <w:t xml:space="preserve">- Ты что делаешь, пустая голова? — воскликнул он с досадой. — Спутал себя с барабаном?   </w:t>
      </w:r>
    </w:p>
    <w:p>
      <w:pPr>
        <w:pStyle w:val="TextBody"/>
        <w:jc w:val="both"/>
        <w:rPr/>
      </w:pPr>
      <w:r>
        <w:rPr/>
        <w:t xml:space="preserve">Но тут дверь замка распахнулась, и оттуда выбежали один за другим: </w:t>
      </w:r>
    </w:p>
    <w:p>
      <w:pPr>
        <w:pStyle w:val="TextBody"/>
        <w:jc w:val="both"/>
        <w:rPr/>
      </w:pPr>
      <w:r>
        <w:rPr/>
        <w:t xml:space="preserve">большое полосатое кресло с гнутыми ножками, круглый стол, скамейка, диван, и сразу десять стульев с высокими спинками.   Вся эта живая мебель начала бегать вокруг Гудвина, пританцовывая и кланяясь ему.  Гудвин некоторое время ошеломленно молчал, а затем расхохотался. </w:t>
      </w:r>
    </w:p>
    <w:p>
      <w:pPr>
        <w:pStyle w:val="List"/>
        <w:jc w:val="both"/>
        <w:rPr/>
      </w:pPr>
      <w:r>
        <w:rPr/>
        <w:t>- До чего же вы забавные! Никогда не видел пляшущих стульев!</w:t>
      </w:r>
    </w:p>
    <w:p>
      <w:pPr>
        <w:pStyle w:val="TextBody"/>
        <w:jc w:val="both"/>
        <w:rPr/>
      </w:pPr>
      <w:r>
        <w:rPr/>
        <w:t>Хм-м… а ведь такая мебель очень даже может пригодиться в моем новом дворце. Во время  праздников эти стулья, стол и кресло будут совершать шествия по улицам Изумрудного города. Мои подданые будут очень удивляться и говорить друг другу: какой же он великий волшебник, наш дорогой правитель!</w:t>
      </w:r>
    </w:p>
    <w:p>
      <w:pPr>
        <w:pStyle w:val="TextBody"/>
        <w:jc w:val="both"/>
        <w:rPr/>
      </w:pPr>
      <w:r>
        <w:rPr/>
        <w:t>Гудвин даже руки потер от радости.</w:t>
      </w:r>
    </w:p>
    <w:p>
      <w:pPr>
        <w:pStyle w:val="List"/>
        <w:jc w:val="both"/>
        <w:rPr/>
      </w:pPr>
      <w:r>
        <w:rPr/>
        <w:t xml:space="preserve">- Эй вы! — крикнул он, обращаясь к живой мебели. — Перестаньте скакать! Я, великий Гудвин, готов взять вас в свой Изумрудный дворец.  Идите к дороге из желтого кирпича, а затем поверните налево и направляйтесь в Зеленую страну! </w:t>
      </w:r>
    </w:p>
    <w:p>
      <w:pPr>
        <w:pStyle w:val="TextBody"/>
        <w:jc w:val="both"/>
        <w:rPr/>
      </w:pPr>
      <w:r>
        <w:rPr/>
        <w:t>Старое полосатое кресло со скрипом склонило свою спинку, и вразвалку заторопилось к большому кусту жасмина. И тотчас исчезло. Вслед за  ним последовала вся остальная живая мебель. Последним медленно топал большой тяжелый диван.</w:t>
      </w:r>
    </w:p>
    <w:p>
      <w:pPr>
        <w:pStyle w:val="List"/>
        <w:jc w:val="both"/>
        <w:rPr/>
      </w:pPr>
      <w:r>
        <w:rPr/>
        <w:t>- Понятно — там, возле куста жасмина, находится выход из заколдованного замка… - прошептал Гудвин. — Эй, рыцарь пустоголовый, а ты куда направился? Разве ты стол или скамейка? Нет, ты воин! Мы с тобой отправимся в другое путешествие. Такой могучий помощник мне очень может пригодиться!</w:t>
      </w:r>
    </w:p>
    <w:p>
      <w:pPr>
        <w:pStyle w:val="TextBody"/>
        <w:jc w:val="both"/>
        <w:rPr/>
      </w:pPr>
      <w:r>
        <w:rPr/>
        <w:t xml:space="preserve">И вдруг заросли кустарника возле замка закачались, и на поляну с шумом выбралось  рогатое чудовище. Оно немного напоминало обычного козла, но имело страшную пасть с длинными зубами и мощные лапы с острыми когтями.        </w:t>
      </w:r>
    </w:p>
    <w:p>
      <w:pPr>
        <w:pStyle w:val="TextBody"/>
        <w:jc w:val="both"/>
        <w:rPr/>
      </w:pPr>
      <w:r>
        <w:rPr/>
        <w:t xml:space="preserve">Яростно завыв, чудовище бросилось на Гудвина. Тот ойкнул от страха, и бросился к воздушному шару. Чудовище длинными прыжками помчалось за ним, громко щелкая зубами. </w:t>
      </w:r>
    </w:p>
    <w:p>
      <w:pPr>
        <w:pStyle w:val="List"/>
        <w:jc w:val="both"/>
        <w:rPr/>
      </w:pPr>
      <w:r>
        <w:rPr/>
        <w:t>- Ну, что стоишь? — завопил Гудвин золотому рыцарю, с трудом уворачиваясь от зубов страшного зверя. — Бей этого «козла», пока он не поднял меня на рога!</w:t>
      </w:r>
    </w:p>
    <w:p>
      <w:pPr>
        <w:pStyle w:val="TextBody"/>
        <w:jc w:val="both"/>
        <w:rPr/>
      </w:pPr>
      <w:r>
        <w:rPr/>
        <w:t>Золотой рыцарь взмахнул мечом и встал на пути чудовища. Зверь поднялся на задние лапы и грозно завыл. Но воин не дрогнул. Он стал так размахивать своим мечом, что даже воздух засвистел.  Зверь сразу же присмирел. Порычав еще немного, он повернулся и поплелся назад в кусты.</w:t>
      </w:r>
    </w:p>
    <w:p>
      <w:pPr>
        <w:pStyle w:val="TextBody"/>
        <w:jc w:val="both"/>
        <w:rPr/>
      </w:pPr>
      <w:r>
        <w:rPr/>
        <w:t>Только тогда Гудвин смог перевести дух.</w:t>
      </w:r>
    </w:p>
    <w:p>
      <w:pPr>
        <w:pStyle w:val="List"/>
        <w:jc w:val="both"/>
        <w:rPr/>
      </w:pPr>
      <w:r>
        <w:rPr/>
        <w:t xml:space="preserve">- Молодец! - похвалил он своего спасителя. — Вижу, из тебя будет толк. </w:t>
      </w:r>
    </w:p>
    <w:p>
      <w:pPr>
        <w:pStyle w:val="TextBody"/>
        <w:jc w:val="both"/>
        <w:rPr/>
      </w:pPr>
      <w:r>
        <w:rPr/>
        <w:t>Такой могучий воин мне и был нужен! Ну, а теперь полетели, пока этот зубастый «козел» опять не вернулся!</w:t>
      </w:r>
    </w:p>
    <w:p>
      <w:pPr>
        <w:pStyle w:val="TextBody"/>
        <w:jc w:val="both"/>
        <w:rPr/>
      </w:pPr>
      <w:r>
        <w:rPr/>
        <w:t>Гудвин вместе с золотым рыцарем залез в корзину. Потом они сбросили на землю сразу пять мешков с песком. Воздушный шар стал намного легче, и медленно взмыл в воздух. Когда он поднялся к облакам, заколдованный замок исчез, и на его месте вновь появилось большое болото.</w:t>
      </w:r>
    </w:p>
    <w:p>
      <w:pPr>
        <w:pStyle w:val="List"/>
        <w:jc w:val="both"/>
        <w:rPr/>
      </w:pPr>
      <w:r>
        <w:rPr/>
        <w:t>- Чудеса, да и только… - пробормотал Гудвин. — Сколько же таких заколдованных мест в Волшебной стране? Наверное, и всей жизни не хватит, чтобы везде побывать… Ладно, меня сейчас интересует совсем другая тайна: где Торн добывал брусчатку для своей желтой дороги?  Попутный ветер подхватил воздушный шар и понес его дальше на юго-запад, вдоль дороги из желтого кирпич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center"/>
        <w:rPr>
          <w:b/>
          <w:b/>
          <w:sz w:val="28"/>
        </w:rPr>
      </w:pPr>
      <w:r>
        <w:rPr>
          <w:b/>
          <w:sz w:val="28"/>
        </w:rPr>
        <w:t>Глава 8. Каменный лес</w:t>
      </w:r>
    </w:p>
    <w:p>
      <w:pPr>
        <w:pStyle w:val="Normal"/>
        <w:jc w:val="both"/>
        <w:rPr>
          <w:b/>
          <w:b/>
          <w:sz w:val="28"/>
        </w:rPr>
      </w:pPr>
      <w:r>
        <w:rPr>
          <w:b/>
          <w:sz w:val="28"/>
        </w:rPr>
      </w:r>
    </w:p>
    <w:p>
      <w:pPr>
        <w:pStyle w:val="TextBody"/>
        <w:jc w:val="both"/>
        <w:rPr/>
      </w:pPr>
      <w:r>
        <w:rPr/>
        <w:t>Солнце уже начало клониться к горизонту, когда Гудвин заметил далеко впереди странный лес, простиравшийся до самых склонов Кругосветных гор. Лес состоял из огромных деревьев, и все эти деревья были разных цветов: фиолетового, синего, голубого, красного, и даже белого.  Посреди леса возвышалось самое большое дерево янтарного цвета. Только зеленых деревьев почему-то не было в этом лесу.</w:t>
      </w:r>
    </w:p>
    <w:p>
      <w:pPr>
        <w:pStyle w:val="List"/>
        <w:jc w:val="both"/>
        <w:rPr/>
      </w:pPr>
      <w:r>
        <w:rPr/>
        <w:t xml:space="preserve">- Странно, - пробормотал Гудвин. — Никогда не видал таких больших деревьев. Да и листва у них самых необычных расцветок. Но почему здесь нет ни одного зеленого дерева? Может быть, это мертвый лес?  Вскоре он убедился, что желтая дорога вела прямо к разноцветному лесу, и там заканчивалась. </w:t>
      </w:r>
    </w:p>
    <w:p>
      <w:pPr>
        <w:pStyle w:val="List"/>
        <w:jc w:val="both"/>
        <w:rPr/>
      </w:pPr>
      <w:r>
        <w:rPr/>
        <w:t>- А где же каменоломня? — вздохнул Гудвин. — Неужели я напрасно проделал это путешествие? Эй, воин, что скажешь?  Золотой рыцарь развел руками и указал на свой шлем — мол, как же я могу ответить, раз совсем не умею разговаривать?</w:t>
      </w:r>
    </w:p>
    <w:p>
      <w:pPr>
        <w:pStyle w:val="List"/>
        <w:jc w:val="both"/>
        <w:rPr/>
      </w:pPr>
      <w:r>
        <w:rPr/>
        <w:t xml:space="preserve">- Тьфу, до чего плохо иметь бестолковых слуг… - рассердился Гудвин. — </w:t>
      </w:r>
    </w:p>
    <w:p>
      <w:pPr>
        <w:pStyle w:val="TextBody"/>
        <w:jc w:val="both"/>
        <w:rPr/>
      </w:pPr>
      <w:r>
        <w:rPr/>
        <w:t>Ну что ж, рыцарь пустоголовый, придется нам садиться на опушке леса.  Потом мы с тобой наберем сухих дров, и будем ждать попутного северо-восточного ветра — такого, чтобы он принес воздушный шар назад, в Изумрудный город. Как только такой ветер подует, мы разожжем костер, наполним шар горячим воздухом и полетим в Зеленую страну! Понятно?  Золотой рыцарь слегка кивнул — так, чтобы с него вновь не свалился шлем.</w:t>
      </w:r>
    </w:p>
    <w:p>
      <w:pPr>
        <w:pStyle w:val="TextBody"/>
        <w:jc w:val="both"/>
        <w:rPr/>
      </w:pPr>
      <w:r>
        <w:rPr/>
        <w:t>Вдруг ветер резко усилился. Шар стремительно понесся в сторону леса.  Гудвин испугался и приказал золотому рыцарю выбрасывать из корзины мешки с песком. Но это не помогло — шар спускался слишком медленно.  Вскоре он уже с большой скоростью мчался над вершинами огромных деревьев.</w:t>
      </w:r>
    </w:p>
    <w:p>
      <w:pPr>
        <w:pStyle w:val="List"/>
        <w:jc w:val="both"/>
        <w:rPr/>
      </w:pPr>
      <w:r>
        <w:rPr/>
        <w:t xml:space="preserve">- Ложись! — завопил Гудвин и рухнул на дно корзины.     </w:t>
      </w:r>
    </w:p>
    <w:p>
      <w:pPr>
        <w:pStyle w:val="TextBody"/>
        <w:jc w:val="both"/>
        <w:rPr/>
      </w:pPr>
      <w:r>
        <w:rPr/>
        <w:t xml:space="preserve">Трах-тара-рах! — и воздушный шар врезался в крону большого дерева. А потом послышался протяжный свист — это из многочисленных дыр в оболочке шара стал вытекать теплый воздух.  </w:t>
      </w:r>
    </w:p>
    <w:p>
      <w:pPr>
        <w:pStyle w:val="TextBody"/>
        <w:jc w:val="both"/>
        <w:rPr/>
      </w:pPr>
      <w:r>
        <w:rPr/>
        <w:t xml:space="preserve">Гудвин даже за голову схватился от отчаяния. Он понял, что воздушное путешествие закончилось. </w:t>
      </w:r>
    </w:p>
    <w:p>
      <w:pPr>
        <w:pStyle w:val="TextBody"/>
        <w:jc w:val="both"/>
        <w:rPr/>
      </w:pPr>
      <w:r>
        <w:rPr/>
        <w:t>Поднявшись на ноги, он отряхнул брюки и проворчал:</w:t>
      </w:r>
    </w:p>
    <w:p>
      <w:pPr>
        <w:pStyle w:val="List"/>
        <w:jc w:val="both"/>
        <w:rPr/>
      </w:pPr>
      <w:r>
        <w:rPr/>
        <w:t xml:space="preserve">- Ну вот, долетались… Теперь придется топать назад в Зеленую страну на своих двоих. Хотя, почему именно на своих? Эй, рыцарь, ты сможешь меня нести на  плечах? </w:t>
      </w:r>
    </w:p>
    <w:p>
      <w:pPr>
        <w:pStyle w:val="TextBody"/>
        <w:jc w:val="both"/>
        <w:rPr/>
      </w:pPr>
      <w:r>
        <w:rPr/>
        <w:t>Золотой рыцарь с готовностью кивнул.</w:t>
      </w:r>
    </w:p>
    <w:p>
      <w:pPr>
        <w:pStyle w:val="List"/>
        <w:jc w:val="both"/>
        <w:rPr/>
      </w:pPr>
      <w:r>
        <w:rPr/>
        <w:t>- Это хорошо, - немного повеселел Гудвин. — И все равно очень жаль мой шар… Как я теперь вернусь в родной Канзас, если мне однажды надоест Волшебная страна? Наверное, другого такого шара мне не сделать… И тут он замолчал, не договорив. Глаза Гудвина даже выпучились — до того он был изумлен.</w:t>
      </w:r>
    </w:p>
    <w:p>
      <w:pPr>
        <w:pStyle w:val="TextBody"/>
        <w:jc w:val="both"/>
        <w:rPr/>
      </w:pPr>
      <w:r>
        <w:rPr/>
        <w:t>Только сейчас он толком рассмотрел, какие деревья окружали его со всех сторон. Они были, без всякого сомнения… каменными! А  листья походили на огромные  самоцветы. Синие каменные листья очень напоминали лазурит, фиолетовые — аметист, голубые - сапфир, желто-оранжевые — топаз, красные — рубин. Но больше всего вокруг росло деревьев с большими прозрачными листьями.</w:t>
      </w:r>
    </w:p>
    <w:p>
      <w:pPr>
        <w:pStyle w:val="List"/>
        <w:jc w:val="both"/>
        <w:rPr/>
      </w:pPr>
      <w:r>
        <w:rPr/>
        <w:t>- Неужто, это алмазные деревья? - охнул Гудвин. — Нет, не похоже, алмазы должны сиять куда ярче… Скорее, это обычный хрусталь. Но вот те красные листья — это  же рубины, провалиться мне на месте!  От этой мысли у Гудвина аж дыхание перехватило. Всю жизнь он мечтал стать богачом, и вот наконец-то его мечта сбылась!</w:t>
      </w:r>
    </w:p>
    <w:p>
      <w:pPr>
        <w:pStyle w:val="List"/>
        <w:jc w:val="both"/>
        <w:rPr/>
      </w:pPr>
      <w:r>
        <w:rPr/>
        <w:t>- Каждый такой рубиновый листик, наверное, стоит тысячу долларов… - прошептал он. — А может, и все десять тысяч! А ведь в этом лесу много рубиновых деревьев! А какие здесь сапфиры и топазы? Да я же стану самым настоящим миллионером!</w:t>
      </w:r>
    </w:p>
    <w:p>
      <w:pPr>
        <w:pStyle w:val="TextBody"/>
        <w:jc w:val="both"/>
        <w:rPr/>
      </w:pPr>
      <w:r>
        <w:rPr/>
        <w:t>Но тут его взгляд упал на шар, висевший на ветвях большого кряжистого дерева, и его настроение сразу же испортилось.</w:t>
      </w:r>
    </w:p>
    <w:p>
      <w:pPr>
        <w:pStyle w:val="List"/>
        <w:jc w:val="both"/>
        <w:rPr/>
      </w:pPr>
      <w:r>
        <w:rPr/>
        <w:t>- Что толку от этих богатств, если я не смогу больше никогда вернуться в Канзас? — простонал он. — Здесь, в Волшебной стране, нет долларов. А значит, нет и миллионеров… Очень жаль! Зато я стал здесь правителем целой страны!</w:t>
      </w:r>
    </w:p>
    <w:p>
      <w:pPr>
        <w:pStyle w:val="TextBody"/>
        <w:jc w:val="both"/>
        <w:rPr/>
      </w:pPr>
      <w:r>
        <w:rPr/>
        <w:t>Эта мысль вернула его к действительности. Он снова посмотрел на каменные деревья.</w:t>
      </w:r>
    </w:p>
    <w:p>
      <w:pPr>
        <w:pStyle w:val="List"/>
        <w:jc w:val="both"/>
        <w:rPr/>
      </w:pPr>
      <w:r>
        <w:rPr/>
        <w:t>- Но почему же в этом лесу нет зеленых деревьев? — огорченно вопросил он. — Мне бы так пригодились изумруды для постройки Изумрудного города! Вот не везет, так не везет… Он обернулся — и на некоторое время даже потерял дар речи.  Оказалось, что рядом находилось то самое огромное желтое дерево, которое он увидел еще издали. И листья этого дерева очень напоминали… брусчатку желтой дороги!</w:t>
      </w:r>
    </w:p>
    <w:p>
      <w:pPr>
        <w:pStyle w:val="TextBody"/>
        <w:jc w:val="both"/>
        <w:rPr/>
      </w:pPr>
      <w:r>
        <w:rPr/>
        <w:t>Гудвин перегнулся через край корзины и посмотрел вниз. Глаза его аж выкатились из орбит.</w:t>
      </w:r>
    </w:p>
    <w:p>
      <w:pPr>
        <w:pStyle w:val="TextBody"/>
        <w:jc w:val="both"/>
        <w:rPr/>
      </w:pPr>
      <w:r>
        <w:rPr/>
        <w:t>Оказалось, что подножие огромного желтого дерева было засыпано громадной горой брусчатки!</w:t>
      </w:r>
    </w:p>
    <w:p>
      <w:pPr>
        <w:pStyle w:val="List"/>
        <w:jc w:val="both"/>
        <w:rPr/>
      </w:pPr>
      <w:r>
        <w:rPr/>
        <w:t>- Ха-ха-ха! — вдруг расхохотался Гудвин. — Вот, оказывается, где волшебник Торн брал камни для своей желтой дороги! Они попросту росли на этом огромном дереве! Наверное, каждую осень они опадают с ветвей, словно пожухшие листья. Только собирай их да грузи в тележку. А вот, кстати, и она!</w:t>
      </w:r>
    </w:p>
    <w:p>
      <w:pPr>
        <w:pStyle w:val="TextBody"/>
        <w:jc w:val="both"/>
        <w:rPr/>
      </w:pPr>
      <w:r>
        <w:rPr/>
        <w:t xml:space="preserve">И на самом деле, возле горы из желтой брусчатки стояла громадная телега на четырех каменных колесах. </w:t>
      </w:r>
    </w:p>
    <w:p>
      <w:pPr>
        <w:pStyle w:val="List"/>
        <w:jc w:val="both"/>
        <w:rPr/>
      </w:pPr>
      <w:r>
        <w:rPr/>
        <w:t xml:space="preserve">- Вот это телега! — охнул Гудвин. — Под стать настоящему великану! </w:t>
      </w:r>
    </w:p>
    <w:p>
      <w:pPr>
        <w:pStyle w:val="TextBody"/>
        <w:jc w:val="both"/>
        <w:rPr/>
      </w:pPr>
      <w:r>
        <w:rPr/>
        <w:t>Интересно, кто же возил в ней брусчатку для желтой дороги?  Вдруг ветви кряжистого дерева, на котором висел воздушный шар, зашевелились, и послышался скрипучий голос:</w:t>
      </w:r>
    </w:p>
    <w:p>
      <w:pPr>
        <w:pStyle w:val="List"/>
        <w:jc w:val="both"/>
        <w:rPr/>
      </w:pPr>
      <w:r>
        <w:rPr/>
        <w:t>- Эти камни возил я, гранитный дуб по прозвищу Градуб.</w:t>
      </w:r>
    </w:p>
    <w:p>
      <w:pPr>
        <w:pStyle w:val="TextBody"/>
        <w:jc w:val="both"/>
        <w:rPr/>
      </w:pPr>
      <w:r>
        <w:rPr/>
        <w:t>Гудвин поначалу очень испугался.</w:t>
      </w:r>
    </w:p>
    <w:p>
      <w:pPr>
        <w:pStyle w:val="List"/>
        <w:jc w:val="both"/>
        <w:rPr/>
      </w:pPr>
      <w:r>
        <w:rPr/>
        <w:t>- Значит, это ты помогал волшебнику Торну строить желтую дорогу? — дрожащим голосом спросил он.</w:t>
      </w:r>
    </w:p>
    <w:p>
      <w:pPr>
        <w:pStyle w:val="List"/>
        <w:jc w:val="both"/>
        <w:rPr/>
      </w:pPr>
      <w:r>
        <w:rPr/>
        <w:t>- Да, - ответил Градуб.</w:t>
      </w:r>
    </w:p>
    <w:p>
      <w:pPr>
        <w:pStyle w:val="TextBody"/>
        <w:jc w:val="both"/>
        <w:rPr/>
      </w:pPr>
      <w:r>
        <w:rPr/>
        <w:t>Гудвин задумался. Вскоре на его лице появилась ехидная улыбка.</w:t>
      </w:r>
    </w:p>
    <w:p>
      <w:pPr>
        <w:pStyle w:val="List"/>
        <w:jc w:val="both"/>
        <w:rPr/>
      </w:pPr>
      <w:r>
        <w:rPr/>
        <w:t>- Очень хорошо! Наверное, за многие века ты соскучился по работе. Я - великий волшебник, меня зовут Гудвин. Приказываю тебе нагрузить телегу желтыми листьями доверху, и повезти ее в Зеленую страну!  Затаив дыхание, Гудвин ждал, что ответит гранитный дуб. Он ведь мог и не послушаться.</w:t>
      </w:r>
    </w:p>
    <w:p>
      <w:pPr>
        <w:pStyle w:val="TextBody"/>
        <w:jc w:val="both"/>
        <w:rPr/>
      </w:pPr>
      <w:r>
        <w:rPr/>
        <w:t>Но Градуб покорно склонил свою вершину:</w:t>
      </w:r>
    </w:p>
    <w:p>
      <w:pPr>
        <w:pStyle w:val="List"/>
        <w:jc w:val="both"/>
        <w:rPr/>
      </w:pPr>
      <w:r>
        <w:rPr/>
        <w:t>- Я буду служить тебе, хозяин, - проскрипел он своими ветвями.</w:t>
      </w:r>
    </w:p>
    <w:p>
      <w:pPr>
        <w:pStyle w:val="List"/>
        <w:jc w:val="both"/>
        <w:rPr/>
      </w:pPr>
      <w:r>
        <w:rPr/>
        <w:t>- Мне так скучно было стоять здесь без работы!</w:t>
      </w:r>
    </w:p>
    <w:p>
      <w:pPr>
        <w:pStyle w:val="TextBody"/>
        <w:jc w:val="both"/>
        <w:rPr/>
      </w:pPr>
      <w:r>
        <w:rPr/>
        <w:t xml:space="preserve">И Градуб вытянул свои нижние ветви и стал ими, словно руками, нагружать огромную телегу опавшими листьями желтого дерева. Гудвин тем временем достал из котомки съестные припасы и с удовольствием пообедал. А золотой  рыцарь стоял рядом, держа в руках меч. Всем своим грозным видом он давал понять, что будет изо всех сил охранять своего нового хозяина. </w:t>
      </w:r>
    </w:p>
    <w:p>
      <w:pPr>
        <w:pStyle w:val="TextBody"/>
        <w:jc w:val="both"/>
        <w:rPr/>
      </w:pPr>
      <w:r>
        <w:rPr/>
        <w:t>И ему вскоре представилась возможность доказать свою преданность. В темнеющем небе вдруг появилась стая странных птиц с длинными клювами и красными горящими глазами. Издавая громкое скрипящее карканье, они ринулись на Гудвина.</w:t>
      </w:r>
    </w:p>
    <w:p>
      <w:pPr>
        <w:pStyle w:val="TextBody"/>
        <w:jc w:val="both"/>
        <w:rPr/>
      </w:pPr>
      <w:r>
        <w:rPr/>
        <w:t>Тот едва не подавился яблочным пирогом. Но золотой рыцарь пришел к нему на помощь. Подняв над головой меч, он приготовился отразить внезапное нападение.</w:t>
      </w:r>
    </w:p>
    <w:p>
      <w:pPr>
        <w:pStyle w:val="TextBody"/>
        <w:jc w:val="both"/>
        <w:rPr/>
      </w:pPr>
      <w:r>
        <w:rPr/>
        <w:t>Кр-рак! — послышался громкий треск, и одна из птиц разлетелась на кусочки. Гудвин охнул — только сейчас он понял, что птицы были каменными!</w:t>
      </w:r>
    </w:p>
    <w:p>
      <w:pPr>
        <w:pStyle w:val="TextBody"/>
        <w:jc w:val="both"/>
        <w:rPr/>
      </w:pPr>
      <w:r>
        <w:rPr/>
        <w:t>Золотой рыцарь яростно бился, разбивая вдребезги одну птицу за другой.  Они также не оставались в долгу, нанося удары по шлему и плечам рыцаря своими острыми клювами. В результате на сверкающих доспехах появились вмятины. Но металлическому воину было все нипочем.  Наконец, битва закончилась. С громкими воплями уцелевшие каменные птицы улетели.</w:t>
      </w:r>
    </w:p>
    <w:p>
      <w:pPr>
        <w:pStyle w:val="TextBody"/>
        <w:jc w:val="both"/>
        <w:rPr/>
      </w:pPr>
      <w:r>
        <w:rPr/>
        <w:t>Гудвин вытер рукой пот со лба.</w:t>
      </w:r>
    </w:p>
    <w:p>
      <w:pPr>
        <w:pStyle w:val="List"/>
        <w:jc w:val="both"/>
        <w:rPr/>
      </w:pPr>
      <w:r>
        <w:rPr/>
        <w:t>- Кажется, на этот раз пронесло… - пробормотал он. — А ты молодец, рыцарь! Не зря я взял тебя в это путешествие. С таким могучим воином, как ты, мы сможем со временем потягаться даже с колдуньями Гингемой и Бастиндой!</w:t>
      </w:r>
    </w:p>
    <w:p>
      <w:pPr>
        <w:pStyle w:val="TextBody"/>
        <w:jc w:val="both"/>
        <w:rPr/>
      </w:pPr>
      <w:r>
        <w:rPr/>
        <w:t>Золотой рыцарь кивнул — и его шлем опять упал с плеч, да так, что больно ударил по ноге Гудвина. Тот аж запрыгал на одной ноге.</w:t>
      </w:r>
    </w:p>
    <w:p>
      <w:pPr>
        <w:pStyle w:val="List"/>
        <w:jc w:val="both"/>
        <w:rPr/>
      </w:pPr>
      <w:r>
        <w:rPr/>
        <w:t>- Тьфу, что за дурак! — воскликнул он. — Плохо все-таки иметь пустую голову… Ну ничего, я буду думать за нас двоих. Пусть слуга глуп, не беда — главное, чтобы был умным хозяин!</w:t>
      </w:r>
    </w:p>
    <w:p>
      <w:pPr>
        <w:pStyle w:val="TextBody"/>
        <w:jc w:val="both"/>
        <w:rPr/>
      </w:pPr>
      <w:r>
        <w:rPr/>
        <w:t xml:space="preserve">Наконец, гранитное дерево наполнило тележку доверху. Затем оно вытянуло две самые толстые свои ветви, ухватилось за ручки телеги и со скрипом покатило ее по широкой лесной просеке. Гудвин стоял в корзине воздушного шара и срывал с ветвей соседних деревьев листья-самоцветы. </w:t>
      </w:r>
    </w:p>
    <w:p>
      <w:pPr>
        <w:pStyle w:val="List"/>
        <w:jc w:val="both"/>
        <w:rPr/>
      </w:pPr>
      <w:r>
        <w:rPr/>
        <w:t xml:space="preserve">- Эх, сколько здесь рубинов, - вздыхал он. — Хватило бы на весь мой город! Надо было его назвать не Изумрудным, а Рубиновым. Но теперь уж ничего не поделаешь! </w:t>
      </w:r>
    </w:p>
    <w:p>
      <w:pPr>
        <w:pStyle w:val="TextBody"/>
        <w:jc w:val="both"/>
        <w:rPr/>
      </w:pPr>
      <w:r>
        <w:rPr/>
        <w:t>Выйдя из каменного леса, Градуб выкатил телегу на желтую дорогу и направился в сторону Зеленой страны. А Гудвин улегся на скамейке и задремал. Но заснуть ему как следует не удалось, поскольку и телега, и гранитное дерево издавали много шума.</w:t>
      </w:r>
    </w:p>
    <w:p>
      <w:pPr>
        <w:pStyle w:val="TextBody"/>
        <w:jc w:val="both"/>
        <w:rPr/>
      </w:pPr>
      <w:r>
        <w:rPr/>
        <w:t>Вскоре наступила ночь, и тогда Гудвин приказал каменному гиганту остановиться. Вот тогда он смог заснуть как следует. А золотой рыцарь стоял рядом, сжимая в руках меч, и охранял покой своего нового хозяина.</w:t>
      </w:r>
    </w:p>
    <w:p>
      <w:pPr>
        <w:pStyle w:val="TextBody"/>
        <w:jc w:val="both"/>
        <w:rPr/>
      </w:pPr>
      <w:r>
        <w:rPr/>
        <w:t>Наутро каменный гигант вновь двинулся в путь. К полудню направо от желтой дороги появилась небольшая деревня. Жевуны, побросав работу в поле, побежали смотреть, что же так грохочет на желтой дороге. Увидев шагающее каменное дерево, катившее перед собой огромную телегу, маленькие человечки онемели от испуга. А Гудвин дружески махал им шляпой и кричал:</w:t>
      </w:r>
    </w:p>
    <w:p>
      <w:pPr>
        <w:pStyle w:val="List"/>
        <w:jc w:val="both"/>
        <w:rPr/>
      </w:pPr>
      <w:r>
        <w:rPr/>
        <w:t>- Этой я, великий волшебник Гудвин! Когда-нибудь я освобожу вас от колдуньи Гингемы, и стану правителем Голубой страны!  Но к сожалению, из-за грохота телеги Жевуны так и не услышали его слов.</w:t>
      </w:r>
    </w:p>
    <w:p>
      <w:pPr>
        <w:pStyle w:val="TextBody"/>
        <w:jc w:val="both"/>
        <w:rPr/>
      </w:pPr>
      <w:r>
        <w:rPr/>
        <w:t>Разумеется, колдунья Гингема тоже услышала странный шум. Она вскочила в свою ступу и поднялась в воздух.</w:t>
      </w:r>
    </w:p>
    <w:p>
      <w:pPr>
        <w:pStyle w:val="List"/>
        <w:jc w:val="both"/>
        <w:rPr/>
      </w:pPr>
      <w:r>
        <w:rPr/>
        <w:t>- Кто смеет нарушать мой покой? — визжала она, потрясая помелом. — Ух, поколочу!</w:t>
      </w:r>
    </w:p>
    <w:p>
      <w:pPr>
        <w:pStyle w:val="TextBody"/>
        <w:jc w:val="both"/>
        <w:rPr/>
      </w:pPr>
      <w:r>
        <w:rPr/>
        <w:t>Но при виде живого каменного дерева охота драться у колдуньи мигом пропала. Она сделала круг в воздухе и в панике полетела назад, к своей пещере.</w:t>
      </w:r>
    </w:p>
    <w:p>
      <w:pPr>
        <w:pStyle w:val="List"/>
        <w:jc w:val="both"/>
        <w:rPr/>
      </w:pPr>
      <w:r>
        <w:rPr/>
        <w:t>- А ведь этот Гудвин на самом деле великий волшебник, - бормотала она, трясясь от страха. — С ним лучше не связываться. Хорошо, что я не разрушила его новый город!</w:t>
      </w:r>
    </w:p>
    <w:p>
      <w:pPr>
        <w:pStyle w:val="TextBody"/>
        <w:jc w:val="both"/>
        <w:rPr/>
      </w:pPr>
      <w:r>
        <w:rPr/>
        <w:t>Наконец, каменное дерево подошло к берегу Большой реки. Там, на зеленом луге, в растерянности стояла живая мебель — та самая, которую Гудвин два дня назад послал своим ходом добираться до Зеленой страны.  Полосатое кресло то и дело подходило к воде и, вытягивая одну из гнутых ножек, осторожно касалось ею воды. А потом возвращалось с унылым видом к своим друзьям. Понятное дело, деревянная мебель боялась воды, и не знала, что делать дальше.</w:t>
      </w:r>
    </w:p>
    <w:p>
      <w:pPr>
        <w:pStyle w:val="TextBody"/>
        <w:jc w:val="both"/>
        <w:rPr/>
      </w:pPr>
      <w:r>
        <w:rPr/>
        <w:t>Каменный гигант тоже остановился.</w:t>
      </w:r>
    </w:p>
    <w:p>
      <w:pPr>
        <w:pStyle w:val="TextBody"/>
        <w:jc w:val="both"/>
        <w:rPr/>
      </w:pPr>
      <w:r>
        <w:rPr/>
        <w:t>Гудвин озадаченно почесал затылок.</w:t>
      </w:r>
    </w:p>
    <w:p>
      <w:pPr>
        <w:pStyle w:val="List"/>
        <w:jc w:val="both"/>
        <w:rPr/>
      </w:pPr>
      <w:r>
        <w:rPr/>
        <w:t xml:space="preserve">- Мда-а, что ж делать? — прошептал он. — Как  жаль, что через реку не переброшен мост! Хотя что от него было бы толку — все равно ни один мост не выдержит такую тяжелую телегу. Но как же перебраться на другой берег? </w:t>
      </w:r>
    </w:p>
    <w:p>
      <w:pPr>
        <w:pStyle w:val="TextBody"/>
        <w:jc w:val="both"/>
        <w:rPr/>
      </w:pPr>
      <w:r>
        <w:rPr/>
        <w:t>Наконец, ему в голову пришла удачная идея.</w:t>
      </w:r>
    </w:p>
    <w:p>
      <w:pPr>
        <w:pStyle w:val="List"/>
        <w:jc w:val="both"/>
        <w:rPr/>
      </w:pPr>
      <w:r>
        <w:rPr/>
        <w:t>- Эй, дерево! — крикнул он. —  Река не может быть очень уж глубокой, и ты сможешь перейти его вброд. А ну-ка, попробуй! Только сначала спусти меня на землю.</w:t>
      </w:r>
    </w:p>
    <w:p>
      <w:pPr>
        <w:pStyle w:val="TextBody"/>
        <w:jc w:val="both"/>
        <w:rPr/>
      </w:pPr>
      <w:r>
        <w:rPr/>
        <w:t>Градуб послушно кивнул своей верхушкой, а потом протянул одну из ветвей, и осторожно спустил Гудвина на землю. А потом, ступая на своих корнях словно на ногах, каменное дерево погрузилось в воду и перешло на другой берег. Река и на самом деле оказалась в этом месте не очень  глубокой.</w:t>
      </w:r>
    </w:p>
    <w:p>
      <w:pPr>
        <w:pStyle w:val="TextBody"/>
        <w:jc w:val="both"/>
        <w:rPr/>
      </w:pPr>
      <w:r>
        <w:rPr/>
        <w:t>Гудвин повеселел. Но он понимал, что даже могучему дереву не удастся протащить по вязкому дну реки тяжеленную телегу. Не хватало только, чтобы та утонула! Как потом прикажете возить к Изумрудному городу новые партии желтых камней?</w:t>
      </w:r>
    </w:p>
    <w:p>
      <w:pPr>
        <w:pStyle w:val="TextBody"/>
        <w:jc w:val="both"/>
        <w:rPr/>
      </w:pPr>
      <w:r>
        <w:rPr/>
        <w:t>Поразмыслив как следует, Гудвин нашел решение и этой задачи. Сначала он приказал Градубу перенести на другой берег живую мебель и его самого. А потом сказал:</w:t>
      </w:r>
    </w:p>
    <w:p>
      <w:pPr>
        <w:pStyle w:val="List"/>
        <w:jc w:val="both"/>
        <w:rPr/>
      </w:pPr>
      <w:r>
        <w:rPr/>
        <w:t>- Теперь возвращайся, подними телегу над головой… то есть, над своей верхушкой, и перенеси ее на другой берег!</w:t>
      </w:r>
    </w:p>
    <w:p>
      <w:pPr>
        <w:pStyle w:val="TextBody"/>
        <w:jc w:val="both"/>
        <w:rPr/>
      </w:pPr>
      <w:r>
        <w:rPr/>
        <w:t>Дерево так и сделало. Услышав странный шум, к месту переправы слетелись все окрестные птицы. Увидев каменного гиганта, шагавшего вброд через реку с огромной телегой на вытянутых вверх ветвях, птицы загалдели:</w:t>
      </w:r>
    </w:p>
    <w:p>
      <w:pPr>
        <w:pStyle w:val="List"/>
        <w:jc w:val="both"/>
        <w:rPr/>
      </w:pPr>
      <w:r>
        <w:rPr/>
        <w:t xml:space="preserve">- Удивительно! Поразительно! Какой же великий чародей этот Гудвин! </w:t>
      </w:r>
    </w:p>
    <w:p>
      <w:pPr>
        <w:pStyle w:val="TextBody"/>
        <w:jc w:val="both"/>
        <w:rPr/>
      </w:pPr>
      <w:r>
        <w:rPr/>
        <w:t>Полетим, расскажем об этом всем птицам в Волшебной стране!  Гудвин довольно улыбался, слушая птичий гомон. «Какой ж я умница! — думал он. — Теперь колдуньи не  посмеют даже  сунуться ко мне в Зеленую страну! А добрых волшебниц я и сам не пущу. Очень мне нужно с ними разговаривать!» К вечеру следующего дня Гудвин вернулся к месту постройки будущего города. Все арзалы уже прослышали от птиц о том, что к ним движется каменный великан. Побросав работу, они выбежали на желтую дорогу и громкими криками приветствовали своего правителя. Он что-то сказал каменному дереву, и то спустило на землю его, а также золотого рыцаря.</w:t>
      </w:r>
    </w:p>
    <w:p>
      <w:pPr>
        <w:pStyle w:val="List"/>
        <w:jc w:val="both"/>
        <w:rPr/>
      </w:pPr>
      <w:r>
        <w:rPr/>
        <w:t>- Вам нужен был кирпич? — весело спросил Гудвин. — Что ж, берите! Если не хватит, то я пошлю своего каменного слугу, и он привезет еще одну телегу. А если надо будет, даже две!</w:t>
      </w:r>
    </w:p>
    <w:p>
      <w:pPr>
        <w:pStyle w:val="TextBody"/>
        <w:jc w:val="both"/>
        <w:rPr/>
      </w:pPr>
      <w:r>
        <w:rPr/>
        <w:t>Старый Вардал вышел вперед и низко поклонился Гудвину.</w:t>
      </w:r>
    </w:p>
    <w:p>
      <w:pPr>
        <w:pStyle w:val="List"/>
        <w:jc w:val="both"/>
        <w:rPr/>
      </w:pPr>
      <w:r>
        <w:rPr/>
        <w:t xml:space="preserve">- Вы — самый великий чародей на свете! — взволнованно сказал  он. — </w:t>
      </w:r>
    </w:p>
    <w:p>
      <w:pPr>
        <w:pStyle w:val="TextBody"/>
        <w:jc w:val="both"/>
        <w:rPr/>
      </w:pPr>
      <w:r>
        <w:rPr/>
        <w:t xml:space="preserve">Мы, арзалы, очень счастливы иметь такого могущественного правителя! </w:t>
      </w:r>
    </w:p>
    <w:p>
      <w:pPr>
        <w:pStyle w:val="List"/>
        <w:jc w:val="both"/>
        <w:rPr/>
      </w:pPr>
      <w:r>
        <w:rPr/>
        <w:t>- Ура! Ура! Ура! — закричали строители и стали от восторга подбрасывать свои шляпы в воздух.</w:t>
      </w:r>
    </w:p>
    <w:p>
      <w:pPr>
        <w:pStyle w:val="Normal"/>
        <w:jc w:val="both"/>
        <w:rPr/>
      </w:pPr>
      <w:r>
        <w:rPr/>
      </w:r>
    </w:p>
    <w:p>
      <w:pPr>
        <w:pStyle w:val="Normal"/>
        <w:jc w:val="both"/>
        <w:rPr/>
      </w:pPr>
      <w:r>
        <w:rPr/>
      </w:r>
    </w:p>
    <w:p>
      <w:pPr>
        <w:pStyle w:val="Normal"/>
        <w:jc w:val="both"/>
        <w:rPr/>
      </w:pPr>
      <w:r>
        <w:rPr/>
      </w:r>
    </w:p>
    <w:p>
      <w:pPr>
        <w:pStyle w:val="Heading5"/>
        <w:jc w:val="center"/>
        <w:rPr>
          <w:b/>
          <w:b/>
          <w:sz w:val="28"/>
        </w:rPr>
      </w:pPr>
      <w:r>
        <w:rPr>
          <w:b/>
          <w:sz w:val="28"/>
        </w:rPr>
        <w:t>Глава 9. Подземные рудокопы</w:t>
      </w:r>
    </w:p>
    <w:p>
      <w:pPr>
        <w:pStyle w:val="TextBody"/>
        <w:jc w:val="both"/>
        <w:rPr/>
      </w:pPr>
      <w:r>
        <w:rPr/>
        <w:t>С того дня строительство новой столицы Зеленой страны пошло еще быстрее. Градуб еще дважды привозил к месту стройки телегу, доверху наполненную желтым кирпичем. Сотни арзалов трудились не покладая рук.  Настроение у всех было прекрасное, тем более что они уже закончили дворец - самую сложную часть работы, и теперь строили дома для себя.  Всем хотелось, чтобы здания в городе были очень красивыми и необычными. Гудвин повидал немало городов в Большом мире, и потому предложил построить не простые одноэтажные дома, а двух и трехэтажные.  Арзалы пришли в восторг — до того они даже не подозревали, что дома могут быть такими!</w:t>
      </w:r>
    </w:p>
    <w:p>
      <w:pPr>
        <w:pStyle w:val="TextBody"/>
        <w:jc w:val="both"/>
        <w:rPr/>
      </w:pPr>
      <w:r>
        <w:rPr/>
        <w:t xml:space="preserve">Наконец, вся черновая часть работы была завершена. Дворец и сотни жилых зданий были окружены высокой каменной стеной. Оставалось только отделать башни дворца крупными изумрудами, а стены всех зданий — зеленым мрамором. Но где все это взять? </w:t>
      </w:r>
    </w:p>
    <w:p>
      <w:pPr>
        <w:pStyle w:val="TextBody"/>
        <w:jc w:val="both"/>
        <w:rPr/>
      </w:pPr>
      <w:r>
        <w:rPr/>
        <w:t>Гудвин безуспешно ломало голову над этой проблемой. Поначалу он даже решил украсить башни дворца большими кусками хрусталя из Каменного леса, а затем покрасить их зеленой краской, но потом раздумал. Ведь после первого же дождя краску могло смыть, и тогда все арзалы поняли бы, что их правитель — обманщик!</w:t>
      </w:r>
    </w:p>
    <w:p>
      <w:pPr>
        <w:pStyle w:val="TextBody"/>
        <w:jc w:val="both"/>
        <w:rPr/>
      </w:pPr>
      <w:r>
        <w:rPr/>
        <w:t xml:space="preserve">Однажды он бродил по улицам Вязов, погруженный в свои невеселые мысли. </w:t>
      </w:r>
    </w:p>
    <w:p>
      <w:pPr>
        <w:pStyle w:val="TextBody"/>
        <w:jc w:val="both"/>
        <w:rPr/>
      </w:pPr>
      <w:r>
        <w:rPr/>
        <w:t>Вдруг он увидел ребятишек, которые играли в разноцветные камешки.  Приглядевшись, Гудвин с удивлением понял, что среди этих камешков есть несколько изумрудов! Ребята рассказали, что эти камешки подарила одна пожилая женщина по имени Улага.</w:t>
      </w:r>
    </w:p>
    <w:p>
      <w:pPr>
        <w:pStyle w:val="TextBody"/>
        <w:jc w:val="both"/>
        <w:rPr/>
      </w:pPr>
      <w:r>
        <w:rPr/>
        <w:t>Попросив у ребят на время один из этих изумрудов, Гудвин поспешил к Улаге, самой старой женщине в деревне. Она полоскала белье  в пруду.</w:t>
      </w:r>
    </w:p>
    <w:p>
      <w:pPr>
        <w:pStyle w:val="List"/>
        <w:jc w:val="both"/>
        <w:rPr/>
      </w:pPr>
      <w:r>
        <w:rPr/>
        <w:t>- Скажите, уважаемая Улага, где вы раздобыли такие замечательные изумруды? — вежливо спросил Гудвин.</w:t>
      </w:r>
    </w:p>
    <w:p>
      <w:pPr>
        <w:pStyle w:val="TextBody"/>
        <w:jc w:val="both"/>
        <w:rPr/>
      </w:pPr>
      <w:r>
        <w:rPr/>
        <w:t xml:space="preserve">Улага, кряхтя, разогнула спину и хмуро посмотрела на нового правителя. </w:t>
      </w:r>
    </w:p>
    <w:p>
      <w:pPr>
        <w:pStyle w:val="List"/>
        <w:jc w:val="both"/>
        <w:rPr/>
      </w:pPr>
      <w:r>
        <w:rPr/>
        <w:t>- Эти камешки мне подарил брат, который живет в Голубой стране, - нехотя ответила она.</w:t>
      </w:r>
    </w:p>
    <w:p>
      <w:pPr>
        <w:pStyle w:val="List"/>
        <w:jc w:val="both"/>
        <w:rPr/>
      </w:pPr>
      <w:r>
        <w:rPr/>
        <w:t>- Значит, в Голубой стране добывают изумруды? — обрадовался Гудвин.</w:t>
      </w:r>
    </w:p>
    <w:p>
      <w:pPr>
        <w:pStyle w:val="TextBody"/>
        <w:jc w:val="both"/>
        <w:rPr/>
      </w:pPr>
      <w:r>
        <w:rPr/>
        <w:t>Старуха покачала головой.</w:t>
      </w:r>
    </w:p>
    <w:p>
      <w:pPr>
        <w:pStyle w:val="List"/>
        <w:jc w:val="both"/>
        <w:rPr/>
      </w:pPr>
      <w:r>
        <w:rPr/>
        <w:t>- Нет там никаких изумрудов, - отрезала она. — Эти камешки мой брат выменял у подземных рудокопов.  Гудвин удивленно поднял брови.</w:t>
      </w:r>
    </w:p>
    <w:p>
      <w:pPr>
        <w:pStyle w:val="List"/>
        <w:jc w:val="both"/>
        <w:rPr/>
      </w:pPr>
      <w:r>
        <w:rPr/>
        <w:t xml:space="preserve">- Что за рудокопы? </w:t>
      </w:r>
    </w:p>
    <w:p>
      <w:pPr>
        <w:pStyle w:val="TextBody"/>
        <w:jc w:val="both"/>
        <w:rPr/>
      </w:pPr>
      <w:r>
        <w:rPr/>
        <w:t>Старуха подозрительно посмотрела на него.</w:t>
      </w:r>
    </w:p>
    <w:p>
      <w:pPr>
        <w:pStyle w:val="List"/>
        <w:jc w:val="both"/>
        <w:rPr/>
      </w:pPr>
      <w:r>
        <w:rPr/>
        <w:t xml:space="preserve">- Ты же, вроде бы  волшебник, - язвительно заметила она. — Почему же не знаешь про рудокопов? Очень странно!.. Знай, что рудокопы живут в большой Пещере, что находится глубоко под землей. Это суровый, воинственный народ. Рудокопы привыкли к вечным сумеркам Пещеры и не любят яркого света. На поверхность они выходят очень редко, через туннель в горе Рудокопов, и притом только глубокой ночью. </w:t>
      </w:r>
    </w:p>
    <w:p>
      <w:pPr>
        <w:pStyle w:val="List"/>
        <w:jc w:val="both"/>
        <w:rPr/>
      </w:pPr>
      <w:r>
        <w:rPr/>
        <w:t>- Но где же находится эта гора? — с интересом спросил Гудвин.</w:t>
      </w:r>
    </w:p>
    <w:p>
      <w:pPr>
        <w:pStyle w:val="List"/>
        <w:jc w:val="both"/>
        <w:rPr/>
      </w:pPr>
      <w:r>
        <w:rPr/>
        <w:t>- На севере Голубой страны. Прости, правитель, мне некогда болтать с тобой, я должна полоскать белье.</w:t>
      </w:r>
    </w:p>
    <w:p>
      <w:pPr>
        <w:pStyle w:val="List"/>
        <w:jc w:val="both"/>
        <w:rPr/>
      </w:pPr>
      <w:r>
        <w:rPr/>
        <w:t>- Постой! — воскликнул обиженно Гудвин. — Ты не сказала самое главное: на что же твой брат выменял изумруды у подземных рудокопов? На золото?  Или на серебро?</w:t>
      </w:r>
    </w:p>
    <w:p>
      <w:pPr>
        <w:pStyle w:val="List"/>
        <w:jc w:val="both"/>
        <w:rPr/>
      </w:pPr>
      <w:r>
        <w:rPr/>
        <w:t>- На яблоки, - коротко ответила Улага и продолжила полоскать белье.</w:t>
      </w:r>
    </w:p>
    <w:p>
      <w:pPr>
        <w:pStyle w:val="TextBody"/>
        <w:jc w:val="both"/>
        <w:rPr/>
      </w:pPr>
      <w:r>
        <w:rPr/>
        <w:t xml:space="preserve">Поразмыслив, Гудвин понял, в чем тут дело. Наверное, в Пещере очень сумрачно и прохладно. А это значит, что там не могут расти фруктовые деревья. Но люди есть люди, им нужны фрукты и овощи, особенно детям. В Голубой стране всего этого добра сколько угодно. А там, под землей, полным-полно изумрудов и других драгоценных камней. Вот брат Улаги и воспользовался этим, и затеял выгодный обмен с рудокопами. Хм-м, а почему бы  и ему, Гудвину, не сделать тоже самое?  На следующий день Гудин приказал Градубу взять свою телегу и отправиться на север Голубой страны. С собой в качестве охранника Гудвин взял только одного золотого рыцаря.  </w:t>
      </w:r>
    </w:p>
    <w:p>
      <w:pPr>
        <w:pStyle w:val="TextBody"/>
        <w:jc w:val="both"/>
        <w:rPr/>
      </w:pPr>
      <w:r>
        <w:rPr/>
        <w:t xml:space="preserve">Путешествие оказалось долгим и трудным. Градубу пришлось немало поплутать в густых лесах Голубой страны, прежде чем он добрался до горы Рудокопов. В ее подножии темнел вход в большой туннель.  Гудвин захватил с собой несколько факелов и в сопровождении золотого рыцаря пошел вглубь горы. Сердце его сжималось от тревоги, но отступать было нельзя. </w:t>
      </w:r>
    </w:p>
    <w:p>
      <w:pPr>
        <w:pStyle w:val="TextBody"/>
        <w:jc w:val="both"/>
        <w:rPr/>
      </w:pPr>
      <w:r>
        <w:rPr/>
        <w:t>Спустя несколько дней Гудвин вернулся в сопровождении трех рудокопов.  Они были повыше ростом, чем Жевуны или арзалы, имели бледный цвет кожи и суровые лица. Рудокопы были вооружены короткими мечами, а за их плечами висели луки.</w:t>
      </w:r>
    </w:p>
    <w:p>
      <w:pPr>
        <w:pStyle w:val="List"/>
        <w:jc w:val="both"/>
        <w:rPr/>
      </w:pPr>
      <w:r>
        <w:rPr/>
        <w:t>- Ну-ка, показывай свое живое дерево! — потребовал Сарг, седой рудокоп со шрамом на щеке. — Король Ируган не очень-то верит, что ты - волшебник. Если ты обманул нас, то тебя ждет суровое наказание!  Гудвин криво усмехнулся. Путешествие в подземелье оказалось куда труднее и опаснее, чем он ожидал. Если бы не золотой рыцарь, то он  бы не раз мог погибнуть, провалившись в пропасть или упав в подземные реки. Но самой опасной оказалась встреча с подземными жителями. Его арестовал патруль рудокопов, и отвел в Пещеру. Там Гудвин встретился с королем Ируганом. Король был не прочь обменять запасы изумрудов из дворцовой сокровищницы на фрукты и овощи. Но он оказался очень недоверчивым человеком и не хотел  верить в то, что Гудвин — волшебник и правитель Зеленой страны. «Отведите этого человека на поверхность земли, - приказал Ируган трем своим воинам.  — Если Гудвин сумеет там доказать, что он — волшебник, то я соглашусь на обмен. Но если вы поймет, что он обманщик, то убейте его!» Увидев солнце в небе. Гудвин вздохнул с огромным облегчением. Он с насмешкой посмотрел на трех воинов, которые прятались в тени пещеры, опасаясь выходить на яркий солнечный свет.</w:t>
      </w:r>
    </w:p>
    <w:p>
      <w:pPr>
        <w:pStyle w:val="List"/>
        <w:jc w:val="both"/>
        <w:rPr/>
      </w:pPr>
      <w:r>
        <w:rPr/>
        <w:t>- Вы все еще не верите, что я великий волшебник? — ехидно промолвил Гудвин. — Ну ладно, берегитесь! Эй, дерево, схвати этих троих и встряхни их как следует!</w:t>
      </w:r>
    </w:p>
    <w:p>
      <w:pPr>
        <w:pStyle w:val="TextBody"/>
        <w:jc w:val="both"/>
        <w:rPr/>
      </w:pPr>
      <w:r>
        <w:rPr/>
        <w:t>Градуб подошел к пещере и схватил ветвями троих рудокопов. Те так перепугались, что потеряли дар речи. Дерево подняло их высоко над землей и встряхнуло несколько раз.</w:t>
      </w:r>
    </w:p>
    <w:p>
      <w:pPr>
        <w:pStyle w:val="List"/>
        <w:jc w:val="both"/>
        <w:rPr/>
      </w:pPr>
      <w:r>
        <w:rPr/>
        <w:t xml:space="preserve">- Ну что скажете? — весело спросил Гудвин. </w:t>
      </w:r>
    </w:p>
    <w:p>
      <w:pPr>
        <w:pStyle w:val="List"/>
        <w:jc w:val="both"/>
        <w:rPr/>
      </w:pPr>
      <w:r>
        <w:rPr/>
        <w:t>- Прос-сти нас-с… - едва  смог вымолвить Сарг. — Ты… ты на с-самом деле великий волшебник!  Гудвин с облегчением вытер пот с  лица.</w:t>
      </w:r>
    </w:p>
    <w:p>
      <w:pPr>
        <w:pStyle w:val="List"/>
        <w:jc w:val="both"/>
        <w:rPr/>
      </w:pPr>
      <w:r>
        <w:rPr/>
        <w:t xml:space="preserve">- Скажите спасибо, что я добрый человек, и не помню зла, - высокомерно промолвил он. — Градуб, отпусти этих людей. Ступайте к вашему королю и расскажите о том, как я наказал вас. И пускай он готовит для обмена все свои изумруды! Встретимся здесь, возле горы, завтра ночью.  Рудокопы низко поклонились и поспешили скрыться в пещере.  Ночью следующего дня Гудвин уже поджидал рудокопов  возле входа в туннель. Это время он потратил не зря. Вместе с Градубом Гудвин обошел все окрестные деревни Жевунов. При виде живого дерева Жевуны сначала очень пугались. Но Гудвин обещал Жевунам, что когда-нибудь обязательно прогонит злую Гингему. Жевуны радовались как дети, услышав такие слова. Они с большим удовольствием набирали в садах полные корзины фруктов и овощей, и сами грузили их в телегу. </w:t>
      </w:r>
    </w:p>
    <w:p>
      <w:pPr>
        <w:pStyle w:val="TextBody"/>
        <w:jc w:val="both"/>
        <w:rPr/>
      </w:pPr>
      <w:r>
        <w:rPr/>
        <w:t>Поздно ночью из горы вышли десятки рудокопов, возглавляемые самим королем Ируганом. Подземные жители привезли в тележках множество изумрудов, и очень больших, и маленьких. Гудвин охотно отдал за них сотни корзин с овощами и фруктами. А потом радостно потер руки и бодро промолвил:</w:t>
      </w:r>
    </w:p>
    <w:p>
      <w:pPr>
        <w:pStyle w:val="List"/>
        <w:jc w:val="both"/>
        <w:rPr/>
      </w:pPr>
      <w:r>
        <w:rPr/>
        <w:t>- Благодарю тебя, король Ируган. Когда  мы сможем совершить следующий обмен?</w:t>
      </w:r>
    </w:p>
    <w:p>
      <w:pPr>
        <w:pStyle w:val="List"/>
        <w:jc w:val="both"/>
        <w:rPr/>
      </w:pPr>
      <w:r>
        <w:rPr/>
        <w:t>-  Через два дня мы можем привезти  много кусков зеленого мрамора, - ответил правитель рудокопов.</w:t>
      </w:r>
    </w:p>
    <w:p>
      <w:pPr>
        <w:pStyle w:val="List"/>
        <w:jc w:val="both"/>
        <w:rPr/>
      </w:pPr>
      <w:r>
        <w:rPr/>
        <w:t xml:space="preserve">- Очень хорошо! — обрадовался Гудвин. — Мрамор мне необходим для отделки зданий. Но еще больше мне нужны изумруды, очень много изумрудов!  Когда  я могу получить их?  </w:t>
      </w:r>
    </w:p>
    <w:p>
      <w:pPr>
        <w:pStyle w:val="TextBody"/>
        <w:jc w:val="both"/>
        <w:rPr/>
      </w:pPr>
      <w:r>
        <w:rPr/>
        <w:t>Но Ируган неожиданно покачал головой.</w:t>
      </w:r>
    </w:p>
    <w:p>
      <w:pPr>
        <w:pStyle w:val="List"/>
        <w:jc w:val="both"/>
        <w:rPr/>
      </w:pPr>
      <w:r>
        <w:rPr/>
        <w:t>- Боюсь, что очень нескоро. Мы, рудокопы, не очень-то ценим эти зеленые камни, тем более что под землей они встречаются довольно редко. Чтобы снова собрать так много изумрудов, нам потребуется целый год.</w:t>
      </w:r>
    </w:p>
    <w:p>
      <w:pPr>
        <w:pStyle w:val="List"/>
        <w:jc w:val="both"/>
        <w:rPr/>
      </w:pPr>
      <w:r>
        <w:rPr/>
        <w:t>- Целый год! — разочарованно воскликнул Гудвин. — Но это так долго!</w:t>
      </w:r>
    </w:p>
    <w:p>
      <w:pPr>
        <w:pStyle w:val="TextBody"/>
        <w:jc w:val="both"/>
        <w:rPr/>
      </w:pPr>
      <w:r>
        <w:rPr/>
        <w:t>Король Ируган равнодушно пожал плечами.</w:t>
      </w:r>
    </w:p>
    <w:p>
      <w:pPr>
        <w:pStyle w:val="List"/>
        <w:jc w:val="both"/>
        <w:rPr/>
      </w:pPr>
      <w:r>
        <w:rPr/>
        <w:t>- Ты же великий волшебник, разве не так? Возьми да сотвори себе столько изумрудов, сколько нужно! Или ты можешь только оживлять каменные деревья?</w:t>
      </w:r>
    </w:p>
    <w:p>
      <w:pPr>
        <w:pStyle w:val="TextBody"/>
        <w:jc w:val="both"/>
        <w:rPr/>
      </w:pPr>
      <w:r>
        <w:rPr/>
        <w:t xml:space="preserve">Ируган захохотал и удалился. За ним в туннель вошли и остальные рудокопы, держа в руках корзины с фруктами и овощами.  Гудвин проводил их грустным взглядом.   </w:t>
      </w:r>
    </w:p>
    <w:p>
      <w:pPr>
        <w:pStyle w:val="List"/>
        <w:jc w:val="both"/>
        <w:rPr/>
      </w:pPr>
      <w:r>
        <w:rPr/>
        <w:t xml:space="preserve">- До чего же мне не везет! — горестно воскликнул он. — Если арзалы увидят, что я не могу раздобыть больше изумрудов, то они поймут: великий Гудвин на самом деле обычный обманщик! Что же делать?   </w:t>
      </w:r>
    </w:p>
    <w:p>
      <w:pPr>
        <w:pStyle w:val="Normal"/>
        <w:jc w:val="both"/>
        <w:rPr/>
      </w:pPr>
      <w:r>
        <w:rPr/>
        <w:t xml:space="preserve">                        </w:t>
      </w:r>
    </w:p>
    <w:p>
      <w:pPr>
        <w:pStyle w:val="Heading5"/>
        <w:jc w:val="center"/>
        <w:rPr>
          <w:b/>
          <w:b/>
          <w:sz w:val="28"/>
        </w:rPr>
      </w:pPr>
      <w:r>
        <w:rPr>
          <w:b/>
          <w:sz w:val="28"/>
        </w:rPr>
        <w:t>Глава 10. Страж  ворот</w:t>
      </w:r>
    </w:p>
    <w:p>
      <w:pPr>
        <w:pStyle w:val="TextBody"/>
        <w:jc w:val="both"/>
        <w:rPr/>
      </w:pPr>
      <w:r>
        <w:rPr/>
        <w:t xml:space="preserve">Через неделю Гудвин вернулся в Зеленую страну. Строители обомлели, увидев огромную телегу, доверху наполненную кусками мрамора и большими, красиво ограненными изумрудами. </w:t>
      </w:r>
    </w:p>
    <w:p>
      <w:pPr>
        <w:pStyle w:val="TextBody"/>
        <w:jc w:val="both"/>
        <w:rPr/>
      </w:pPr>
      <w:r>
        <w:rPr/>
        <w:t>Разгрузив телегу, арзалы сразу же стали устанавливать самые крупные изумруды на вершинах башен дворца. Когда огромные камни ослепительно засияли под лучами солнца, все строители встретили это долгожданное событие радостными криками.</w:t>
      </w:r>
    </w:p>
    <w:p>
      <w:pPr>
        <w:pStyle w:val="TextBody"/>
        <w:jc w:val="both"/>
        <w:rPr/>
      </w:pPr>
      <w:r>
        <w:rPr/>
        <w:t xml:space="preserve">Хмурился лишь один Гудвин. Он-то отлично понимал, что ни изумрудов, ни зеленого мрамора для всех городских зданий попросту не хватит. И раздобыть их было больше негде. Что же делать?  Прошло несколько дней, но Гудвин так и не смог ничего придумать. Его хитроумие и изобретательность на этот раз ничего ему не подсказывали.  Однажды после обеда он вышел из своего деревенского дома в Вязах и неспешно пошел через цветущее поле. Подойдя к опушке леса, он оглянулся и посмотрел на город. Строители уже отделали зеленым мрамором верхнюю часть башен дворца, и потому снаружи, из-за высокой стены, город выглядел на самом деле Изумрудным. Но Гудвина это ничуть не радовало. Ведь стоило любому человеку пройти за ворота, как он сразу бы увидел нижнюю часть зданий, а также мостовую…  Все этого было желтого цвета, но вовсе не зеленого!  </w:t>
      </w:r>
    </w:p>
    <w:p>
      <w:pPr>
        <w:pStyle w:val="List"/>
        <w:jc w:val="both"/>
        <w:rPr/>
      </w:pPr>
      <w:r>
        <w:rPr/>
        <w:t>- Мму-у, мму-у! — вдруг послышалось неподалеку.</w:t>
      </w:r>
    </w:p>
    <w:p>
      <w:pPr>
        <w:pStyle w:val="TextBody"/>
        <w:jc w:val="both"/>
        <w:rPr/>
      </w:pPr>
      <w:r>
        <w:rPr/>
        <w:t>Гудвин оглянулся, и увидел корову, флегматично жевавшую неподалеку траву. И сразу же ему пришла в голову превосходная мысль.</w:t>
      </w:r>
    </w:p>
    <w:p>
      <w:pPr>
        <w:pStyle w:val="List"/>
        <w:jc w:val="both"/>
        <w:rPr/>
      </w:pPr>
      <w:r>
        <w:rPr/>
        <w:t xml:space="preserve">- Корова! — воскликнул он. — Однажды я писал про коров в газете «Пионер Дакоты». Кажется, в тот год в Дакоте была засуха, и коров нечем было кормить. Тогда я ради смеха предложил фермерам, чтобы они надели на морды коров большие зеленые очки. Мол, тогда глупые животные могут принять за зеленую траву все что угодно, даже опилки! Хм-м… а почему бы такую же остроумную  штуку не проделать в моем Изумрудном городе? Если его жители будут днем носить зеленые очки, то им даже желтая мостовая  покажется как бы зеленой. Отличная идея, ха-ха-ха! А городские здания и мостовую вполне можно будет украсить хрусталем — тем самым, которого полным-полно в Каменном лесу. В зеленых очках даже обычный кусок хрусталя будет выглядеть изумрудом! Ур-ра!   Сказано — сделано. На следующий день Гудвин отправился вместе с гранитным дубом в Фиолетовую страну. Знаете, за чем? За зелеными очками! Мигуны из Фиолетовой страны слыли искусными ремесленниками.  Они охотно изготовили по просьбе Гудвина тысячи зеленых очков с крошечными замочками — такими, что никто бы не смог снять очки без специального ключа. За это Гудвин пообещал Мигунам прогнать злую Бастинду. </w:t>
      </w:r>
    </w:p>
    <w:p>
      <w:pPr>
        <w:pStyle w:val="TextBody"/>
        <w:jc w:val="both"/>
        <w:rPr/>
      </w:pPr>
      <w:r>
        <w:rPr/>
        <w:t>Строители Изумрудного города к тому времени уже сидели без дела. Они ожидали, что их новый правитель привезет им новые запасы зеленого мрамора и изумрудов, и потому были очень удивлены, когда в огромной телеге оказались лишь ящики с зелеными очками.</w:t>
      </w:r>
    </w:p>
    <w:p>
      <w:pPr>
        <w:pStyle w:val="TextBody"/>
        <w:jc w:val="both"/>
        <w:rPr/>
      </w:pPr>
      <w:r>
        <w:rPr/>
        <w:t>Гудвин взобрался на один из ящиков и обратился к арзалам с речью:</w:t>
      </w:r>
    </w:p>
    <w:p>
      <w:pPr>
        <w:pStyle w:val="List"/>
        <w:jc w:val="both"/>
        <w:rPr/>
      </w:pPr>
      <w:r>
        <w:rPr/>
        <w:t>- Дорогие мои подданные, строительство Изумрудного города подходит к концу! Вы все славно потрудились, и очень скоро станете первыми жителями новой столицы Зеленой страны. Ура-а!</w:t>
      </w:r>
    </w:p>
    <w:p>
      <w:pPr>
        <w:pStyle w:val="List"/>
        <w:jc w:val="both"/>
        <w:rPr/>
      </w:pPr>
      <w:r>
        <w:rPr/>
        <w:t>- Ура! Ура! Ура! — закричали строители и стали радостно подбрасывать в воздух свои зеленые шляпы. — Слава великому Гудвину!  Гудвин тщеславно улыбнулся и поднял руку, успокаивая арзалов.</w:t>
      </w:r>
    </w:p>
    <w:p>
      <w:pPr>
        <w:pStyle w:val="List"/>
        <w:jc w:val="both"/>
        <w:rPr/>
      </w:pPr>
      <w:r>
        <w:rPr/>
        <w:t>- Обещаю, что вам будет очень весело и приятно жить в нашем новом городе. Но… - тут он нахмурился. — Есть одно важное обстоятельство, о котором я забыл вас предупредить. К сожалению, жить в нашем городе будет небезопасно.</w:t>
      </w:r>
    </w:p>
    <w:p>
      <w:pPr>
        <w:pStyle w:val="TextBody"/>
        <w:jc w:val="both"/>
        <w:rPr/>
      </w:pPr>
      <w:r>
        <w:rPr/>
        <w:t>Арзалы удивленно переглянулись. Один молодой арзал по имени Фарамант испуганно спросил:</w:t>
      </w:r>
    </w:p>
    <w:p>
      <w:pPr>
        <w:pStyle w:val="List"/>
        <w:jc w:val="both"/>
        <w:rPr/>
      </w:pPr>
      <w:r>
        <w:rPr/>
        <w:t>- Разве вы не защитите нас от злых колдуний, великий правитель?</w:t>
      </w:r>
    </w:p>
    <w:p>
      <w:pPr>
        <w:pStyle w:val="TextBody"/>
        <w:jc w:val="both"/>
        <w:rPr/>
      </w:pPr>
      <w:r>
        <w:rPr/>
        <w:t>Гудвин рассмеялся.</w:t>
      </w:r>
    </w:p>
    <w:p>
      <w:pPr>
        <w:pStyle w:val="List"/>
        <w:jc w:val="both"/>
        <w:rPr/>
      </w:pPr>
      <w:r>
        <w:rPr/>
        <w:t>- Конечно же, защищу! Никто и никогда не посмеет напасть на наш город, это я обещаю! Нет, вам всем грозит совсем другая опасность. Взгляните на башни моего дворца!</w:t>
      </w:r>
    </w:p>
    <w:p>
      <w:pPr>
        <w:pStyle w:val="TextBody"/>
        <w:jc w:val="both"/>
        <w:rPr/>
      </w:pPr>
      <w:r>
        <w:rPr/>
        <w:t>Все строители подняли головы. Хитрый Гудвин подгадал такой момент, когда солнце после долгого перерыва внезапно вышло из-за облаков.  Изумруды на верхушках башен засверкали так ярко, что многие арзалы даже зажмурились.</w:t>
      </w:r>
    </w:p>
    <w:p>
      <w:pPr>
        <w:pStyle w:val="List"/>
        <w:jc w:val="both"/>
        <w:rPr/>
      </w:pPr>
      <w:r>
        <w:rPr/>
        <w:t>- Вся опасность в сиянии изумрудов! — воскликнул Гудвин. — Эти камни очень красивы, но, к сожалению, их свет вреден для ваших глаз. Если вы будете ходить по городу без очков, то можете скоро ослепнуть. Но если вы будете носить днем зеленые очки, то с вами ничего не случится.   Все строители вздохнули с облегчением. Только один Фарамант в сомнении покачал головой.</w:t>
      </w:r>
    </w:p>
    <w:p>
      <w:pPr>
        <w:pStyle w:val="List"/>
        <w:jc w:val="both"/>
        <w:rPr/>
      </w:pPr>
      <w:r>
        <w:rPr/>
        <w:t>- Великий правитель, мы, арзалы — очень беспечный народ, - осмелился возразить он. — Боюсь, очень скоро все жители города попросту забудут про свои зеленые очки. О нашей ребятне я и не говорю — они-то потеряют свои очки в первый же день! Сами знаете, как мальчишки любят носиться по улицам.</w:t>
      </w:r>
    </w:p>
    <w:p>
      <w:pPr>
        <w:pStyle w:val="TextBody"/>
        <w:jc w:val="both"/>
        <w:rPr/>
      </w:pPr>
      <w:r>
        <w:rPr/>
        <w:t>Гудвин снисходительно улыбнулся. Он достал из ящика одни очки и поднял их над головой.</w:t>
      </w:r>
    </w:p>
    <w:p>
      <w:pPr>
        <w:pStyle w:val="List"/>
        <w:jc w:val="both"/>
        <w:rPr/>
      </w:pPr>
      <w:r>
        <w:rPr/>
        <w:t>- Не беспокойтесь, я все предусмотрел. Видите, здесь, на дужках очков, находится маленький замочек? Когда сегодня вы пойдете на работу в город, у ворот вас встретит Страж. Он наденет каждому из вас очки и закроет замочек специальным ключом. Пока вы будете находиться в городе, вам придется день и ночь носить очки.</w:t>
      </w:r>
    </w:p>
    <w:p>
      <w:pPr>
        <w:pStyle w:val="List"/>
        <w:jc w:val="both"/>
        <w:rPr/>
      </w:pPr>
      <w:r>
        <w:rPr/>
        <w:t>- А зачем же носить очки ночью? — продолжал задавать вопросы настырный Фарамант.</w:t>
      </w:r>
    </w:p>
    <w:p>
      <w:pPr>
        <w:pStyle w:val="List"/>
        <w:jc w:val="both"/>
        <w:rPr/>
      </w:pPr>
      <w:r>
        <w:rPr/>
        <w:t>- Ты же сам только что говорил, что вы арзалы — беспечный народ, - заметил Гудвин. — Если все будут снимать очки на ночь, то утром уж точно кто-нибудь обязательно забудет их надеть снова. Понимаю, все время носит очки не очень-то удобно, но ничего — привыкнете. Зато вашим глазам ничего не будет угрожать, и вы никогда не ослепнете!  Строители зашумели. Носить очки никому не хотелось, но что тут поделаешь?</w:t>
      </w:r>
    </w:p>
    <w:p>
      <w:pPr>
        <w:pStyle w:val="List"/>
        <w:jc w:val="both"/>
        <w:rPr/>
      </w:pPr>
      <w:r>
        <w:rPr/>
        <w:t>- А кто же будет этим Стражем ворот? — поинтересовался Вардал.</w:t>
      </w:r>
    </w:p>
    <w:p>
      <w:pPr>
        <w:pStyle w:val="TextBody"/>
        <w:jc w:val="both"/>
        <w:rPr/>
      </w:pPr>
      <w:r>
        <w:rPr/>
        <w:t>Взгляд Гудвина упал на молодого арзала, который только что донимал его вопросами.</w:t>
      </w:r>
    </w:p>
    <w:p>
      <w:pPr>
        <w:pStyle w:val="List"/>
        <w:jc w:val="both"/>
        <w:rPr/>
      </w:pPr>
      <w:r>
        <w:rPr/>
        <w:t xml:space="preserve">- Да хотя бы Фарамант! — заявил Гудвин. — Мы построим ему маленькую комнатку рядом с воротами, и он будет отвечать за то, чтобы все жители города носили зеленые очки. Хочешь стать моим помощником?  Фарамант изумленно захлопал ресницами.  </w:t>
      </w:r>
    </w:p>
    <w:p>
      <w:pPr>
        <w:pStyle w:val="List"/>
        <w:jc w:val="both"/>
        <w:rPr/>
      </w:pPr>
      <w:r>
        <w:rPr/>
        <w:t>- Конечно, хочу! — покраснев от удовольствия, воскликнул он.</w:t>
      </w:r>
    </w:p>
    <w:p>
      <w:pPr>
        <w:pStyle w:val="List"/>
        <w:jc w:val="both"/>
        <w:rPr/>
      </w:pPr>
      <w:r>
        <w:rPr/>
        <w:t>- Ну, тогда действуй, - снисходительно улыбнулся Гудвин и протянул ему маленький ключик.</w:t>
      </w:r>
    </w:p>
    <w:p>
      <w:pPr>
        <w:pStyle w:val="TextBody"/>
        <w:jc w:val="both"/>
        <w:rPr/>
      </w:pPr>
      <w:r>
        <w:rPr/>
        <w:t>Фарамант оказался очень энергичным молодым человеком. Он сразу же горячо взялся за работу. Первым делом он приказал арзалам сгрузить с телеги ящики с очками и перенести их к воротам. А потом строители по одному прошли через ворота. Каждому Фарамант надел зеленые очки, и защелкнул замочек своим ключом так, чтобы никто не смог эти очки снять.</w:t>
      </w:r>
    </w:p>
    <w:p>
      <w:pPr>
        <w:pStyle w:val="TextBody"/>
        <w:jc w:val="both"/>
        <w:rPr/>
      </w:pPr>
      <w:r>
        <w:rPr/>
        <w:t>Гудвин был очень доволен. У него появился еще один толковый помощник.  А главное, теперь можно будет достроить Изумрудный город без всяких изумрудов!</w:t>
      </w:r>
    </w:p>
    <w:p>
      <w:pPr>
        <w:pStyle w:val="TextBody"/>
        <w:jc w:val="both"/>
        <w:rPr/>
      </w:pPr>
      <w:r>
        <w:rPr/>
        <w:t xml:space="preserve">В тот же день он вновь отправился  в Каменный лес. Поздно ночью к стенам города подошел Градуб, толкая перед собой полную телегу хрусталя. Строители быстро разгрузили телегу и перенесли камни в город. А наутро они уже вмонтировали куски хрусталя в мостовую. Все строители были в зеленых очках, и потому никто из них даже не подозревал, что это были вовсе не изумруды!  </w:t>
      </w:r>
    </w:p>
    <w:p>
      <w:pPr>
        <w:pStyle w:val="TextBody"/>
        <w:jc w:val="both"/>
        <w:rPr/>
      </w:pPr>
      <w:r>
        <w:rPr/>
        <w:t>Прошло еще несколько дней и, наконец, строительство Изумрудного города было завершено. По этому поводу арзалы устроили великолепный праздник.  Небо светилось от фейерверка, на всех улицах были накрыты праздничные столы, отовсюду звучала веселая музыка. Бывшие строители пели задорные песни и водили хороводы на городских площадях.  Во дворце тоже прошел большой праздник. На него Гудвин пригласил своих помощников — Вардала, Неслуна, Фараманта, а также несколько десятков других самых толковых арзалов, отличившихся во время строительства.  Гудвин вошел в зал, одетый в новый зеленый костюм.  Он торжественно поднялся на  трон, украшенный самыми настоящими изумрудами, и обратился к своим гостям с речью:</w:t>
      </w:r>
    </w:p>
    <w:p>
      <w:pPr>
        <w:pStyle w:val="List"/>
        <w:jc w:val="both"/>
        <w:rPr/>
      </w:pPr>
      <w:r>
        <w:rPr/>
        <w:t xml:space="preserve">- Наконец-то мы завершили строительство новой столицы Зеленой страны! </w:t>
      </w:r>
    </w:p>
    <w:p>
      <w:pPr>
        <w:pStyle w:val="TextBody"/>
        <w:jc w:val="both"/>
        <w:rPr/>
      </w:pPr>
      <w:r>
        <w:rPr/>
        <w:t xml:space="preserve">Конечно же, я мог бы создать ее за одну минуту с помощью  своего волшебства, но мне было необходимо решить, стоит ли становиться вашим правителем. Вы, арзалы, показали себя трудолюбивыми и мастеровитыми людьми.  Я внимательно наблюдал за всеми вами, и остался очень доволен.  Потому я объявляю, что готов  навсегда остаться в Зеленой стране! </w:t>
      </w:r>
    </w:p>
    <w:p>
      <w:pPr>
        <w:pStyle w:val="TextBody"/>
        <w:jc w:val="both"/>
        <w:rPr/>
      </w:pPr>
      <w:r>
        <w:rPr/>
        <w:t>Арзалы встретили его слова радостными криками.</w:t>
      </w:r>
    </w:p>
    <w:p>
      <w:pPr>
        <w:pStyle w:val="TextBody"/>
        <w:jc w:val="both"/>
        <w:rPr/>
      </w:pPr>
      <w:r>
        <w:rPr/>
        <w:t>Гудвин самодовольно улыбнулся.</w:t>
      </w:r>
    </w:p>
    <w:p>
      <w:pPr>
        <w:pStyle w:val="List"/>
        <w:jc w:val="both"/>
        <w:rPr/>
      </w:pPr>
      <w:r>
        <w:rPr/>
        <w:t>- Отныне все вы станете моими придворными. Вы должны сшить себе красивые одежды, и приходить каждый вечер во дворец со своими женами, как на службу. Мы будем устраивать пышные балы. А в городе каждое воскресенье будут проходить праздники для простых арзалов. Мы все славно потрудились, и теперь можем отдыхать и радоваться жизни!  Новоиспеченные придворные встретили его слова радостными криками. А потом начался первый бал в Изумрудном дворце. И первый танец исполнила… живая мебель! Кресло, стол, диван и стулья весело отплясывали в Тронном зале под звуки оркестра. Придворные дружно хлопали в ладоши и переговаривались:</w:t>
      </w:r>
    </w:p>
    <w:p>
      <w:pPr>
        <w:pStyle w:val="List"/>
        <w:jc w:val="both"/>
        <w:rPr/>
      </w:pPr>
      <w:r>
        <w:rPr/>
        <w:t>- Ах, какой же великий волшебник наш дорогой Гудвин! Наверное, он в десять раз могущественней, чем Стелла или Виллина! — говорили одни.</w:t>
      </w:r>
    </w:p>
    <w:p>
      <w:pPr>
        <w:pStyle w:val="List"/>
        <w:jc w:val="both"/>
        <w:rPr/>
      </w:pPr>
      <w:r>
        <w:rPr/>
        <w:t>- Нет, не в десять, в сто! — возражали другие. — А может быть, даже в тысячу!</w:t>
      </w:r>
    </w:p>
    <w:p>
      <w:pPr>
        <w:pStyle w:val="TextBody"/>
        <w:jc w:val="both"/>
        <w:rPr/>
      </w:pPr>
      <w:r>
        <w:rPr/>
        <w:t xml:space="preserve">Гудвин сидел на троне и болтал ногами в воздухе от удовольствия. Он слышал льстивые слова придворных, и они ему очень  нравились. «А может быть я и на самом деле великий волшебник? — думал Гудвин. — </w:t>
      </w:r>
    </w:p>
    <w:p>
      <w:pPr>
        <w:pStyle w:val="TextBody"/>
        <w:jc w:val="both"/>
        <w:rPr/>
      </w:pPr>
      <w:r>
        <w:rPr/>
        <w:t>Разве простой человек может построить такой чудесный город? Конечно, нет!» Веселье было в самом разгаре, когда Гудвин тихонько удалился в свои покои. Он  открыл золотую коробку с сигарами (их сделали по его приказу Жевуньи из листьев табака, который произрастал в Зеленой стране) и достал одну сигару. А затем подошел к большому зеркалу и закурил, пуская к потолку кольца серого дыма.</w:t>
      </w:r>
    </w:p>
    <w:p>
      <w:pPr>
        <w:pStyle w:val="List"/>
        <w:jc w:val="both"/>
        <w:rPr/>
      </w:pPr>
      <w:r>
        <w:rPr/>
        <w:t xml:space="preserve">- Вот я и стал великим и богатым! — воскликнул Гудвин, с  довольной ухмылкой разглядывая свое отражение в зеркале. —  Как бы разозлился директор канзаского театра мистер Тёрнер, увидев меня сейчас здесь, в Изумрудном дворце! Да он бы просто лопнул от злости, ха-ха-ха!  </w:t>
      </w:r>
    </w:p>
    <w:p>
      <w:pPr>
        <w:pStyle w:val="Normal"/>
        <w:jc w:val="both"/>
        <w:rPr/>
      </w:pPr>
      <w:r>
        <w:rPr/>
      </w:r>
    </w:p>
    <w:p>
      <w:pPr>
        <w:pStyle w:val="Normal"/>
        <w:jc w:val="both"/>
        <w:rPr/>
      </w:pPr>
      <w:r>
        <w:rPr/>
      </w:r>
    </w:p>
    <w:p>
      <w:pPr>
        <w:pStyle w:val="Normal"/>
        <w:jc w:val="both"/>
        <w:rPr/>
      </w:pPr>
      <w:r>
        <w:rPr/>
      </w:r>
    </w:p>
    <w:p>
      <w:pPr>
        <w:pStyle w:val="Heading5"/>
        <w:jc w:val="center"/>
        <w:rPr>
          <w:b/>
          <w:b/>
          <w:sz w:val="28"/>
        </w:rPr>
      </w:pPr>
      <w:r>
        <w:rPr>
          <w:b/>
          <w:sz w:val="28"/>
        </w:rPr>
        <w:t>Глава 11. Война с Бастиндой</w:t>
      </w:r>
    </w:p>
    <w:p>
      <w:pPr>
        <w:pStyle w:val="TextBody"/>
        <w:jc w:val="both"/>
        <w:rPr/>
      </w:pPr>
      <w:r>
        <w:rPr/>
        <w:t xml:space="preserve">Прошел год. Слава об удивительном Изумрудном городе разнеслась по всему краю Торна. В новую столицу Зеленой страны ежедневно приходили сотни гостей. Всех их встречал у ворот Фарамант и каждому надевал зеленые очки. </w:t>
      </w:r>
    </w:p>
    <w:p>
      <w:pPr>
        <w:pStyle w:val="TextBody"/>
        <w:jc w:val="both"/>
        <w:rPr/>
      </w:pPr>
      <w:r>
        <w:rPr/>
        <w:t>«В нашем чудесном городе тысячи изумрудов — и не только на башнях дворца, но и на крышах жилых зданий, и даже в мостовых, - объяснял он гостям. — В лучах солнца эти камни сияют так ярко, что без зеленых очков вы очень скоро бы ослепли!»    «А зачем нам носить очки ночью? — удивлялись гости. — Ведь это так неудобно — спать в очках!» «Таков приказ великого Гудвина!» - важно отвечал Фарамант и защелкивал каждому из визитеров замочек на очках.</w:t>
      </w:r>
    </w:p>
    <w:p>
      <w:pPr>
        <w:pStyle w:val="TextBody"/>
        <w:jc w:val="both"/>
        <w:rPr/>
      </w:pPr>
      <w:r>
        <w:rPr/>
        <w:t>Со временем к зеленым очкам  привыкли все горожане, и даже  их дети. И никому из простодушных арзалов даже не приходило в голову, что Гудвин их попросту обманул!</w:t>
      </w:r>
    </w:p>
    <w:p>
      <w:pPr>
        <w:pStyle w:val="TextBody"/>
        <w:jc w:val="both"/>
        <w:rPr/>
      </w:pPr>
      <w:r>
        <w:rPr/>
        <w:t xml:space="preserve">А что же делал весь этот год новый правитель Зеленой страны? Поначалу он увлекся пирами да балами. Каждый вечер в Тронном зале Изумрудного дворца накрывались десятки пиршеских столов. Лучшие  повара готовили для Гудвина и его придворных множество самых вкусных блюд. В молодости Гудвин нередко недоедал, а бывали дни, когда он и вовсе не держал во рту и маковой росинки. Теперь же он вовсю наверстывал упущенное. От бесконечных пиров он быстро поправился, и у него появилось  округлое брюшко.   </w:t>
      </w:r>
    </w:p>
    <w:p>
      <w:pPr>
        <w:pStyle w:val="TextBody"/>
        <w:jc w:val="both"/>
        <w:rPr/>
      </w:pPr>
      <w:r>
        <w:rPr/>
        <w:t>Но больше всего Гудвину нравилось любоваться своими сокровищами. Он дважды отправлялся вместе с Градубом в Каменный лес, и привез в свой дворец очень много отборных рубинов, топазов, сапфиров и прочих драгоценных камней. Все эти сокровища Гувдин сложил в большие сундуки.  Каждый вечер он открывал ключом замок в  комнате, что находилась прямо за его спальней, и бродил от сундука к сундуку, наслаждаясь блеском драгоценных камней. «Вот я и стал самым богатым человеком на свете!» — радовался он.</w:t>
      </w:r>
    </w:p>
    <w:p>
      <w:pPr>
        <w:pStyle w:val="TextBody"/>
        <w:jc w:val="both"/>
        <w:rPr/>
      </w:pPr>
      <w:r>
        <w:rPr/>
        <w:t>Но прошел месяц, другой, третий, и Гудвину надоело любоваться рубинами, топазами и сапфирами. В Волшебной стране не было денег, и драгоценные камни  использовались лишь для изготовления женских украшений.  Гудвин не раз приглашал в свою сокровищницу ближайших помощников, Вардала и Неслуна, но те лишь вежливо улыбались, глядя на сундуки с драгоценностями. А про себя думали: «Зачем нашему правителю эти сверкающие камешки?» И тогда Гудвин придумал себе новое развлечение. Он решил завовать какую-нибудь страну. «У меня есть могучий гранитный дуб, который сильнее всех на свете, - размышлял он, сидя на троне. — И у меня есть бесстрашный золотой рыцарь. С такими бойцами мне не страшны никакие волшебники!  Хорошо быть правителем одной страны, но куда лучше править сразу двумя странами!» Поразмыслив, он решил первым делом напасть на Фиолетовую страну.  Бастинда казалась ему самой слабой из четырех волшебниц. К тому же, он давно обещал славным Мигунам избавить их от злой колдуньи. Правда, Бастинде служило племя Летучих Обезьян, но Градуб с ними запросто справится!</w:t>
      </w:r>
    </w:p>
    <w:p>
      <w:pPr>
        <w:pStyle w:val="TextBody"/>
        <w:jc w:val="both"/>
        <w:rPr/>
      </w:pPr>
      <w:r>
        <w:rPr/>
        <w:t xml:space="preserve">На следующий день во все концы Зеленой страны отправились вестники.  Они побывали во всех деревнях, и зачитали сельчанам приказ правителя Гудвина: </w:t>
      </w:r>
    </w:p>
    <w:p>
      <w:pPr>
        <w:pStyle w:val="TextBody"/>
        <w:jc w:val="both"/>
        <w:rPr/>
      </w:pPr>
      <w:r>
        <w:rPr/>
        <w:t>«Дорогие арзалы! Вот уже год я правлю Зеленой страной. Я знаю от моих придворных, что все вы очень довольны своим новым правителем. Я очень могущественный, справедливый и мудрый. К тому ж, я самый великий волшебник на свете!</w:t>
      </w:r>
    </w:p>
    <w:p>
      <w:pPr>
        <w:pStyle w:val="TextBody"/>
        <w:jc w:val="both"/>
        <w:rPr/>
      </w:pPr>
      <w:r>
        <w:rPr/>
        <w:t>Настала пора подумать о наших соседях. Бедных Мигунов и Жевунов угнетают жестокие правительницы Бастинда и Гингема. Надо  прогнать этих злых колдуний и освободить наших соседей!  Я объявляю набор солдат в свою новую армию. Все молодые и сильные арзалы могут вступить в нее. Берите мечи, луки и копья, и идите в столицу. Те, кто особо отличится в боях, получит от меня в подарок дома в Изумрудном городе, а самые большие герои станут моими придворными!» Тотчас к Изумрудному городу направились сотни молодых арзалов. Все были наслышаны о чудесном Изумрудном городе, и мечтали в нем жить. А войны никто не боялся, поскольку никаких войн в краю Торна не было уже много сотен лет. Всем парням казалось, что война — это нечто вроде веселой игры.</w:t>
      </w:r>
    </w:p>
    <w:p>
      <w:pPr>
        <w:pStyle w:val="TextBody"/>
        <w:jc w:val="both"/>
        <w:rPr/>
      </w:pPr>
      <w:r>
        <w:rPr/>
        <w:t>Гудвин был очень доволен, что у него так быстро собралась большая армия. Правда, оказалось, что никаких мечей, луков и пик у арзалов нет. Зато сельчане захватили с собой кто косу, кто серп, кто кнут, а кто молот. «Ничего, и это сойдет, - думал Гудвин, совершая обход своего войска. — Бастинда испугается, и даст деру, едва прослышит про мое войско!» Только один молодой солдат по имени Дин Гиор принес с собой самую настоящую саблю и пику. А на его голове красовался шлем. Дин Гиор лихо отсалютовал правителю.</w:t>
      </w:r>
    </w:p>
    <w:p>
      <w:pPr>
        <w:pStyle w:val="List"/>
        <w:jc w:val="both"/>
        <w:rPr/>
      </w:pPr>
      <w:r>
        <w:rPr/>
        <w:t>- Откуда ты раздобыл это оружие? — поинтересовался Гудвин.</w:t>
      </w:r>
    </w:p>
    <w:p>
      <w:pPr>
        <w:pStyle w:val="List"/>
        <w:jc w:val="both"/>
        <w:rPr/>
      </w:pPr>
      <w:r>
        <w:rPr/>
        <w:t>- Мой отец однажды случайно попал в заколдованный замок, что стоит возле нашей деревни, и принес оттуда саблю, пику и шлем, - объяснил ему Дин Гиор.  — С той поры я каждый день упражнялся с оружием, и научился недурно им владеть.</w:t>
      </w:r>
    </w:p>
    <w:p>
      <w:pPr>
        <w:pStyle w:val="TextBody"/>
        <w:jc w:val="both"/>
        <w:rPr/>
      </w:pPr>
      <w:r>
        <w:rPr/>
        <w:t>И он начал маршировать вдоль шеренги солдатов. При этом Дин Гиор так ловко жонглировал саблей, что все ему зааплодировали.</w:t>
      </w:r>
    </w:p>
    <w:p>
      <w:pPr>
        <w:pStyle w:val="List"/>
        <w:jc w:val="both"/>
        <w:rPr/>
      </w:pPr>
      <w:r>
        <w:rPr/>
        <w:t xml:space="preserve">- Да ты, как я гляжу, самый настоящий воин! — воскликнул Гудвин. — </w:t>
      </w:r>
    </w:p>
    <w:p>
      <w:pPr>
        <w:pStyle w:val="TextBody"/>
        <w:jc w:val="both"/>
        <w:rPr/>
      </w:pPr>
      <w:r>
        <w:rPr/>
        <w:t>Если отличишься в походе, то обещаю назначить тебя начальником городской стражи.</w:t>
      </w:r>
    </w:p>
    <w:p>
      <w:pPr>
        <w:pStyle w:val="TextBody"/>
        <w:jc w:val="both"/>
        <w:rPr/>
      </w:pPr>
      <w:r>
        <w:rPr/>
        <w:t>А затем Гудвин повернулся к своей армии и крикнул:</w:t>
      </w:r>
    </w:p>
    <w:p>
      <w:pPr>
        <w:pStyle w:val="List"/>
        <w:jc w:val="both"/>
        <w:rPr/>
      </w:pPr>
      <w:r>
        <w:rPr/>
        <w:t>- Наши братья-Мигуны стонут под игом злой Бастинды! Мы должны освободить их и прогнать злую колдунью. Вперед, мои отважные воины!</w:t>
      </w:r>
    </w:p>
    <w:p>
      <w:pPr>
        <w:pStyle w:val="List"/>
        <w:jc w:val="both"/>
        <w:rPr/>
      </w:pPr>
      <w:r>
        <w:rPr/>
        <w:t>- Ур-ара! — радостно закричали арзалы, потрясая в воздухе своими вилами, косами и серпами.</w:t>
      </w:r>
    </w:p>
    <w:p>
      <w:pPr>
        <w:pStyle w:val="TextBody"/>
        <w:jc w:val="both"/>
        <w:rPr/>
      </w:pPr>
      <w:r>
        <w:rPr/>
        <w:t>Войско кое-как построилось в три колонны и направилось на северо-восток, в Фиолетовую страну. Впереди гордо шествовали золотой рыцарь и Дин Гиор.</w:t>
      </w:r>
    </w:p>
    <w:p>
      <w:pPr>
        <w:pStyle w:val="TextBody"/>
        <w:jc w:val="both"/>
        <w:rPr/>
      </w:pPr>
      <w:r>
        <w:rPr/>
        <w:t>Гудвин подозвал гранитный дуб, который смирно стоял неподалеку от ворот Изумрудного города.</w:t>
      </w:r>
    </w:p>
    <w:p>
      <w:pPr>
        <w:pStyle w:val="List"/>
        <w:jc w:val="both"/>
        <w:rPr/>
      </w:pPr>
      <w:r>
        <w:rPr/>
        <w:t>- Спусти вниз ветку, я хочу как обычно путешествовать в корзине своего воздушного шара! — крикнул правитель.</w:t>
      </w:r>
    </w:p>
    <w:p>
      <w:pPr>
        <w:pStyle w:val="TextBody"/>
        <w:jc w:val="both"/>
        <w:rPr/>
      </w:pPr>
      <w:r>
        <w:rPr/>
        <w:t>Но каменное дерево неожиданно покачало своей верхушкой.</w:t>
      </w:r>
    </w:p>
    <w:p>
      <w:pPr>
        <w:pStyle w:val="TextBody"/>
        <w:jc w:val="both"/>
        <w:rPr/>
      </w:pPr>
      <w:r>
        <w:rPr/>
        <w:t>Гудвин оторопел. Впервые Градуб отказывался выполнять его приказы.</w:t>
      </w:r>
    </w:p>
    <w:p>
      <w:pPr>
        <w:pStyle w:val="List"/>
        <w:jc w:val="both"/>
        <w:rPr/>
      </w:pPr>
      <w:r>
        <w:rPr/>
        <w:t xml:space="preserve">- Разве ты не хочешь воевать? </w:t>
      </w:r>
    </w:p>
    <w:p>
      <w:pPr>
        <w:pStyle w:val="List"/>
        <w:jc w:val="both"/>
        <w:rPr/>
      </w:pPr>
      <w:r>
        <w:rPr/>
        <w:t xml:space="preserve">- Нет, - проскрипело ветвями живое дерево. — Мое дело — возить камни. </w:t>
      </w:r>
    </w:p>
    <w:p>
      <w:pPr>
        <w:pStyle w:val="TextBody"/>
        <w:jc w:val="both"/>
        <w:rPr/>
      </w:pPr>
      <w:r>
        <w:rPr/>
        <w:t xml:space="preserve">Прости, Гудвин, но я лучше вернусь в Каменный лес.  Градуб осторожно снял с себя воздушный шар, положил его на землю и, повернувшись, пошел по желтой дороге в сторону Голубой страны.  Гудвин, конечно же, огорчился, но не очень. «Ничего, справимся с Бастиндой и без этой живой каменюки, - подумал он. — У меня найдутся и другие помощники!» Он послал Неслуна во дворец, и вскоре тот вернулся в сопровождении живой мебели. Конечно, кресло, стулья, скамейка, стол и диван вряд ли стали бы хорошими солдатами, но напугать Бастинду они могли. И к тому же, на диване и кресле можно было с большой приятностью отправиться в далекий поход. </w:t>
      </w:r>
    </w:p>
    <w:p>
      <w:pPr>
        <w:pStyle w:val="TextBody"/>
        <w:jc w:val="both"/>
        <w:rPr/>
      </w:pPr>
      <w:r>
        <w:rPr/>
        <w:t>Гудвин сразу же уселся в полосатое кресло и махнул рукой живой мебели:</w:t>
      </w:r>
    </w:p>
    <w:p>
      <w:pPr>
        <w:pStyle w:val="List"/>
        <w:jc w:val="both"/>
        <w:rPr/>
      </w:pPr>
      <w:r>
        <w:rPr/>
        <w:t>- Вперед! Идите вслед за моим войском!</w:t>
      </w:r>
    </w:p>
    <w:p>
      <w:pPr>
        <w:pStyle w:val="TextBody"/>
        <w:jc w:val="both"/>
        <w:rPr/>
      </w:pPr>
      <w:r>
        <w:rPr/>
        <w:t>Бастинда обедала в своем Фиолетовом дворце, когда узнала от птиц о том, что Гудвин идет на нее войной. Уронив тарелку с борщом на пол, она подбежала к окну и стала осматривать единственным глазом границы своей страны. И даже завизжала от страха, когда увидела, что к Большой реке подходит большое войско.</w:t>
      </w:r>
    </w:p>
    <w:p>
      <w:pPr>
        <w:pStyle w:val="List"/>
        <w:jc w:val="both"/>
        <w:rPr/>
      </w:pPr>
      <w:r>
        <w:rPr/>
        <w:t xml:space="preserve">- Проклятый Гудвин, он и на самом деле оказался волшебником! — в отчаянии простонала Бастинда. — Мало ему Зеленой страны, он хочет также править и моими Мигунами! Не выйдет! Не отдам!  Бастинда надела Золотую Шапку и дрожащим от испуга голосом произнесла заклинание: </w:t>
      </w:r>
    </w:p>
    <w:p>
      <w:pPr>
        <w:pStyle w:val="List"/>
        <w:jc w:val="both"/>
        <w:rPr/>
      </w:pPr>
      <w:r>
        <w:rPr/>
        <w:t xml:space="preserve">- Бамбара, чуфара, лорики, ёрики, пикапу, трикапу, скорики, морики! </w:t>
      </w:r>
    </w:p>
    <w:p>
      <w:pPr>
        <w:pStyle w:val="TextBody"/>
        <w:jc w:val="both"/>
        <w:rPr/>
      </w:pPr>
      <w:r>
        <w:rPr/>
        <w:t>Явитесь передо мной, Летучие Обезьяны!</w:t>
      </w:r>
    </w:p>
    <w:p>
      <w:pPr>
        <w:pStyle w:val="TextBody"/>
        <w:jc w:val="both"/>
        <w:rPr/>
      </w:pPr>
      <w:r>
        <w:rPr/>
        <w:t>Тотчас в небе появилась стая крылатых животных. Бастинда подозвала к себе Уорру и завопила:</w:t>
      </w:r>
    </w:p>
    <w:p>
      <w:pPr>
        <w:pStyle w:val="List"/>
        <w:jc w:val="both"/>
        <w:rPr/>
      </w:pPr>
      <w:r>
        <w:rPr/>
        <w:t>- Летите к Большой реке и разбейте войско этого нахала Гудвина! А его самого принесите в мой дворец и посадите в железную клетку!  Уорра задрожал от страха.</w:t>
      </w:r>
    </w:p>
    <w:p>
      <w:pPr>
        <w:pStyle w:val="List"/>
        <w:jc w:val="both"/>
        <w:rPr/>
      </w:pPr>
      <w:r>
        <w:rPr/>
        <w:t>- Но ведь Гудвин — великий чародей! Мы боимся его!</w:t>
      </w:r>
    </w:p>
    <w:p>
      <w:pPr>
        <w:pStyle w:val="List"/>
        <w:jc w:val="both"/>
        <w:rPr/>
      </w:pPr>
      <w:r>
        <w:rPr/>
        <w:t>-  Вы не смеете перечить мне,  владетельнице Золотой Шапки! — злобно потрясала в воздухе кулаками Бастинда.  Уорра вздохнул.</w:t>
      </w:r>
    </w:p>
    <w:p>
      <w:pPr>
        <w:pStyle w:val="List"/>
        <w:jc w:val="both"/>
        <w:rPr/>
      </w:pPr>
      <w:r>
        <w:rPr/>
        <w:t>- Хорошо, мы подчинимся приказу. Но учти, Бастинда, у тебя останется только одно желание, которое мы должны будем выполнить. После этого тебе придется вернуть нам Золотую Шапку, и мы вновь станем свободны!  Летучие Обезьяны  сделали круг над Фиолетовым дворцом и полетели навстречу войску Гудвина.</w:t>
      </w:r>
    </w:p>
    <w:p>
      <w:pPr>
        <w:pStyle w:val="TextBody"/>
        <w:jc w:val="both"/>
        <w:rPr/>
      </w:pPr>
      <w:r>
        <w:rPr/>
        <w:t>Повелитель Зеленой страны в это время лежал на шагающем диване и, заложив нога за ногу, с наслаждением курил сигару. Увидев вдали темную тучу, он вздохнул.</w:t>
      </w:r>
    </w:p>
    <w:p>
      <w:pPr>
        <w:pStyle w:val="List"/>
        <w:jc w:val="both"/>
        <w:rPr/>
      </w:pPr>
      <w:r>
        <w:rPr/>
        <w:t>- Ну вот, только дождя не хватало! Здесь, под открытым небом, можно запросто промокнуть и заработать насморк. Эй, солдаты, поторопитесь!  Хорошо бы завоевать Фиолетовый дворец еще до начала дождя. Вы же не хотите, чтобы я, великий Гудвин, простудился на войне?  Войско Зеленой страны заторопилось вперед. Наконец, впереди показался изгиб Большой реки. За ней вдалеке уже виднелись башни Фиолетового дворца.</w:t>
      </w:r>
    </w:p>
    <w:p>
      <w:pPr>
        <w:pStyle w:val="TextBody"/>
        <w:jc w:val="both"/>
        <w:rPr/>
      </w:pPr>
      <w:r>
        <w:rPr/>
        <w:t>Воины озадаченно остановились на берегу. Только золотой рыцарь бодро потопал в воду, но Дин Гиор успел схватить его за руку.</w:t>
      </w:r>
    </w:p>
    <w:p>
      <w:pPr>
        <w:pStyle w:val="List"/>
        <w:jc w:val="both"/>
        <w:rPr/>
      </w:pPr>
      <w:r>
        <w:rPr/>
        <w:t>- Ты куда, железяка бестолковая? — воскликнул он. — Утонешь ведь, голова пустая! Эй, солдаты! Те, у кого есть топоры да пилы, идите в лес. Мы будем рубить деревья и строить плоты. Иначе здесь через реку не переберешься, и… Он не успел договорить, когда темное облачко вдруг превратилось в тучу Летучих Обезьян. С яростными воплями крылатые животные набросились на войско Гудвина.</w:t>
      </w:r>
    </w:p>
    <w:p>
      <w:pPr>
        <w:pStyle w:val="TextBody"/>
        <w:jc w:val="both"/>
        <w:rPr/>
      </w:pPr>
      <w:r>
        <w:rPr/>
        <w:t xml:space="preserve">Что тут началось! Арзалы оказались неважными воинами. Увидев свирепые морды обезьян, многие солдаты  сразу же побросали  свои косы, серпы и молоты, и в панике попадали ничком на землю. </w:t>
      </w:r>
    </w:p>
    <w:p>
      <w:pPr>
        <w:pStyle w:val="TextBody"/>
        <w:jc w:val="both"/>
        <w:rPr/>
      </w:pPr>
      <w:r>
        <w:rPr/>
        <w:t xml:space="preserve">Золотой рыцарь яростно отбивался мечом, и даже ранил двух обезьян.  Тогда рассвирепевший Уорра подлетел к нему сзади, схватил за туловище и, подняв в воздух, сбросил в воду. Конечно ж, золотой рыцарь немедленно утонул. Вслед за ним в волны реки полетела и живая мебель — стулья, стол, диван и кресло. Только шустрой скамейке удавалось увернуться от лап летающих зверей. </w:t>
      </w:r>
    </w:p>
    <w:p>
      <w:pPr>
        <w:pStyle w:val="TextBody"/>
        <w:jc w:val="both"/>
        <w:rPr/>
      </w:pPr>
      <w:r>
        <w:rPr/>
        <w:t xml:space="preserve">Продолжал сопротивляться лишь один Дин Гиор. Отважный солдат так размахивал своей саблей, что Летучие Обезьяны никак не могли к нему приблизиться. А Гудвин настолько испугался, что вскочил на скамейку и дал деру с поля боя. </w:t>
      </w:r>
    </w:p>
    <w:p>
      <w:pPr>
        <w:pStyle w:val="TextBody"/>
        <w:jc w:val="both"/>
        <w:rPr/>
      </w:pPr>
      <w:r>
        <w:rPr/>
        <w:t>Вождь Уорра отлично видел сверху, как Гудвин скачет верхом на скамейке по направлению к лесу, но не рискнул даже прикоснуться к правителю Зеленой страны. В сердце Уорры таился страх — а вдруг великий волшебник только притворяется трусом, а на самом деле просто заманивает его стаю в ловушку? Уж лучше убраться подобру-поздорову.  Бастинда поначалу очень обрадовалась, когда увидела, что войско противника бросилось в паническое бегство. Но увидев, что Летучие Обезьяны вернулись без плененного Гудвина, она набросилась на Уорру с бранью и упреками. На это вождь ей ответил:</w:t>
      </w:r>
    </w:p>
    <w:p>
      <w:pPr>
        <w:pStyle w:val="List"/>
        <w:jc w:val="both"/>
        <w:rPr/>
      </w:pPr>
      <w:r>
        <w:rPr/>
        <w:t xml:space="preserve">- Мы очень боимся Гудвина. Если хочешь, сама бери его в плен. </w:t>
      </w:r>
    </w:p>
    <w:p>
      <w:pPr>
        <w:pStyle w:val="TextBody"/>
        <w:jc w:val="both"/>
        <w:rPr/>
      </w:pPr>
      <w:r>
        <w:rPr/>
        <w:t>Но учти — птицы рассказывают, что в армии Гудвина есть могучий воин, гранитный дуб. Его почему-то не было на  берегу реки. А если он спрятался в засаде в лесу? Тогда тебе не сдобровать!  И Летучие Обезьяны улетели.</w:t>
      </w:r>
    </w:p>
    <w:p>
      <w:pPr>
        <w:pStyle w:val="TextBody"/>
        <w:jc w:val="both"/>
        <w:rPr/>
      </w:pPr>
      <w:r>
        <w:rPr/>
        <w:t>Бастинда долго в бессилии ругалась, глядя им вслед. Но слова Уорры остудили ее гнев. А если Гудвин на самом деле приготовил для нее хитроумную ловушку? Нет уж, лучше с ним не связываться… Через два дня Гудвин, Дин Гиор и все остальное войско поздно вечером вернулись в Изумрудный город. Вид у всех солдат был очень жалкий.  Хорошо еще, что никто не погиб в схватке со свирепыми Летучими Обезьянами!</w:t>
      </w:r>
    </w:p>
    <w:p>
      <w:pPr>
        <w:pStyle w:val="TextBody"/>
        <w:jc w:val="both"/>
        <w:rPr/>
      </w:pPr>
      <w:r>
        <w:rPr/>
        <w:t xml:space="preserve">Гудвин на целую неделю заперся в Изумрудном дворце. Он настолько был испуган, что забыл о праздниках и о пирах. «Все, больше я никогда не буду воевать! - решил он. — Хватит с меня и одной Зеленой страны. А этой проклятой Бастинде я когда-нибудь обязательно отомщу!» На следующий день он вновь послал во все концы Зеленой страны своих вестников. Они сообщили арзалам, что поход в Фиолетовую страну якобы закончился полной победой. </w:t>
      </w:r>
    </w:p>
    <w:p>
      <w:pPr>
        <w:pStyle w:val="TextBody"/>
        <w:jc w:val="both"/>
        <w:rPr/>
      </w:pPr>
      <w:r>
        <w:rPr/>
        <w:t xml:space="preserve">Арзалы недоуменно пожимали плечами, не зная, кому верить — своим односельчанам, вернувшимся с войны, или вестникам. А потом решили, что лучше верить Гудвину. Ведь он — правитель, ему из Изумрудного дворца виднее, что к чему. Может, солдаты ошибались, и Бастинда была на самом деле побеждена? </w:t>
      </w:r>
    </w:p>
    <w:p>
      <w:pPr>
        <w:pStyle w:val="Normal"/>
        <w:jc w:val="both"/>
        <w:rPr/>
      </w:pPr>
      <w:r>
        <w:rPr/>
      </w:r>
    </w:p>
    <w:p>
      <w:pPr>
        <w:pStyle w:val="Normal"/>
        <w:jc w:val="both"/>
        <w:rPr/>
      </w:pPr>
      <w:r>
        <w:rPr/>
      </w:r>
    </w:p>
    <w:p>
      <w:pPr>
        <w:pStyle w:val="Heading5"/>
        <w:jc w:val="center"/>
        <w:rPr>
          <w:b/>
          <w:b/>
          <w:sz w:val="28"/>
        </w:rPr>
      </w:pPr>
      <w:r>
        <w:rPr>
          <w:b/>
          <w:sz w:val="28"/>
        </w:rPr>
        <w:t>Глава 12. Гудвин становится Ужасным</w:t>
      </w:r>
    </w:p>
    <w:p>
      <w:pPr>
        <w:pStyle w:val="TextBody"/>
        <w:jc w:val="both"/>
        <w:rPr/>
      </w:pPr>
      <w:r>
        <w:rPr/>
        <w:t>Поражение в войне с Бастиндой очень плохо повлияло на Гудвина. Он перестал устраивать в Изумрудном дворце пиры и балы. Придворные по-прежнему каждый вечер приходили во дворец,  словно на службу, но больше своего правителя не видели.</w:t>
      </w:r>
    </w:p>
    <w:p>
      <w:pPr>
        <w:pStyle w:val="TextBody"/>
        <w:jc w:val="both"/>
        <w:rPr/>
      </w:pPr>
      <w:r>
        <w:rPr/>
        <w:t xml:space="preserve">Все это время Гудвин проводил в своей мастерской, которую устроил в комнате за Тронным залом. Гудвин всегда был мастером на все руки, и с удовольствием занялся изготовлением одной необычной вещи. Какой? Скоро узнаете, ребята!   </w:t>
      </w:r>
    </w:p>
    <w:p>
      <w:pPr>
        <w:pStyle w:val="TextBody"/>
        <w:jc w:val="both"/>
        <w:rPr/>
      </w:pPr>
      <w:r>
        <w:rPr/>
        <w:t>Прошел месяц, и однажды утром обеспокоенный Вардал постучался в дверь Тронного зала.</w:t>
      </w:r>
    </w:p>
    <w:p>
      <w:pPr>
        <w:pStyle w:val="List"/>
        <w:jc w:val="both"/>
        <w:rPr/>
      </w:pPr>
      <w:r>
        <w:rPr/>
        <w:t>- Великий правитель, что с вами случилось? — спросил он. — Быть может, вы заболели? Откройте, прошу вас, мы все очень обеспокоены!</w:t>
      </w:r>
    </w:p>
    <w:p>
      <w:pPr>
        <w:pStyle w:val="List"/>
        <w:jc w:val="both"/>
        <w:rPr/>
      </w:pPr>
      <w:r>
        <w:rPr/>
        <w:t>- Входи! — внезапно послышался из глубины зала чей-то странный, незнакомый голос.</w:t>
      </w:r>
    </w:p>
    <w:p>
      <w:pPr>
        <w:pStyle w:val="TextBody"/>
        <w:jc w:val="both"/>
        <w:rPr/>
      </w:pPr>
      <w:r>
        <w:rPr/>
        <w:t>Вардал открыл дверь, вошел в Тронный зал — и обомлел.  На троне восседало какое-то чудище, напоминающее огромную зубастую рыбу. Она завращала круглыми красными глазами и, щелкнув страшной челюстью, завывающим голосом произнесла:</w:t>
      </w:r>
    </w:p>
    <w:p>
      <w:pPr>
        <w:pStyle w:val="List"/>
        <w:jc w:val="both"/>
        <w:rPr/>
      </w:pPr>
      <w:r>
        <w:rPr/>
        <w:t>- Чего ты испугался, мой верный Вардал? Это же, я, Гудвин!</w:t>
      </w:r>
    </w:p>
    <w:p>
      <w:pPr>
        <w:pStyle w:val="TextBody"/>
        <w:jc w:val="both"/>
        <w:rPr/>
      </w:pPr>
      <w:r>
        <w:rPr/>
        <w:t>Вардал облизал пересохшие губы и робко промолвил:</w:t>
      </w:r>
    </w:p>
    <w:p>
      <w:pPr>
        <w:pStyle w:val="List"/>
        <w:jc w:val="both"/>
        <w:rPr/>
      </w:pPr>
      <w:r>
        <w:rPr/>
        <w:t>- Но вы… выглядите сегодня как-то необычно, мой повелитель!</w:t>
      </w:r>
    </w:p>
    <w:p>
      <w:pPr>
        <w:pStyle w:val="TextBody"/>
        <w:jc w:val="both"/>
        <w:rPr/>
      </w:pPr>
      <w:r>
        <w:rPr/>
        <w:t>Рыба снова страшно завращала глазами.</w:t>
      </w:r>
    </w:p>
    <w:p>
      <w:pPr>
        <w:pStyle w:val="List"/>
        <w:jc w:val="both"/>
        <w:rPr/>
      </w:pPr>
      <w:r>
        <w:rPr/>
        <w:t>- А откуда ты знаешь, как я выгляжу на самом деле? Не забывай, Вардал, что я — великий волшебник!  Могу если захочу принимать тысячу разных ликов, превращаться и в человека, и в зверей, и даже в рыб.  Вардал низко поклонился.</w:t>
      </w:r>
    </w:p>
    <w:p>
      <w:pPr>
        <w:pStyle w:val="List"/>
        <w:jc w:val="both"/>
        <w:rPr/>
      </w:pPr>
      <w:r>
        <w:rPr/>
        <w:t>- Конечно, вы вправе выглядеть так  как пожелаете, мой повелитель. Но эти зубы… они такие большие и острые! Арзалы могут испугаться, увидев вас в таком виде!</w:t>
      </w:r>
    </w:p>
    <w:p>
      <w:pPr>
        <w:pStyle w:val="TextBody"/>
        <w:jc w:val="both"/>
        <w:rPr/>
      </w:pPr>
      <w:r>
        <w:rPr/>
        <w:t>Рыба ответила громким хохотом.</w:t>
      </w:r>
    </w:p>
    <w:p>
      <w:pPr>
        <w:pStyle w:val="List"/>
        <w:jc w:val="both"/>
        <w:rPr/>
      </w:pPr>
      <w:r>
        <w:rPr/>
        <w:t xml:space="preserve">- А может быть, этого я и хочу? Мне надоело быть добрым и веселым. </w:t>
      </w:r>
    </w:p>
    <w:p>
      <w:pPr>
        <w:pStyle w:val="TextBody"/>
        <w:jc w:val="both"/>
        <w:rPr/>
      </w:pPr>
      <w:r>
        <w:rPr/>
        <w:t>Отныне я хочу выглядеть страшным и свирепым! Приказываю, чтобы меня с сегодняшнего дня именовали Великим и Ужасным Гудвином!</w:t>
      </w:r>
    </w:p>
    <w:p>
      <w:pPr>
        <w:pStyle w:val="List"/>
        <w:jc w:val="both"/>
        <w:rPr/>
      </w:pPr>
      <w:r>
        <w:rPr/>
        <w:t xml:space="preserve">- Слушаюсь, - вновь поклонился Вардал. — Я могу уйти, Великий и Ужасный? </w:t>
      </w:r>
    </w:p>
    <w:p>
      <w:pPr>
        <w:pStyle w:val="List"/>
        <w:jc w:val="both"/>
        <w:rPr/>
      </w:pPr>
      <w:r>
        <w:rPr/>
        <w:t>- Уходи! — разрешила рыба. Странное дело, но челюсти ее даже не шевельнулись, пока рыба произносила это слово.  Когда Вардал ушел, в тени за троном скрипнула дверь. В зал вышел Гудвин и с довольной усмешкой похлопал ужасную рыбу, сидящую на троне.</w:t>
      </w:r>
    </w:p>
    <w:p>
      <w:pPr>
        <w:pStyle w:val="List"/>
        <w:jc w:val="both"/>
        <w:rPr/>
      </w:pPr>
      <w:r>
        <w:rPr/>
        <w:t>- Отличная работа, Джеймс! — похвалил он сам себя. — И как здорово я придумал, что управлять куклой можно с помощью веревок! Отныне я сделаю для себя несколько разных кукол, одна страшнее другой. Конечно же, простодушные арзалы поверят, что я на самом деле превращаюсь в разных чудовищ. И надеюсь, в это поверят также все четыре волшебницы!  Уж тогда-то никто из них не посмеет напасть на мою Зеленую страну!  Он оказался прав. Слух о том, что Гудвин  стал менять облики, превращаясь в разных чудищ, быстро распространился по краю Торна.  Прознала об этом и Бастинда. Она в это время уже подумывала, не стоит ли напасть на Изумрудный город. Но услышав, что Гудвин стал не только Великим, но и Ужасным, сразу же передумала.     Спустя несколько дней в Изумрудный город неожиданно прилетела Стелла.  В руках она держала овальное зеркало. Стелла попросила аудиенции у Гудвина, и была допущена во дворец. Войдя в Тронный зал, она не сдержала изумленного восклицания, увидев, что на троне восседает синее чудище с длинными щупальцами, очень похожее на осьминога.  Чудище с легким скрипом приоткрыло свой единственный черный глаз и басистым голосом спросило:</w:t>
      </w:r>
    </w:p>
    <w:p>
      <w:pPr>
        <w:pStyle w:val="List"/>
        <w:jc w:val="both"/>
        <w:rPr/>
      </w:pPr>
      <w:r>
        <w:rPr/>
        <w:t>- Зачем ты явилась сюда, волшебница?</w:t>
      </w:r>
    </w:p>
    <w:p>
      <w:pPr>
        <w:pStyle w:val="TextBody"/>
        <w:jc w:val="both"/>
        <w:rPr/>
      </w:pPr>
      <w:r>
        <w:rPr/>
        <w:t>Стелла было сделала шаг к трону, но чудище вдруг в тревоге замахало щупальцами:</w:t>
      </w:r>
    </w:p>
    <w:p>
      <w:pPr>
        <w:pStyle w:val="List"/>
        <w:jc w:val="both"/>
        <w:rPr/>
      </w:pPr>
      <w:r>
        <w:rPr/>
        <w:t>- Стой там, где стоишь! Ко мне нельзя приближаться, иначе я могу тебя схватить и задушить! Разве ты не видишь, как я страшен сегодня?</w:t>
      </w:r>
    </w:p>
    <w:p>
      <w:pPr>
        <w:pStyle w:val="List"/>
        <w:jc w:val="both"/>
        <w:rPr/>
      </w:pPr>
      <w:r>
        <w:rPr/>
        <w:t>- Вижу, - грустно промолвила Стелла. — Мы с Виллиной очень огорчились, узнав, что вы отныне стали не только Великим, но и Ужасным. А ведь мы так рассчитывали на вашу помощь в борьбе с Гингемой и Бастиндой!  Вместе мы могли бы освободить Мигунов и Жевунов от этих злых правительниц.</w:t>
      </w:r>
    </w:p>
    <w:p>
      <w:pPr>
        <w:pStyle w:val="List"/>
        <w:jc w:val="both"/>
        <w:rPr/>
      </w:pPr>
      <w:r>
        <w:rPr/>
        <w:t>- Я забочусь только о моих подданных арзалах, - высокомерно ответил осьминог. — Если колдуньи попробуют напасть на мою Зеленую страну, то я разорву их в клочья! До остального же мне дела нет.</w:t>
      </w:r>
    </w:p>
    <w:p>
      <w:pPr>
        <w:pStyle w:val="List"/>
        <w:jc w:val="both"/>
        <w:rPr/>
      </w:pPr>
      <w:r>
        <w:rPr/>
        <w:t xml:space="preserve">- Но в краю Торна происходит немало тревожного! — воскликнула Стелла. </w:t>
      </w:r>
    </w:p>
    <w:p>
      <w:pPr>
        <w:pStyle w:val="List"/>
        <w:jc w:val="both"/>
        <w:rPr/>
      </w:pPr>
      <w:r>
        <w:rPr/>
        <w:t>- И это связано не только с Бастиндой и Гингемой. Наверное  вы слышали о том, что в глубинах земли, в Подземной царстве, живет великий колдун Пакир. Он, кажется, собирается напасть на Волшебную страну.</w:t>
      </w:r>
    </w:p>
    <w:p>
      <w:pPr>
        <w:pStyle w:val="List"/>
        <w:jc w:val="both"/>
        <w:rPr/>
      </w:pPr>
      <w:r>
        <w:rPr/>
        <w:t>- Вот как? — обеспокоено спросил осьминог. — Я думал, что Пакир давным-давно умер… Впрочем, меня не интересует даже Пакир.</w:t>
      </w:r>
    </w:p>
    <w:p>
      <w:pPr>
        <w:pStyle w:val="List"/>
        <w:jc w:val="both"/>
        <w:rPr/>
      </w:pPr>
      <w:r>
        <w:rPr/>
        <w:t>- Очень жаль, - вздохнула Стелла. - Я хочу подарить вам волшебное зеркало, уважаемый Гудвин. Быть может, вы хотя бы иногда будете в него заглядывать. Стоит вам только произнести волшебное заклинание, и зеркало покажет вам то, что происходит в разных частях земли Торна. А там порой случаются весьма таинственные и тревожные события. Возможно, тогда вы поймете, что нам, добрым волшебникам, надо дружить. Только вместе мы сможем противостоять Властелину Тьмы Пакиру!  Глаз чудища с легким скрипом завращался.</w:t>
      </w:r>
    </w:p>
    <w:p>
      <w:pPr>
        <w:pStyle w:val="List"/>
        <w:jc w:val="both"/>
        <w:rPr/>
      </w:pPr>
      <w:r>
        <w:rPr/>
        <w:t>- А кто это вам сказал, что я — добрый волшебник? — вдруг захохотал осьминог. — А вдруг я — злой колдун?.. Ну ладно, оставляйте свое зеркало и уходите. Если я сочту нужным, то позову вас в Изумрудный дворец!</w:t>
      </w:r>
    </w:p>
    <w:p>
      <w:pPr>
        <w:pStyle w:val="TextBody"/>
        <w:jc w:val="both"/>
        <w:rPr/>
      </w:pPr>
      <w:r>
        <w:rPr/>
        <w:t xml:space="preserve">Стелла была огорчена холодным приемом. Но ей оставалось только положить зеркало на стул и уйти. </w:t>
      </w:r>
    </w:p>
    <w:p>
      <w:pPr>
        <w:pStyle w:val="TextBody"/>
        <w:jc w:val="both"/>
        <w:rPr/>
      </w:pPr>
      <w:r>
        <w:rPr/>
        <w:t>Спустя некоторое время из-за трона вышел Гудвин. Он поспешил  окну и успел увидеть, как Стелла взмывает в небо на розовом облаке.</w:t>
      </w:r>
    </w:p>
    <w:p>
      <w:pPr>
        <w:pStyle w:val="List"/>
        <w:jc w:val="both"/>
        <w:rPr/>
      </w:pPr>
      <w:r>
        <w:rPr/>
        <w:t xml:space="preserve">- Очень жаль, что мне так грубо пришлось разговаривать с этой прекрасной волшебницей! — вздохнул он. — Но что поделаешь? Если бы Стелла подошла к трону чуть ближе, то наверняка бы разгадала мою хитрость. Уж лучше пусть все остается, как есть. Эх, до чего же плохо быть правителем… Я отдал бы все свои сокровища, чтобы вернуться в родной Канзас! </w:t>
      </w:r>
    </w:p>
    <w:p>
      <w:pPr>
        <w:pStyle w:val="TextBody"/>
        <w:jc w:val="both"/>
        <w:rPr/>
      </w:pPr>
      <w:r>
        <w:rPr/>
        <w:t xml:space="preserve">Гудвин взял волшебное зеркало под мышку и побрел в свой кабинет. Ему было очень одиноко в огромном Изумрудном дворце. </w:t>
      </w:r>
    </w:p>
    <w:p>
      <w:pPr>
        <w:pStyle w:val="Normal"/>
        <w:jc w:val="both"/>
        <w:rPr/>
      </w:pPr>
      <w:r>
        <w:rPr/>
      </w:r>
    </w:p>
    <w:p>
      <w:pPr>
        <w:pStyle w:val="Normal"/>
        <w:jc w:val="both"/>
        <w:rPr/>
      </w:pPr>
      <w:r>
        <w:rPr/>
        <w:t xml:space="preserve">                </w:t>
      </w:r>
    </w:p>
    <w:p>
      <w:pPr>
        <w:pStyle w:val="Heading5"/>
        <w:jc w:val="center"/>
        <w:rPr>
          <w:b/>
          <w:b/>
          <w:sz w:val="28"/>
        </w:rPr>
      </w:pPr>
      <w:r>
        <w:rPr>
          <w:b/>
          <w:sz w:val="28"/>
        </w:rPr>
        <w:t>Глава 13. Много лет спустя</w:t>
      </w:r>
    </w:p>
    <w:p>
      <w:pPr>
        <w:pStyle w:val="TextBody"/>
        <w:jc w:val="both"/>
        <w:rPr/>
      </w:pPr>
      <w:r>
        <w:rPr/>
        <w:t>Прошло много лет. Все это время Гудвин лишь изредка появлялся в Тронном зале перед своими подданными. Каждый раз он принимал личину самых разных зверей, один страшнее другого. Вскоре арзалы окончательно забыли, что их правитель когда-то выглядел как обычный, только очень высокий человек.</w:t>
      </w:r>
    </w:p>
    <w:p>
      <w:pPr>
        <w:pStyle w:val="TextBody"/>
        <w:jc w:val="both"/>
        <w:rPr/>
      </w:pPr>
      <w:r>
        <w:rPr/>
        <w:t xml:space="preserve">Старый Вардал постарел еще больше и уехал в свою родную деревню.  Обязанности дворецкого взял на себя Неслун. Он чаще всех встречался с Гудвиным, и передавал арзалам  приказы правителя Зеленой страны.  Вскоре Неслун женился, и у него появилась дочка по имени Флита. Когда она подросла, то стала помощником дворецкого. Именно она провожала самых важных гостей в Тронный зал на встречу с Великим и Ужасным.  Фарамант по-прежнему все дни напролет проводил в маленькой комнате, что располагалась рядом с воротами. Каждому, кто посещал Изумрудный город, он надевал зеленые очки, и защелкивал их на замочек. С годами Фарамант стал очень важным, но не потерял своей прежней приветливости.  Дин Гиор после разгрома армии Гудвина остался единственным солдатом Зеленой страны. Его так и прозвали — Солдат. Он устроил свой пост возле моста, перекинутого через ров с водой, и зорко следил за тем, чтобы враги не проникли в Изумрудный город. Но никто на столицу Зеленой страны, как назло, не нападал, и потому Солдат от нечего делать стал часто маршировать по гранитной набережной, поражая всех арзалов, особенно молоденьких девушек, своим замечательным умением владеть саблей и пикой. Дин Гиор отрастил  бороду — самую длинную в Зеленой стране! Солдат так возгордился ею, что даже стоя на посту возле перекидного моста то и дело принимался расчесывать бороду гребнем, глядясь в зеркальце.   </w:t>
      </w:r>
    </w:p>
    <w:p>
      <w:pPr>
        <w:pStyle w:val="TextBody"/>
        <w:jc w:val="both"/>
        <w:rPr/>
      </w:pPr>
      <w:r>
        <w:rPr/>
        <w:t xml:space="preserve">Сам же Гудвин почти двадцать лет вел жизнь затворника. От обильной еды он изрядно пополнел.  Пышные рыжие волосы на его голове заметно поредели, уступив место лысине. Гудвин любил после обеда подняться на балкон самой высокой башни дворца, и всласть там покурить сигары.  «Разве я мог мечтать в молодости о том, что у меня когда-нибудь появятся не только свои сигары, но и свой Изумрудный город?» - самодовольно думал он тогда, любуясь на столицу. Но странное дело, порой Гудвин почему-то начинал грустить. И в эти минуты он готов был отдать все свои сокровища за то, чтобы вернуться в молодость и хоть бы еще разок выйти на сцену канзаского театра в роли вечно проваливающегося короля-призрака! </w:t>
      </w:r>
    </w:p>
    <w:p>
      <w:pPr>
        <w:pStyle w:val="TextBody"/>
        <w:jc w:val="both"/>
        <w:rPr/>
      </w:pPr>
      <w:r>
        <w:rPr/>
        <w:t>Из дворца Гудвин выходил лишь изредка, по утрам, чтобы в очередной раз посетить заколдованную гору. Он подружился с радужной птицей и узнал от нее много удивительных тайн той страны, что была закрыта для всех обитателей Волшебной страны. Эти тайны настолько секретные, что я пока не могу рассказать про них даже вам, ребята! Но обещаю: однажды вы обязательно побываете в стране, где живет радужная птица.  Иногда Гудвин доставал из шкафа волшебное зеркало, подаренное ему Стеллой, произносил  заклинание, и наблюдал за тем, что происходит в разных частях края Торна. И вот однажды…        И вот однажды Гудвин, весело посвистывая, мастерил  куклу очередного чудовища, с кабаньей мордой, кривым рогом, десятью лапами, восемью глазами и мохнатой шкурой. Зверь получался на редкость страшным.  Вдруг небо за окном стало темнеть. Оставив работу, Гудвин выглянул наружу и удивился.  Далеко на юго-западе происходило что-то странное.</w:t>
      </w:r>
    </w:p>
    <w:p>
      <w:pPr>
        <w:pStyle w:val="List"/>
        <w:jc w:val="both"/>
        <w:rPr/>
      </w:pPr>
      <w:r>
        <w:rPr/>
        <w:t>- Хм-м… что же там случилось? — озадаченно пробормотал Гудвин. — Ох, да ведь именно там, на юго-западе, живет Гингема! Неужели, эта колдунья решила все-таки напасть на меня?</w:t>
      </w:r>
    </w:p>
    <w:p>
      <w:pPr>
        <w:pStyle w:val="TextBody"/>
        <w:jc w:val="both"/>
        <w:rPr/>
      </w:pPr>
      <w:r>
        <w:rPr/>
        <w:t>Он торопливо достал из шкафа волшебное зеркало, произнес заклинание и попросил зеркало, чтобы оно показало ему пещеру Гингемы.  Колдунья в это время стояла возле своей пещеры и расплескивала помелом колдовское варево из большого котла.</w:t>
      </w:r>
    </w:p>
    <w:p>
      <w:pPr>
        <w:pStyle w:val="List"/>
        <w:jc w:val="both"/>
        <w:rPr/>
      </w:pPr>
      <w:r>
        <w:rPr/>
        <w:t>- Разразись, ураган! — вопила она. - Лети в Большой мир! Рви, ломай, круши! Сусака, масака, лэма, рэма, гэма!</w:t>
      </w:r>
    </w:p>
    <w:p>
      <w:pPr>
        <w:pStyle w:val="TextBody"/>
        <w:jc w:val="both"/>
        <w:rPr/>
      </w:pPr>
      <w:r>
        <w:rPr/>
        <w:t xml:space="preserve">И в этот момент в небе неожиданно появился маленький домик. </w:t>
      </w:r>
    </w:p>
    <w:p>
      <w:pPr>
        <w:pStyle w:val="TextBody"/>
        <w:jc w:val="both"/>
        <w:rPr/>
      </w:pPr>
      <w:r>
        <w:rPr/>
        <w:t>Трах-тара-рах! — и он рухнул прямо на злую колдунью!  Гудвин даже охнул и закрыл глаза. Неужели проклятой колдунье пришел конец? Но как же такое могло случиться? И откуда взялся этот маленький домик? Он был очень похож на самый обычный фургон, какие часто встречались в Канзасе.</w:t>
      </w:r>
    </w:p>
    <w:p>
      <w:pPr>
        <w:pStyle w:val="TextBody"/>
        <w:jc w:val="both"/>
        <w:rPr/>
      </w:pPr>
      <w:r>
        <w:rPr/>
        <w:t>Канзасе?! Даже дыхание у Гудвина перехватило от мысли, что ураган принес домик из Большого мира!</w:t>
      </w:r>
    </w:p>
    <w:p>
      <w:pPr>
        <w:pStyle w:val="TextBody"/>
        <w:jc w:val="both"/>
        <w:rPr/>
      </w:pPr>
      <w:r>
        <w:rPr/>
        <w:t>Наконец, он решился открыть глаза и увидел в зеркале, что ураган стих.  Из раскрытой двери фургона вышла маленькая зеленоглазая девочка с двумя забавными косичками. Она была одета в короткое белое платьице в красный горошек, и в коричневую безрукавку.</w:t>
      </w:r>
    </w:p>
    <w:p>
      <w:pPr>
        <w:pStyle w:val="TextBody"/>
        <w:jc w:val="both"/>
        <w:rPr/>
      </w:pPr>
      <w:r>
        <w:rPr/>
        <w:t>Изумленно осмотревшись по сторонам, девочка робко позвала:</w:t>
      </w:r>
    </w:p>
    <w:p>
      <w:pPr>
        <w:pStyle w:val="List"/>
        <w:jc w:val="both"/>
        <w:rPr/>
      </w:pPr>
      <w:r>
        <w:rPr/>
        <w:t>- Тотошка! Где же ты?</w:t>
      </w:r>
    </w:p>
    <w:p>
      <w:pPr>
        <w:pStyle w:val="TextBody"/>
        <w:jc w:val="both"/>
        <w:rPr/>
      </w:pPr>
      <w:r>
        <w:rPr/>
        <w:t>Догадываетесь, ребята, кто была эта девочка? Конечно же, это была Элли! Ураган, поднятый Гингмой, перенес ее через пустыню и Кругосветные горы. Помните, какие Элли пережила приключения в Волшебной стране? Те, кто забыл, пускай немедленно перечитают замечательную книжку «Волшебник Изумрудного города», там обо всем подробно рассказано.</w:t>
      </w:r>
    </w:p>
    <w:p>
      <w:pPr>
        <w:pStyle w:val="TextBody"/>
        <w:jc w:val="both"/>
        <w:rPr/>
      </w:pPr>
      <w:r>
        <w:rPr/>
        <w:t>Но сам  Гудвин, конечно ж, эту книжку не читал. И потому он с удивлением и интересом стал следить по волшебному зеркалу за удивительными приключениями Элли и песика Тотошки. Следил — и рассуждал. Знаете, о чем?</w:t>
      </w:r>
    </w:p>
    <w:p>
      <w:pPr>
        <w:pStyle w:val="TextBody"/>
        <w:jc w:val="both"/>
        <w:rPr/>
      </w:pPr>
      <w:r>
        <w:rPr/>
        <w:t>Увидев, как Элли вперые встретилась с Виллиной и услышав, о чем они разговаривали, Гудвин недовольно нахмурился. Особенно он был огорчен, когда Виллина прочитала в своей волшебной книге о том, что только великий Гудвин может вернуть девочку домой в Канзас.</w:t>
      </w:r>
    </w:p>
    <w:p>
      <w:pPr>
        <w:pStyle w:val="List"/>
        <w:jc w:val="both"/>
        <w:rPr/>
      </w:pPr>
      <w:r>
        <w:rPr/>
        <w:t xml:space="preserve">- Что? — воскликнул он. — Хорошие дела, нечего  сказать! Разве я повернул ураган и перенес по воздуху домик из Канзаса, чтобы убить им Гингему? Нет, это сделала Виллина! Она-то и виновата, что бедная девочка оказалась в краю Торна — а отдуваться за это почему-то должен я! Несправедливо!  Хм-м… очень странно. Ведь Виллина вроде бы добрая волшебница, а поступает не очень-то по-доброму. Сама заварила кашу, сама должна ее и расхлебывать!  </w:t>
      </w:r>
    </w:p>
    <w:p>
      <w:pPr>
        <w:pStyle w:val="TextBody"/>
        <w:jc w:val="both"/>
        <w:rPr/>
      </w:pPr>
      <w:r>
        <w:rPr/>
        <w:t>Но услышав слова Виллины о том, что Элли надо обязательно помочь выполнить заветные желания для трех существ, Гудвин озадаченно замолчал. Еще больше он удивился, когда Виллина пожелала Элли счастливого пути в Изумрудный город и исчезла.</w:t>
      </w:r>
    </w:p>
    <w:p>
      <w:pPr>
        <w:pStyle w:val="List"/>
        <w:jc w:val="both"/>
        <w:rPr/>
      </w:pPr>
      <w:r>
        <w:rPr/>
        <w:t>- Ничего себе… - пробормотал он. — Будто Виллина не знает, какой долгий и опасный путь предстоит пройти Элли, прежде чем она доберется до моего Изумрудного города! Всем известно, что в Голубой стране живет злющий-презлющий Людоед, а в лесу возле двух расщелин обитают свирепые саблезубые тигры. Они же слопают Элли вместе с Тотошкой, и даже не облизнутся! Виллина могла бы запросто перенести их обоих к Изумрудному городу, но почему-то это не сделала. А почему она не сказала Элли, что серебряные башмачки Гингемы обладают большой магической силой? Я, правда, не знаю, какой именно — но старая и мудрая Виллина должна это знать! Странно, очень странно… Здесь наверняка  скрыта какая-то тайна… Целые дни напролет Гудвин сидел возле волшебного зеркала и наблюдал за приключениями Элли в Голубой стране. Он видел, как Элли сняла с шеста соломенное пугало, назвавшееся Страшилой. Он видел, как Элли помогла оживить заржавевшего Железного Дровосека. Он видел, как Людоед похитил Элли, и как его зарубил могучий Дровосек. Он видел, как возле больших расщелин Элли и ее друзья познакомились с Трусливым Львом, и как они все вместе сумели прогнать злобных саблезубых тигров. И только тогда, когда путники перебрались на плоте через Большую реку и оказались в Зеленой стране, Гудвин понял, в чем состоял хитроумный замысел волшебницы Виллины.</w:t>
      </w:r>
    </w:p>
    <w:p>
      <w:pPr>
        <w:pStyle w:val="List"/>
        <w:jc w:val="both"/>
        <w:rPr/>
      </w:pPr>
      <w:r>
        <w:rPr/>
        <w:t xml:space="preserve">- Ха-ха-ха! — расхохотался он, и даже хлопнул себя ладонью по лбу. — </w:t>
      </w:r>
    </w:p>
    <w:p>
      <w:pPr>
        <w:pStyle w:val="TextBody"/>
        <w:jc w:val="both"/>
        <w:rPr/>
      </w:pPr>
      <w:r>
        <w:rPr/>
        <w:t>Вот так Виллина! Не зря ее зовут мудрой волшебницей. А я-то ломал голову: зачем ей понадобилось приносить домик аж из самого Канзаса, чтобы убить Гингему? Могла бы просто обрушить своды ее пещеры, или, в крайнем случае сбросить ей на голову скалу или большое дерево! Конечно же, мудрая Виллина знала, что делает. Ей было очень нужно, чтобы именно Элли оказалась в Волшебной стране! И ей было очень нужно, чтобы Элли подружилась со Страшилой, Дровосеком и Львом. Наверняка, хитрая Виллина тайно следила все время за девчонкой и помогала ей. Но чего хочет добиться старая волшебница?</w:t>
      </w:r>
    </w:p>
    <w:p>
      <w:pPr>
        <w:pStyle w:val="TextBody"/>
        <w:jc w:val="both"/>
        <w:rPr/>
      </w:pPr>
      <w:r>
        <w:rPr/>
        <w:t xml:space="preserve">Гудвин безуспешно ломал голову над этой загадкой. Но времени на это у него было немного, потому что с каждым часом Элли и ее друзья приближались к Изумрудному городу. Они хотели, чтобы Великий и Ужасный выполнил их заветные желания. Но он, Гудвин, вовсе не был волшебником?  Что же делать?  </w:t>
      </w:r>
    </w:p>
    <w:p>
      <w:pPr>
        <w:pStyle w:val="List"/>
        <w:jc w:val="both"/>
        <w:rPr/>
      </w:pPr>
      <w:r>
        <w:rPr/>
        <w:t>- Надо что-то придумать, - в волнении расхаживал Гудвин по Тронному залу. — Как же сделать так, чтобы Страшила получил мозги, Железный Дровосек — сердце, а  Лев — храбрость? Тьфу, как назло ничего в голову не приходит! Мне нужно выгадать время, может, тогда я до чего-нибудь и додумаюсь… Только не хватало, чтобы меня, Великого и Ужасного, разоблачила какая-то девчонка из Канзаса!</w:t>
      </w:r>
    </w:p>
    <w:p>
      <w:pPr>
        <w:pStyle w:val="TextBody"/>
        <w:jc w:val="both"/>
        <w:rPr/>
      </w:pPr>
      <w:r>
        <w:rPr/>
        <w:t>И тогда Гудвин придумал одну хитрую вещь. Он решил поставить перед Элли  и ее друзьями условие: уничтожьте злую Бастинду, и тогда я выполню ваши заветные желания!</w:t>
      </w:r>
    </w:p>
    <w:p>
      <w:pPr>
        <w:pStyle w:val="List"/>
        <w:jc w:val="both"/>
        <w:rPr/>
      </w:pPr>
      <w:r>
        <w:rPr/>
        <w:t>- Ха-ха, отличная мысль! — потирал руки Гудвин. — Конечно же, старая Виллина куда могущественней, чем кажется на первый вгляд. Она давно могла расправиться с обеими колдуньями, но не делала этого только потому, что она  ДОБРАЯ. Но когда Гинегма вызвала страшный ураган и намеревалась погубить всех людей на земле, Виллина вынуждена была проявить свое могущество! Нужно заставить Виллину уничтожить заодно и колдунью Бастинду? А как это сделать? Очень просто — надо послать Элли и ее друзей в Фиолетовую страну! С ними, конечно же, ничего не случится: Виллина сумеет их оберечь. Но это можно будет сделать, только уничтожив Бастинду. Уж наверняка Виллина знает, как убить эту злую колдунью!</w:t>
      </w:r>
    </w:p>
    <w:p>
      <w:pPr>
        <w:pStyle w:val="TextBody"/>
        <w:jc w:val="both"/>
        <w:rPr/>
      </w:pPr>
      <w:r>
        <w:rPr/>
        <w:t>Вот как рассуждал правитель Зеленой страны, глядя в волшебное зеркало.  А вы, наверное, думали, ребята, что он послал Элли и ее друзей на войну с Бастиндой только потому, что хотел от них избавиться? Ничего подобного! Гудвин знал, что Виллина поможет Элли, и что Бастинде обязательно придет конец.</w:t>
      </w:r>
    </w:p>
    <w:p>
      <w:pPr>
        <w:pStyle w:val="TextBody"/>
        <w:jc w:val="both"/>
        <w:rPr/>
      </w:pPr>
      <w:r>
        <w:rPr/>
        <w:t xml:space="preserve">Так оно и случилось. Как вы конечно же помните, ребята, Бастинде удалось с помощью Летучих Обезьян захватить Элли и ее друзей в плен. И тогда Виллина сделала так, что Элли плеснула на Бастинду водой из ведра. И злая колдунья растаяла, словно кусок сахара!  Гудвин наблюдал за тем, как это случилось, в своем волшебном зеркале. </w:t>
      </w:r>
    </w:p>
    <w:p>
      <w:pPr>
        <w:pStyle w:val="TextBody"/>
        <w:jc w:val="both"/>
        <w:rPr/>
      </w:pPr>
      <w:r>
        <w:rPr/>
        <w:t>Ох, до чего  же он обрадовался!</w:t>
      </w:r>
    </w:p>
    <w:p>
      <w:pPr>
        <w:pStyle w:val="List"/>
        <w:jc w:val="both"/>
        <w:rPr/>
      </w:pPr>
      <w:r>
        <w:rPr/>
        <w:t xml:space="preserve">- Теперь я могу, если захочу, стать правителем еще двух стран - Голубой и Фиолетовой! — кричал он, в волнении бегая по Тронному залу. </w:t>
      </w:r>
    </w:p>
    <w:p>
      <w:pPr>
        <w:pStyle w:val="List"/>
        <w:jc w:val="both"/>
        <w:rPr/>
      </w:pPr>
      <w:r>
        <w:rPr/>
        <w:t xml:space="preserve">— </w:t>
      </w:r>
      <w:r>
        <w:rPr/>
        <w:t>Никто меня теперь не посмеет остановить!</w:t>
      </w:r>
    </w:p>
    <w:p>
      <w:pPr>
        <w:pStyle w:val="TextBody"/>
        <w:jc w:val="both"/>
        <w:rPr/>
      </w:pPr>
      <w:r>
        <w:rPr/>
        <w:t>И вдруг он замолчал, и улыбка на его лице погасла. Гудвин вдруг понял, что ему вовсе не хочется становиться правителем сразу трех стран. Если честно говорить, то ему уже не хотелось править даже одной-единственной Зеленой страной.</w:t>
      </w:r>
    </w:p>
    <w:p>
      <w:pPr>
        <w:pStyle w:val="List"/>
        <w:jc w:val="both"/>
        <w:rPr/>
      </w:pPr>
      <w:r>
        <w:rPr/>
        <w:t>- Ну что за радость сидеть в тени за троном, и дергать за веревочки лапы и челюсти дурацких кукол? — прошептал он. — Что за  удовольствие в тайне ото всех любоваться сундуками с драгоценностями? Когда-то в молодости я был простым бедным актером, и мечтал о власти  и богатстве. Глупец, как же я не понимал, что именно тогда был самым счастливым человеком на свете!</w:t>
      </w:r>
    </w:p>
    <w:p>
      <w:pPr>
        <w:pStyle w:val="TextBody"/>
        <w:jc w:val="both"/>
        <w:rPr/>
      </w:pPr>
      <w:r>
        <w:rPr/>
        <w:t>Подойдя к окну, он со слезами на глазах посмотрел  на запад. Где-то там, за далекими Кругосветными горами, находился  Канзас. И Гудвин вдруг понял, что готов отдать все  сокровища на свете за то, чтобы вернуться на свою родину.</w:t>
      </w:r>
    </w:p>
    <w:p>
      <w:pPr>
        <w:pStyle w:val="Normal"/>
        <w:jc w:val="both"/>
        <w:rPr/>
      </w:pPr>
      <w:r>
        <w:rPr/>
      </w:r>
    </w:p>
    <w:p>
      <w:pPr>
        <w:pStyle w:val="Heading5"/>
        <w:jc w:val="center"/>
        <w:rPr>
          <w:b/>
          <w:b/>
          <w:sz w:val="28"/>
        </w:rPr>
      </w:pPr>
      <w:r>
        <w:rPr>
          <w:b/>
          <w:sz w:val="28"/>
        </w:rPr>
        <w:t>Глава 14. Прощай, Изумрудный город!</w:t>
      </w:r>
    </w:p>
    <w:p>
      <w:pPr>
        <w:pStyle w:val="Normal"/>
        <w:jc w:val="both"/>
        <w:rPr>
          <w:b/>
          <w:b/>
          <w:sz w:val="28"/>
        </w:rPr>
      </w:pPr>
      <w:r>
        <w:rPr>
          <w:b/>
          <w:sz w:val="28"/>
        </w:rPr>
      </w:r>
    </w:p>
    <w:p>
      <w:pPr>
        <w:pStyle w:val="TextBody"/>
        <w:jc w:val="both"/>
        <w:rPr/>
      </w:pPr>
      <w:r>
        <w:rPr/>
        <w:t xml:space="preserve">Когда Элли и ее друзья возвратились с победой в Изумрудный город, Гудвин уже придумал, как выполнить их заветные желания.  Он понял, что и без всякого волшебства Страшила был умен, Железный Дровосек — добр, а  Лев — храбр. Но всем троим просто не хватало уверенности в себе. А уж внушить им такую уверенность Гудвин мог очень даже просто. Ведь сумел же он внушить всем жителям Зеленой страны, и даже Стелле с Виллиной, что он - Великий и Ужасный волшебник!  Куда труднее было выполнить заветное желание Элли, которая очень хотела вернуться домой, в Казнас. Но ведь и сам Гудвин  мечтал вернуться на свою родину! Ему опостылело сидеть затворником в Изумрудном дворце и править Зеленой страной. Радости от этого было немного, а вот от одиночества Гудвин очень устал.  И тогда он вспомнил про свой старый воздушный шар. Еще до прибытия Элли в Волшебную страну, Гудвин придумал, как добывать водород из самой обыкновенной воды. Если шар починить и наполнить не просто горячим воздухом, а водородом, то на нем при попутном ветре можно долететь даже до далекого Канзаса! </w:t>
      </w:r>
    </w:p>
    <w:p>
      <w:pPr>
        <w:pStyle w:val="TextBody"/>
        <w:jc w:val="both"/>
        <w:rPr/>
      </w:pPr>
      <w:r>
        <w:rPr/>
        <w:t>И вот, наконец-то настал день исполнения желаний.  Гудвин наполнил голову Страшилы отрубями, смешанными  с иголками и булавками.  Соломенный человек сразу же гордо заявил: «Я начинаю чувствовать себя мудрым!» Дровосеку в его железную грудь Гудвин вложил  красное шелковое сердце, набитое опилками. «О, как я счастлив, милые мои друзья!» —  радостно воскликнул Железный Дровосек со слезами на глазах.  Ну, а с Трусливым Львом хлопот было совсем немного. Гудвин дал выпить могучему зверю шипучий квас, смешанный с валерьянкой.  «Я уже становлюсь  сильным! — заявил обрадованный Лев. — Храбрость заструилась по моим жилам и переполняет сердце!» Гудвин только улыбался, слыша эти слова. Он-то отлично знал, что трое друзей попросту попались на его хитрость. И первый раз в жизни Гудвин почувствовал, что его обман пошел кому-то на пользу.  Оставалось исполнить заветное желание Элли. По приказу Гудвина арзалы быстро наложили заплаты на воздушный шар и вытащили его на главную площадь Изумрудного города. А потом шар наполнили водородом и он медленно поднялся в воздух. Теперь его удерживала лишь веревка.  Прощание оказалось очень трогательным. На площади собрались сотни взволнованных горожан. Гудвин объявил им, что улетает на небо, чтобы повидать великого волшебника Солнце. Он приказал горожанам никогда не снимать зеленые очки, а правителем вместо себя оставил Страшилу Мудрого. А потом крикнул:</w:t>
      </w:r>
    </w:p>
    <w:p>
      <w:pPr>
        <w:pStyle w:val="List"/>
        <w:jc w:val="both"/>
        <w:rPr/>
      </w:pPr>
      <w:r>
        <w:rPr/>
        <w:t>- До свидания, друзья мои!</w:t>
      </w:r>
    </w:p>
    <w:p>
      <w:pPr>
        <w:pStyle w:val="TextBody"/>
        <w:jc w:val="both"/>
        <w:rPr/>
      </w:pPr>
      <w:r>
        <w:rPr/>
        <w:t>Что тут поднялось! Арзалы спустя много лет наконец-то увидели воочию Великого и Ужасного Гудвина. И на этот раз он предстал перед ними не в образе чудовища, а в виде толстого лысого человека с добрыми глазами и ласковой, немного грустной улыбкой. Как тут не завопить от радости? Но это радость была со слезами на глазах — ведь Гудвин улетал вновь на небо!  Кто знает, вернется ли он когда-нибудь?</w:t>
      </w:r>
    </w:p>
    <w:p>
      <w:pPr>
        <w:pStyle w:val="List"/>
        <w:jc w:val="both"/>
        <w:rPr/>
      </w:pPr>
      <w:r>
        <w:rPr/>
        <w:t>- Ур-р-а-ра! — неслось над площадью. — Прощай, Гудвин! Да здравствует Страшила Мудрый!</w:t>
      </w:r>
    </w:p>
    <w:p>
      <w:pPr>
        <w:pStyle w:val="TextBody"/>
        <w:jc w:val="both"/>
        <w:rPr/>
      </w:pPr>
      <w:r>
        <w:rPr/>
        <w:t xml:space="preserve">Гудвин грустно махал им рукой. Ему было очень жалко покидать Изумрудный город, и навсегда прощаться с добрыми и трудолюбивыми арзалами. Но ему так хотелось вернуться домой, в Канзас!  А Элли и Тотошка в это время прощались со своими друзьями — Страшилой, Железным Дровосеком и Львом. Никто не скрывал слез — ведь все они успели так подружиться! </w:t>
      </w:r>
    </w:p>
    <w:p>
      <w:pPr>
        <w:pStyle w:val="TextBody"/>
        <w:jc w:val="both"/>
        <w:rPr/>
      </w:pPr>
      <w:r>
        <w:rPr/>
        <w:t>И тут налетел сильный порыв ветра. Гудвин встревожился.</w:t>
      </w:r>
    </w:p>
    <w:p>
      <w:pPr>
        <w:pStyle w:val="List"/>
        <w:jc w:val="both"/>
        <w:rPr/>
      </w:pPr>
      <w:r>
        <w:rPr/>
        <w:t xml:space="preserve">- Элли, скорее в корзину! — закричал он. </w:t>
      </w:r>
    </w:p>
    <w:p>
      <w:pPr>
        <w:pStyle w:val="TextBody"/>
        <w:jc w:val="both"/>
        <w:rPr/>
      </w:pPr>
      <w:r>
        <w:rPr/>
        <w:t>Но веревка вдруг лопнула, и воздушный шар взмыл в небо.  Гудвин с тоской смотрел на Главную площадь. Элли бежала, махая ему руками и что-то кричала. Наверное, девочка просила его снова спуститься - но разве это можно было сделать при таком сильном ветре?  Шар быстро поднимался к облакам. Гудвин, не отрываясь, смотрел на сияющие башни Изумрудного города. Ему даже не верилось, что  это он вместе с арзалами построил такой чудесный город.</w:t>
      </w:r>
    </w:p>
    <w:p>
      <w:pPr>
        <w:pStyle w:val="List"/>
        <w:jc w:val="both"/>
        <w:rPr/>
      </w:pPr>
      <w:r>
        <w:rPr/>
        <w:t>- Прощай, Волшебная страна… — горестно прошептал он. — Неужели я никогда не вернусь сюда?</w:t>
      </w:r>
    </w:p>
    <w:p>
      <w:pPr>
        <w:pStyle w:val="TextBody"/>
        <w:jc w:val="both"/>
        <w:rPr/>
      </w:pPr>
      <w:r>
        <w:rPr/>
        <w:t>Вдруг он заметил, что среди серых туч появилось маленькое розовое облачко. Оно стремительно приближалось к воздушному шару. Вдруг облачко растаяло, и Гудвин с удивлением увидел порхающую в воздухе волшебницу Стелла. В руках она держала красную розу.  Гудвин с почтением поклонился волшебнице.</w:t>
      </w:r>
    </w:p>
    <w:p>
      <w:pPr>
        <w:pStyle w:val="List"/>
        <w:jc w:val="both"/>
        <w:rPr/>
      </w:pPr>
      <w:r>
        <w:rPr/>
        <w:t>- Прошу простить меня, дорогая волшебница, - голосом полным раскаяния промолвил он. — Многие годы я обманывал всех жителей края Торна, и вас с Виллиной  в том числе. Видите ли, я никогда не был чародеем! Я самый обычный человек. Всегда я мечтал о богатстве и о власти. И здесь, на земле Торна, я добился всего, чего хотел, но только благодаря обману!  Наверное, именно поэтому ни титул правителя, ни сокровища не принесли мне ни радости, ни счастья… Он горько вздохнул и понурился. Но Стелла  рассмеялась и покачала головой.</w:t>
      </w:r>
    </w:p>
    <w:p>
      <w:pPr>
        <w:pStyle w:val="List"/>
        <w:jc w:val="both"/>
        <w:rPr/>
      </w:pPr>
      <w:r>
        <w:rPr/>
        <w:t>- Не все так плохо, уважаемый Гудвин, - прозвучал ее серебристый голосок. — Да, вы обманом заняли трон правителя Зеленой страны, и это вас никак не красит. Но, несмотря на этого вы сделали здесь очень много хорошего! Вы построили чудесный Изумрудный город. Вы защитили Зеленую страну от злых колдуний. Вы исполнили заветные желания Страшилы, Железного Дровосека и Льва. Наверное, вы уже догадались, что мы с Виллиной  в будущем очень рассчитываем на их помощь. Впереди Волшебную страну ожидают немало тревожных событий, и такие верные друзья и хорошие помощники нам очень понадобятся!  Гудвин кивнул.</w:t>
      </w:r>
    </w:p>
    <w:p>
      <w:pPr>
        <w:pStyle w:val="List"/>
        <w:jc w:val="both"/>
        <w:rPr/>
      </w:pPr>
      <w:r>
        <w:rPr/>
        <w:t>- Да, я уже понял это. Но, к сожалению, я не смог исполнить заветное желание Элли. Веревка порвалась так не вовремя! Или… или это тоже произошло не случайно?</w:t>
      </w:r>
    </w:p>
    <w:p>
      <w:pPr>
        <w:pStyle w:val="TextBody"/>
        <w:jc w:val="both"/>
        <w:rPr/>
      </w:pPr>
      <w:r>
        <w:rPr/>
        <w:t>Стелла лукаво сощурила глаза.</w:t>
      </w:r>
    </w:p>
    <w:p>
      <w:pPr>
        <w:pStyle w:val="List"/>
        <w:jc w:val="both"/>
        <w:rPr/>
      </w:pPr>
      <w:r>
        <w:rPr/>
        <w:t xml:space="preserve">- Здесь, в Волшебной стране, ничего не происходит случайно, уважаемый Гудвин. Мы очень рассчитываем на Элли! Виллина считает, что эта девочка когда-нибудь сможет стать великой волшебницей. Поэтому Виллина и не раскрыла Элли тайну серебряных башмачков. Если бы Элли сразу же вернулась бы домой в Канзас, то она не обрела бы здесь верных друзей, и не успела бы полюбить Волшебную страну. </w:t>
      </w:r>
    </w:p>
    <w:p>
      <w:pPr>
        <w:pStyle w:val="List"/>
        <w:jc w:val="both"/>
        <w:rPr/>
      </w:pPr>
      <w:r>
        <w:rPr/>
        <w:t>- Значит, вы вскоре поможете ей вернуться в Канзас? — догадался Гудвин.</w:t>
      </w:r>
    </w:p>
    <w:p>
      <w:pPr>
        <w:pStyle w:val="List"/>
        <w:jc w:val="both"/>
        <w:rPr/>
      </w:pPr>
      <w:r>
        <w:rPr/>
        <w:t>- Конечно! — кивнула Стелла. - Но Элли вместе с друзьями предстоит пройти еще несколько испытаний. Она завтра же направится ко мне, в Розовую страну. Мне очень хочется, чтобы Элли помогла Льву стать царем зверей, а потом познакомилась бы с Марранами и моими подданными Болтунами. Ей придется пережить несколько опасных приключений, но все закончится хорошо, уж об этом я позабочусь.</w:t>
      </w:r>
    </w:p>
    <w:p>
      <w:pPr>
        <w:pStyle w:val="List"/>
        <w:jc w:val="both"/>
        <w:rPr/>
      </w:pPr>
      <w:r>
        <w:rPr/>
        <w:t xml:space="preserve">- Вот как… - пробормотал Гудвин. — Выходит, Элли когда-нибудь навсегда вернется в край Торна?  </w:t>
      </w:r>
    </w:p>
    <w:p>
      <w:pPr>
        <w:pStyle w:val="List"/>
        <w:jc w:val="both"/>
        <w:rPr/>
      </w:pPr>
      <w:r>
        <w:rPr/>
        <w:t>- Да, - ответила Стелла. — И можете мне поверить, что и Элли, и все ее друзья  всегда будут вспоминать вас добрым словом.</w:t>
      </w:r>
    </w:p>
    <w:p>
      <w:pPr>
        <w:pStyle w:val="TextBody"/>
        <w:jc w:val="both"/>
        <w:rPr/>
      </w:pPr>
      <w:r>
        <w:rPr/>
        <w:t>Гудвин опустил  голову и тихо сказал:</w:t>
      </w:r>
    </w:p>
    <w:p>
      <w:pPr>
        <w:pStyle w:val="List"/>
        <w:jc w:val="both"/>
        <w:rPr/>
      </w:pPr>
      <w:r>
        <w:rPr/>
        <w:t>- Выходит, я все-таки не зря прожил свою жизнь… Я столько раз рассказывал детям про Волшебную страну, но никогда не думал, что помогу собственными руками сделать ее еще прекрасней и чудесней!  Он помедлил, а потом достал из-под скамейки волшебное зеркало и протянул его Стелле:</w:t>
      </w:r>
    </w:p>
    <w:p>
      <w:pPr>
        <w:pStyle w:val="List"/>
        <w:jc w:val="both"/>
        <w:rPr/>
      </w:pPr>
      <w:r>
        <w:rPr/>
        <w:t>- Передайте эту вещь в подарок нашей дорогой Элли! Я хотел увезти зеркало в Канзас, но думаю, что Элли оно пригодится больше.</w:t>
      </w:r>
    </w:p>
    <w:p>
      <w:pPr>
        <w:pStyle w:val="List"/>
        <w:jc w:val="both"/>
        <w:rPr/>
      </w:pPr>
      <w:r>
        <w:rPr/>
        <w:t xml:space="preserve">- Обязательно передам — когда настанет время, - согласилась Стелла. — </w:t>
      </w:r>
    </w:p>
    <w:p>
      <w:pPr>
        <w:pStyle w:val="TextBody"/>
        <w:jc w:val="both"/>
        <w:rPr/>
      </w:pPr>
      <w:r>
        <w:rPr/>
        <w:t>Прощайте, Великий и Ужасный! Пускай ваша жизнь там, в Большом мире, будет по-настоящему счастливой! А здесь, в краю Торна, память о вас будет жить вечно. Хотя вы и не были волшебником, но сумели построить чудесный Изумрудный город, который будет существовать тысячи веков — пока люди будут жить на Земле!</w:t>
      </w:r>
    </w:p>
    <w:p>
      <w:pPr>
        <w:pStyle w:val="TextBody"/>
        <w:jc w:val="both"/>
        <w:rPr/>
      </w:pPr>
      <w:r>
        <w:rPr/>
        <w:t>Стелла вручила Гудвину красную розу и неожиданно поцеловала в щеку. А затем улетела и растворилась среди облаков.</w:t>
      </w:r>
    </w:p>
    <w:p>
      <w:pPr>
        <w:pStyle w:val="TextBody"/>
        <w:jc w:val="both"/>
        <w:rPr/>
      </w:pPr>
      <w:r>
        <w:rPr/>
        <w:t>Гудвин растроганно смотрел ей вслед.</w:t>
      </w:r>
    </w:p>
    <w:p>
      <w:pPr>
        <w:pStyle w:val="List"/>
        <w:jc w:val="both"/>
        <w:rPr/>
      </w:pPr>
      <w:r>
        <w:rPr/>
        <w:t>- Хотел бы узнать, что произойдет в Волшебной стране через много лет, когда сюда навсегда вернется Элли… Неужели, она на самом деле превратится в великую волшебницу? А вдруг она  когда-нибудь станет даже королевой Изумрудного города? Почему бы и нет?  А потом Гудвин взглянул в другую сторону и увидел вдали заснеженные вершины Кругосветных гор. Они приближались с каждой минутой.</w:t>
      </w:r>
    </w:p>
    <w:p>
      <w:pPr>
        <w:pStyle w:val="List"/>
        <w:jc w:val="both"/>
        <w:rPr/>
      </w:pPr>
      <w:r>
        <w:rPr/>
        <w:t xml:space="preserve">- Столько лет я мечтал вернуться в родной Канзас… - прошептал он. — </w:t>
      </w:r>
    </w:p>
    <w:p>
      <w:pPr>
        <w:pStyle w:val="TextBody"/>
        <w:jc w:val="both"/>
        <w:rPr/>
      </w:pPr>
      <w:r>
        <w:rPr/>
        <w:t>Так почему же мое сердце сейчас сжимается от боли? Прощай, Изумрудный город, прощайте, мои друзья! Неужели, мы никогда больше не встретимся?  Но Гудвин ошибся. Однажды, много лет спустя, он вновь встретился с Элли и со Страшилой, и даже совершил вместе с ними большое путешествие по желтой дороге от заколдованной горы до моря Торна. Об этом вы прочитаете в других книжках про Волшебную страну. До новых встреч, мои дорогие читатели!</w:t>
      </w:r>
    </w:p>
    <w:p>
      <w:pPr>
        <w:pStyle w:val="Heading5"/>
        <w:jc w:val="center"/>
        <w:rPr>
          <w:sz w:val="24"/>
        </w:rPr>
      </w:pPr>
      <w:r>
        <w:rPr>
          <w:sz w:val="24"/>
        </w:rPr>
        <w:t>Конец</w:t>
      </w:r>
    </w:p>
    <w:p>
      <w:pPr>
        <w:pStyle w:val="Normal"/>
        <w:rPr>
          <w:sz w:val="24"/>
        </w:rPr>
      </w:pPr>
      <w:r>
        <w:rPr>
          <w:sz w:val="24"/>
        </w:rPr>
      </w:r>
    </w:p>
    <w:p>
      <w:pPr>
        <w:pStyle w:val="Normal"/>
        <w:rPr/>
      </w:pPr>
      <w:r>
        <w:rPr/>
      </w:r>
    </w:p>
    <w:p>
      <w:pPr>
        <w:pStyle w:val="Normal"/>
        <w:rPr/>
      </w:pPr>
      <w:r>
        <w:rPr/>
        <w:t xml:space="preserve">                        </w:t>
      </w:r>
    </w:p>
    <w:p>
      <w:pPr>
        <w:pStyle w:val="List"/>
        <w:ind w:left="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Марки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22">
    <w:name w:val="Список 2"/>
    <w:basedOn w:val="Normal"/>
    <w:qFormat/>
    <w:pPr>
      <w:ind w:left="566" w:hanging="283"/>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1:27:00Z</dcterms:created>
  <dc:creator>Ari</dc:creator>
  <dc:description/>
  <dc:language>en-US</dc:language>
  <cp:lastModifiedBy>Ari</cp:lastModifiedBy>
  <dcterms:modified xsi:type="dcterms:W3CDTF">2004-03-26T12:02:00Z</dcterms:modified>
  <cp:revision>1</cp:revision>
  <dc:subject/>
  <dc:title>СОДЕРЖАНИЕ</dc:title>
</cp:coreProperties>
</file>